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lőterjesz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Tárgy: </w:t>
      </w:r>
      <w:r>
        <w:rPr>
          <w:rFonts w:cs="Times New Roman" w:ascii="Times New Roman" w:hAnsi="Times New Roman"/>
          <w:sz w:val="24"/>
          <w:lang w:val="en-US"/>
        </w:rPr>
        <w:t>Az önkormányzat 2023. évi költségvetésének végrehajtásáról szóló rendelet-terveze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z államháztartásról szóló 2011. évi CXCV.törvény 87.§-ában leírtak alapján a számviteli jogszabályok szerinti éves költségvetési beszámolót, az éves költségvetési beszámolók alapján évente, az elfogadott költségvetéssel összehasonlítható módon, az év utolsó napján érvényes szervezeti, besorolási rendnek megfelelő z</w:t>
      </w:r>
      <w:r>
        <w:rPr>
          <w:rFonts w:cs="Times New Roman" w:ascii="Times New Roman" w:hAnsi="Times New Roman"/>
          <w:sz w:val="24"/>
          <w:lang w:val="en-US"/>
        </w:rPr>
        <w:t>áró számadást (a továbbiakban:zárszámadás) kell készíten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z éves zárszámadáshoz a vagyonállapotról vagyonkimutatást kell készíten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Nóráp Község Önkormányzata az 1/2023. (II.15.) rendeletével hagyta jóvá a 2023. évi költségvetését, melyet a központi költségvetéstől </w:t>
      </w:r>
      <w:r>
        <w:rPr>
          <w:rFonts w:cs="Times New Roman" w:ascii="Times New Roman" w:hAnsi="Times New Roman"/>
          <w:sz w:val="24"/>
          <w:lang w:val="en-US"/>
        </w:rPr>
        <w:t>átvett pénzeszközök, valamint a többletbevételek, illetve egyéb szervektől átvett-átadott pénzeszközök módosítottak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2014. január 1-től az </w:t>
      </w:r>
      <w:r>
        <w:rPr>
          <w:rFonts w:cs="Times New Roman" w:ascii="Times New Roman" w:hAnsi="Times New Roman"/>
          <w:sz w:val="24"/>
          <w:lang w:val="en-US"/>
        </w:rPr>
        <w:t xml:space="preserve">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ett a bevételi és kiadási előirányzatok elkülönítésére. A nagyarányú változás mind a kiadási, mind a bevételi előirányzatok tervezésére hatást gyakorolt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z önkormányzatok finanszírozásának elvei nem változtak, csak annyi változás következett be a finanszírozás rendszerében hogy a közös hivatal fenntartásához nyújtott állami támogatás nem az egyes tagönkormányzatok, hanem a támogatás teljes összegére a székhely önkormányzat jogosult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ovábbra is önkormányzati feladat maradt a gyermekétkeztetés, melynek ellátásához hozzájárulást biztosít az állam. Fontos módosulás, hogy a feladat támogatása a köznevelési ágazat helyett a jövőben a szoci</w:t>
      </w:r>
      <w:r>
        <w:rPr>
          <w:rFonts w:cs="Times New Roman" w:ascii="Times New Roman" w:hAnsi="Times New Roman"/>
          <w:sz w:val="24"/>
          <w:lang w:val="en-US"/>
        </w:rPr>
        <w:t>ális ágazatnál jelenik meg – igazodva ahhoz, hogy az ehhez kapcsolódó szabályozást és felelősségeket a gyermekvédelmi törvény határozza meg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FELADATELLÁTÁS ÁLTALÁNOS ÉRTÉKELÉS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óráp Község Önkormányzata által ellátandó közszolgáltatási feladatok körét elsősorban a Magyarorsz</w:t>
      </w:r>
      <w:r>
        <w:rPr>
          <w:rFonts w:cs="Times New Roman" w:ascii="Times New Roman" w:hAnsi="Times New Roman"/>
          <w:sz w:val="24"/>
          <w:lang w:val="en-US"/>
        </w:rPr>
        <w:t>ág helyi önkormányzatokról szóló 2011. évi CLXXXIX. törvényben szabályozottak határozzák meg. Ezen túlmenően szakmai-ágazati törvények, rendeletek határoznak meg az Önkormányzat részére kötelezően ellátandó feladatoka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z önként vállalt feladatok köre az önkormányzat ágazati feladatait áttekintve szinte minden területen megjelent , úgy mint sport, kulturális, ifjúsági, közrend-közbiztonság stb. Ezt támasztja alá a beszámolóban kimutatott pénzeszközátadások (alapítványoknak, egyesületeknek, civil szervezeteknek, stb) összeg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z Önkormányzat kötelező </w:t>
      </w:r>
      <w:r>
        <w:rPr>
          <w:rFonts w:cs="Times New Roman" w:ascii="Times New Roman" w:hAnsi="Times New Roman"/>
          <w:sz w:val="24"/>
          <w:lang w:val="en-US"/>
        </w:rPr>
        <w:t>és önként vállalt feladatait saját intézményeivel, valamint vásárolt közszolgáltatások révén látta el, tehát gondoskodott azon feladatok ellátásáról, melyek a törvények, rendeletek által előírta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z intézmények feladatai az alapító okiratban, az egyéb módon ellátott feladatok szerződ</w:t>
      </w:r>
      <w:r>
        <w:rPr>
          <w:rFonts w:cs="Times New Roman" w:ascii="Times New Roman" w:hAnsi="Times New Roman"/>
          <w:sz w:val="24"/>
          <w:lang w:val="en-US"/>
        </w:rPr>
        <w:t>ésekben kerültek rögzítésr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feladatok ellátása zökkenőmentesen finansz</w:t>
      </w:r>
      <w:r>
        <w:rPr>
          <w:rFonts w:cs="Times New Roman" w:ascii="Times New Roman" w:hAnsi="Times New Roman"/>
          <w:sz w:val="24"/>
          <w:lang w:val="en-US"/>
        </w:rPr>
        <w:t>írozási gondok nélkül törté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Évközben minden számla kiegyenlítése határidőre megt</w:t>
      </w:r>
      <w:r>
        <w:rPr>
          <w:rFonts w:cs="Times New Roman" w:ascii="Times New Roman" w:hAnsi="Times New Roman"/>
          <w:sz w:val="24"/>
          <w:lang w:val="en-US"/>
        </w:rPr>
        <w:t>örté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feladatellátás általános értékelésénél elmondható, hogy legfőbb t</w:t>
      </w:r>
      <w:r>
        <w:rPr>
          <w:rFonts w:cs="Times New Roman" w:ascii="Times New Roman" w:hAnsi="Times New Roman"/>
          <w:sz w:val="24"/>
          <w:lang w:val="en-US"/>
        </w:rPr>
        <w:t xml:space="preserve">örekvés a csökkenő központi normatív támogatás mellett a kiegyensúlyozott gazdálkodás biztosítása, azoknak a lehetőségeknek a kiaknázása, melyek megtakarításokat hoznak, illetve olyan befektetések megtalálása, amelyek hozammal járnak, és nem utolsósorban a pályázati lehetőségekben rejlő beruházási finanszírozási megtakarítások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BEVÉTELE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óráp Község Önkormányzatának 2023. évi bevételi előir</w:t>
      </w:r>
      <w:r>
        <w:rPr>
          <w:rFonts w:cs="Times New Roman" w:ascii="Times New Roman" w:hAnsi="Times New Roman"/>
          <w:sz w:val="24"/>
          <w:lang w:val="en-US"/>
        </w:rPr>
        <w:t>ányzata 37.573.952 Ft, módosított előirányzata 38.258.874  Ft  tényleges bevétel összege 38.216.034 Ft vol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z önkormányzat műk</w:t>
      </w:r>
      <w:r>
        <w:rPr>
          <w:rFonts w:cs="Times New Roman" w:ascii="Times New Roman" w:hAnsi="Times New Roman"/>
          <w:sz w:val="24"/>
          <w:lang w:val="en-US"/>
        </w:rPr>
        <w:t>ödési támogatásának összege 15.618.082 Ft. A tervezett előirányzatot módosították az év közbeni igényléseken alapuló egyes szociális feladatok kiegészítő támogatásként önkormányzatunkat megillető összegek, a központosított előirányzatok, valamint az egyéb központi támogatások évközi módosítása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 közhatalmi bevételek 1.897.533  Ft-ot tesznek ki, amely iparűz</w:t>
      </w:r>
      <w:r>
        <w:rPr>
          <w:rFonts w:cs="Times New Roman" w:ascii="Times New Roman" w:hAnsi="Times New Roman"/>
          <w:sz w:val="24"/>
          <w:lang w:val="en-US"/>
        </w:rPr>
        <w:t>ési adó és pótlék bevételből áll. A helyi adókból származó bevétel továbbra is teljes egészében az önkormányzatok saját bevétele marad és helyben járul hozzá a feladatokhoz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z Önkormányzat műk</w:t>
      </w:r>
      <w:r>
        <w:rPr>
          <w:rFonts w:cs="Times New Roman" w:ascii="Times New Roman" w:hAnsi="Times New Roman"/>
          <w:sz w:val="24"/>
          <w:lang w:val="en-US"/>
        </w:rPr>
        <w:t>ödési bevétele 2.008.350 Ft volt, mely a bérleti díjból, kamatbevételből, biztosító által fizetett kártérítésből  és az egyéb működési bevételekből ál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 finanszírozási bevételek összege 18.692.069 Ft. Ez az előző </w:t>
      </w:r>
      <w:r>
        <w:rPr>
          <w:rFonts w:cs="Times New Roman" w:ascii="Times New Roman" w:hAnsi="Times New Roman"/>
          <w:sz w:val="24"/>
          <w:lang w:val="en-US"/>
        </w:rPr>
        <w:t>évi költségvetési maradvány összegéből és a 2024. évi 00.havi megelőlegezett nettófinanszírozás összegéből ál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 bevételek számszaki kimutatását az előterjeszt</w:t>
      </w:r>
      <w:r>
        <w:rPr>
          <w:rFonts w:cs="Times New Roman" w:ascii="Times New Roman" w:hAnsi="Times New Roman"/>
          <w:sz w:val="24"/>
          <w:lang w:val="en-US"/>
        </w:rPr>
        <w:t>és mellékletei tartalmazzák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KIADÁSO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óráp Község Ónkormányzat 2023. évi kiadási előir</w:t>
      </w:r>
      <w:r>
        <w:rPr>
          <w:rFonts w:cs="Times New Roman" w:ascii="Times New Roman" w:hAnsi="Times New Roman"/>
          <w:sz w:val="24"/>
          <w:lang w:val="en-US"/>
        </w:rPr>
        <w:t>ányzata 37.573.952 Ft, módosított előirányzata 38.258.874 Ft, tényleges kiadás összege 33.045.363 F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bből a szem</w:t>
      </w:r>
      <w:r>
        <w:rPr>
          <w:rFonts w:cs="Times New Roman" w:ascii="Times New Roman" w:hAnsi="Times New Roman"/>
          <w:sz w:val="24"/>
          <w:lang w:val="en-US"/>
        </w:rPr>
        <w:t xml:space="preserve">élyi juttatásoknál kifizetett 10.301.340 Ft összeg a dolgozók alapilletményét, a választott tisztségviselők juttatásait, egyéb külső személyi juttatások elemeit teszi ki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munkáltató járulékok esetében a teljesítés 651.717 Ft vol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A dologi kiadások összege 7.868.713 Ft, amelynél az üzemeltetési anyagok beszerzése, internetdíj, telefondíj, közüzemi díjak, biztosítási díjak, karbantartási szolgáltatások, fűnyírás költségei, bankköltségek, a rendezvények költségei, fizetendő </w:t>
      </w:r>
      <w:r>
        <w:rPr>
          <w:rFonts w:cs="Times New Roman" w:ascii="Times New Roman" w:hAnsi="Times New Roman"/>
          <w:sz w:val="24"/>
          <w:lang w:val="en-US"/>
        </w:rPr>
        <w:t>áfa, egyéb dologi kiadások költségei szerepelnek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Az ellátottak pénzbeli juttatásai 1.557.400 Ft, melynél a települési támogatások, a beiskolázási segélyek, temetési segélyek,önkormányzat által saját hatáskörben adott más ellátások kiadásai szerepelnek.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z elvonások és befizetések között 493.716 Ft összeg szerepel, melyből 39.500 Ft a 2022.évi szociális támogatásból fennmaradó összeg visszafizetése. 454.216 Ft pedig a 2022.évi iparűzési adókedvezménnyel kapcsolatos támogatás visszafizetése.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gyéb műk</w:t>
      </w:r>
      <w:r>
        <w:rPr>
          <w:rFonts w:cs="Times New Roman" w:ascii="Times New Roman" w:hAnsi="Times New Roman"/>
          <w:sz w:val="24"/>
          <w:lang w:val="en-US"/>
        </w:rPr>
        <w:t>ödési célú támogatás ÁHT-n belülre 3.401.694  Ft volt. Ezen összegből valósultak meg a Bursa Hungarica ösztöndíjra ,a Mesevár Német Nemz.Óvodának,a Pápakörnyéki Önk.Feladatellátó Intézményének,a LEADER Egyesületnek,a Győr-Szol Zrt-nek,a Győr Nagytérségi Hulladékgazd.Önk.Társulásnak, a Települési Önk.Országos Szövetségének, a Pápakovácsi Közös Önk.Hivatalnak adott támogatások, az időközi választás költsége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gyéb működési célú támogatások ÁHT-én kívülre 71.344 Ft volt. Ezen összeggel a Nórápi Értékmegosztó Tollfosztó Egyesületet támogatta az önkormányza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A beruházások összege 2.264.319 Ft. Ebből: </w:t>
      </w:r>
      <w:r>
        <w:rPr>
          <w:rFonts w:cs="Times New Roman" w:ascii="Times New Roman" w:hAnsi="Times New Roman"/>
          <w:sz w:val="24"/>
          <w:lang w:val="en-US"/>
        </w:rPr>
        <w:t xml:space="preserve"> 2 db permetezőgépet vásárolt az önkormányzat 13.240 Ft összegben. Díszkivilágítás vásárlására került sor 100.000 Ft összegben. A település rendezési terv készítése 2.032.000 Ft összegbe került. Valamint a Magyar Falu Pályázatból megvalósult fitness park kialakításának műszaki ellenőri díjának és műszaki terv dokumentációjának készítése 119.079 Ft összeg vol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felújítások összege 5.810.219 Ft . Ezen összegből a Polgármesteri Hivatal villamoshálózatának fejlesztése 2.226.200 Ft összegbe került. A klubszoba és a könyvtár felújítása 617.844 Ft összeg volt. Az orvosi rendelő felújítása 1.909.415 Ft összegbe került. A közösségi szobában történt vízkár okozta károk helyreállításának költsége 150.000 Ft volt. A klubszoba konyhasarok kialakítása 160.000 Ft összegbe került. A kamerarendszer bővítése és fejlesztése 746.760 Ft összegből valósult meg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Az egyéb felhalmozási kiadások összege 1.658 Ft volt. Mely a Magyar Falu Pályázatból fel nem használt összegnek a visszafizetése.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finanszírozási kiadások  623.243 Ft, mely az ÁHT-n belüli megelőlegez</w:t>
      </w:r>
      <w:r>
        <w:rPr>
          <w:rFonts w:cs="Times New Roman" w:ascii="Times New Roman" w:hAnsi="Times New Roman"/>
          <w:sz w:val="24"/>
          <w:lang w:val="en-US"/>
        </w:rPr>
        <w:t>ések összege vol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ÉRTÉKPAPÍR ÉS HITELMŰVELETEK ALAKUL</w:t>
      </w:r>
      <w:r>
        <w:rPr>
          <w:rFonts w:cs="Times New Roman" w:ascii="Times New Roman" w:hAnsi="Times New Roman"/>
          <w:b/>
          <w:sz w:val="24"/>
          <w:lang w:val="en-US"/>
        </w:rPr>
        <w:t>ÁS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023. év során az önkormányzatnak értékpapír értékesítésből sz</w:t>
      </w:r>
      <w:r>
        <w:rPr>
          <w:rFonts w:cs="Times New Roman" w:ascii="Times New Roman" w:hAnsi="Times New Roman"/>
          <w:sz w:val="24"/>
          <w:lang w:val="en-US"/>
        </w:rPr>
        <w:t>ármazó jövedelme nem volt. Hitelállománnyal az önkormányzat nem rendelkezet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VAGYON ALAKULÁS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z önkormányzat vagyona a beruházásokkal valamint a  megvalósuló felújításokkal gyarapodott, míg az elszámolt értékcsökkenések összegével csökken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mérlegben kimutatott követelésállomány legjelentősebb t</w:t>
      </w:r>
      <w:r>
        <w:rPr>
          <w:rFonts w:cs="Times New Roman" w:ascii="Times New Roman" w:hAnsi="Times New Roman"/>
          <w:sz w:val="24"/>
          <w:lang w:val="en-US"/>
        </w:rPr>
        <w:t>étele a helyi adó követelések, de behajtásukra jelentős figyelmet fordítunk minden évb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>Mellékletek:</w:t>
      </w:r>
    </w:p>
    <w:p>
      <w:pPr>
        <w:pStyle w:val="Normal"/>
        <w:numPr>
          <w:ilvl w:val="0"/>
          <w:numId w:val="1"/>
        </w:numPr>
        <w:ind w:left="480" w:right="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z önkormányzat 2023. évi bevételeinek és kiadásainak kiemelt előir</w:t>
      </w:r>
      <w:r>
        <w:rPr>
          <w:rFonts w:cs="Times New Roman" w:ascii="Times New Roman" w:hAnsi="Times New Roman"/>
          <w:sz w:val="24"/>
          <w:lang w:val="en-US"/>
        </w:rPr>
        <w:t>ányzatonkénti részletezését és teljesülését, valamint finanszírozási bevételeinek és kiadásainak részletezését és teljesülését az 1. melléklet</w:t>
      </w:r>
    </w:p>
    <w:p>
      <w:pPr>
        <w:pStyle w:val="Normal"/>
        <w:numPr>
          <w:ilvl w:val="0"/>
          <w:numId w:val="1"/>
        </w:numPr>
        <w:ind w:left="480" w:right="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műk</w:t>
      </w:r>
      <w:r>
        <w:rPr>
          <w:rFonts w:cs="Times New Roman" w:ascii="Times New Roman" w:hAnsi="Times New Roman"/>
          <w:sz w:val="24"/>
          <w:lang w:val="en-US"/>
        </w:rPr>
        <w:t>ödési célú bevételeinek és a kiadásainak mérlegét a 2.. melléklet</w:t>
      </w:r>
    </w:p>
    <w:p>
      <w:pPr>
        <w:pStyle w:val="Normal"/>
        <w:numPr>
          <w:ilvl w:val="0"/>
          <w:numId w:val="1"/>
        </w:numPr>
        <w:ind w:left="480" w:right="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felhalmozási célú bevételeinek és a kiadásainak mérlegét a 3. melléklet</w:t>
      </w:r>
    </w:p>
    <w:p>
      <w:pPr>
        <w:pStyle w:val="Normal"/>
        <w:numPr>
          <w:ilvl w:val="0"/>
          <w:numId w:val="1"/>
        </w:numPr>
        <w:ind w:left="480" w:right="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beruházások kiadásait a 4. melléklet</w:t>
      </w:r>
    </w:p>
    <w:p>
      <w:pPr>
        <w:pStyle w:val="Normal"/>
        <w:numPr>
          <w:ilvl w:val="0"/>
          <w:numId w:val="1"/>
        </w:numPr>
        <w:ind w:left="480" w:right="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 felújítások kiadásait a 5 . melléklet </w:t>
      </w:r>
    </w:p>
    <w:p>
      <w:pPr>
        <w:pStyle w:val="Normal"/>
        <w:numPr>
          <w:ilvl w:val="0"/>
          <w:numId w:val="1"/>
        </w:numPr>
        <w:ind w:left="480" w:right="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vagyonkimutatást (vagyonmérleget) a 6-os és 7-es melléklet</w:t>
      </w:r>
    </w:p>
    <w:p>
      <w:pPr>
        <w:pStyle w:val="Normal"/>
        <w:numPr>
          <w:ilvl w:val="0"/>
          <w:numId w:val="1"/>
        </w:numPr>
        <w:ind w:left="480" w:right="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költségvetési mérleget a 8. melléklet</w:t>
      </w:r>
    </w:p>
    <w:p>
      <w:pPr>
        <w:pStyle w:val="Normal"/>
        <w:numPr>
          <w:ilvl w:val="0"/>
          <w:numId w:val="1"/>
        </w:numPr>
        <w:ind w:left="480" w:right="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maradvány kimutatást a 9. melléklet</w:t>
      </w:r>
    </w:p>
    <w:p>
      <w:pPr>
        <w:pStyle w:val="Normal"/>
        <w:numPr>
          <w:ilvl w:val="0"/>
          <w:numId w:val="1"/>
        </w:numPr>
        <w:spacing w:lineRule="auto" w:line="240"/>
        <w:ind w:left="480" w:right="0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z eredmény kimutatást a 10. melléklet mutatja b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Kérem a polgármestert, hogy  Nóráp Község Önkormányzat 2023. évi költségvetésének módosítását ,végrehajtását az előterjeszt</w:t>
      </w:r>
      <w:r>
        <w:rPr>
          <w:rFonts w:cs="Times New Roman" w:ascii="Times New Roman" w:hAnsi="Times New Roman"/>
          <w:sz w:val="24"/>
          <w:lang w:val="en-US"/>
        </w:rPr>
        <w:t>ésnek megfelelően fogadja e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Nóráp, 20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Kissné Szántó Már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jegyz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sz w:val="24"/>
      <w:lang w:val="en-US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26:00Z</dcterms:created>
  <dc:creator>Iroda06</dc:creator>
  <dc:description/>
  <dc:language>en-US</dc:language>
  <cp:lastModifiedBy/>
  <cp:lastPrinted>1995-11-21T17:41:00Z</cp:lastPrinted>
  <dcterms:modified xsi:type="dcterms:W3CDTF">2024-03-18T13:23:52Z</dcterms:modified>
  <cp:revision>7</cp:revision>
  <dc:subject/>
  <dc:title>Előterjesztés</dc:title>
</cp:coreProperties>
</file>