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widowControl w:val="false"/>
        <w:suppressAutoHyphens w:val="true"/>
        <w:bidi w:val="0"/>
        <w:jc w:val="left"/>
        <w:textAlignment w:val="auto"/>
        <w:rPr/>
      </w:pPr>
      <w:r>
        <w:rPr/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30-20/2023.</w:t>
      </w:r>
    </w:p>
    <w:p>
      <w:pPr>
        <w:pStyle w:val="Alaprtelmezs"/>
        <w:bidi w:val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23. december 8-án 18.00 órakor megtartott közmeghallgatásról .</w:t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óráp Kossuth utca 48.   </w:t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bidi w:val="0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orváth József Csaba polgármester</w:t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Kereszt Roland alpolgármester</w:t>
      </w:r>
    </w:p>
    <w:p>
      <w:pPr>
        <w:pStyle w:val="Normal"/>
        <w:bidi w:val="0"/>
        <w:ind w:left="708" w:right="664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erki-Varga Petra képviselő </w:t>
      </w:r>
    </w:p>
    <w:p>
      <w:pPr>
        <w:pStyle w:val="Normal"/>
        <w:bidi w:val="0"/>
        <w:ind w:left="708" w:right="664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rész Géza képviselő</w:t>
      </w:r>
    </w:p>
    <w:p>
      <w:pPr>
        <w:pStyle w:val="Normal"/>
        <w:bidi w:val="0"/>
        <w:ind w:left="708" w:right="664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óth Orsolya képviselő  (5 fő) </w:t>
      </w:r>
    </w:p>
    <w:p>
      <w:pPr>
        <w:pStyle w:val="Normal"/>
        <w:bidi w:val="0"/>
        <w:ind w:left="1416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1. napirendi pontnál: Koller Péter körzeti megbízott </w:t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kosság részéről megjelentek: kb.  30 fő</w:t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</w:t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bidi w:val="0"/>
        <w:ind w:left="0" w:right="664" w:hanging="0"/>
        <w:jc w:val="both"/>
        <w:rPr/>
      </w:pPr>
      <w:r>
        <w:rPr/>
      </w:r>
    </w:p>
    <w:p>
      <w:pPr>
        <w:pStyle w:val="Normal"/>
        <w:bidi w:val="0"/>
        <w:ind w:left="0" w:right="664" w:hanging="0"/>
        <w:jc w:val="both"/>
        <w:rPr/>
      </w:pPr>
      <w:r>
        <w:rPr/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Napirend: </w:t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) Körzeti megbizott beszámolója </w:t>
      </w:r>
    </w:p>
    <w:p>
      <w:pPr>
        <w:pStyle w:val="Normal"/>
        <w:bidi w:val="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) Polgármester beszámolója az önkormányzat tevékenységéről</w:t>
      </w:r>
    </w:p>
    <w:p>
      <w:pPr>
        <w:pStyle w:val="Normal"/>
        <w:bidi w:val="0"/>
        <w:ind w:left="0" w:right="664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  <w:b/>
        </w:rPr>
        <w:t>Horváth József Csaba polgármester</w:t>
      </w:r>
      <w:r>
        <w:rPr>
          <w:rFonts w:cs="Arial" w:ascii="Arial" w:hAnsi="Arial"/>
        </w:rPr>
        <w:t xml:space="preserve"> köszöntötte a megjelenteket, külön köszöntötte Koller Péter körzeti megbízottat és megkérte beszámolója megtartására. </w:t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Koller Péter rendőrség körzeti megbízottja</w:t>
      </w:r>
      <w:r>
        <w:rPr>
          <w:rFonts w:cs="Arial" w:ascii="Arial" w:hAnsi="Arial"/>
        </w:rPr>
        <w:t>: Statisztikai adatokat ismertetett: elmondta, hogy jó év volt, nincs sok esemény, amiről beszámolna. 1 bűncselekmény volt, azonban az elkövető nem helyi lakos volt, csak a sértett. Kisebb események történtek, pl. körözött személyt fogtak el a településen, de jelentősebb esemény nem volt.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ja végén bűnmegelőzési tanácsokról adott tájékoztatást, felhívta a jelenlévők figyelét a fokozott óvatosságra, különösen a pénzintézeti számlákkal kapcsolatos csalásokra. Kérte a jelenlévőket, ha hasonló csalást észlelnek jelezzék, akár felé, akár a rendőrség központi számán.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fejezésül kellemes ünnepeket kívánt mindenkinek. </w:t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megköszönte a beszámolót, elmondta elégedettek a körzeti megbízott munkájával, jó a kapcsolata az önkormányzattal is.</w:t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  <w:bCs/>
        </w:rPr>
        <w:t>Horváth József Csaba polgármester</w:t>
      </w:r>
      <w:r>
        <w:rPr>
          <w:rFonts w:cs="Arial" w:ascii="Arial" w:hAnsi="Arial"/>
        </w:rPr>
        <w:t xml:space="preserve"> tartott tájékoztatást  az önkormányzat 2023. évi munkájáról. Mint ismeretes időközi választást követően 2023. április 4-től dolgozik az új testület. Ismertette a költségvetés fő számait, mennyi volt az átvételkor a számlaegyenleg, ebből mit valósítottak meg. </w:t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</w:rPr>
        <w:t xml:space="preserve">Részletezte az elvégzett munkákat: az önkormányzati főépület villanyszerelési munkáit, melyek már régóta esedékesek voltak, teljes festés, orvosi rendelő felújítása, az eddig raktárként használt – régen klubszoba – teljes tatarozását, átalakítását ismét közösségi célra. </w:t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</w:rPr>
        <w:t xml:space="preserve">A temető rendszeres karbantartását is megoldották, sok esetben saját munkájukkal, illetve a falu lakóitól  is kaptak támogatást. 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amerarendszert átalakították, működőképesé tették.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alakult a nyugdijasklub, rendezvényeken aktívan részt vesznek, a Nórápi Tollfosztó Értékmegőrző Egyesülettel is jó a kapcsolat, programjaikat közösen szervezik.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mondta, hogy valamennyi képviselő aktívan kiveszi részét a közösségi munkákból, sokszor erőn felül. Ő mint polgármester félmillió forint tiszteletdíjról lemondott a költségvetés javára, de a képviselők is tettek felajánlásokat tiszteletdíjuk terhére az önkormányzat javára. </w:t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</w:rPr>
        <w:t xml:space="preserve">A felújítások  során is rendszeresen végeztek  munkát, ezzel is költséget spórolva. 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játszótéri eszközök felülvizsgálata is megtörtént, a kondipark – mely Magyar Falu Program keretében pályázatból valósult meg – elszámolása is beadásra került.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i még megoldandó, a községben lévő defibrillátor érvényessége lejár, a megújítása jelentős pénzösszegbe kerül, ezt is meg kell oldani, kb. 800 ezer forint, illetve az eszköz elhelyzését is, hisz jelenleg az orvosi rendelőbe van, ami rendelési időn kívül nem elérhető. 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mertette a fogászati ellátás költségét, mely 2023 évben duplájára emelkedett, 600 ezer forint lett az éves dij, ennek első félévi részletét megfizették, a második félévire anyagi helyzetük miatt haladékot kértek. Elmondta, hogy a fogorvosnő a második félévi díjból 150 ezer forintot elengedett, elmondta, sokszor járnak a falun keresztül a családdal és látja a fejlődést. Fogápolási csomagokat is biztosított a településen élő gyermekek részére. </w:t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>Ismertette</w:t>
      </w:r>
      <w:r>
        <w:rPr>
          <w:rFonts w:cs="Arial" w:ascii="Arial" w:hAnsi="Arial"/>
        </w:rPr>
        <w:t xml:space="preserve">, hogy ismét kiírásra került a Magyar Falu pályázat, szerettek volna járdaépítésre pályázni, de a járda területe állami tulajdon, így erre nem kérhetnek támogatást. Próbálnak forrást találni járda fejlesztésre is, a Magyar Falu Programon belül megtalálni a pályázati célt. 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ájékoztatta a jelenlévőket a településrendezési terv készítéséről, a tervek állásáról. Itt probléma a Petőfi utca beépítése, nincs járda, keskeny az uttest is.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területeken – az út szélén árokszéleken álló fák kitermelését is ismertette. 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jelenlévőket a hozzászólásra, véleménynyilvánításra. 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ozzászólások:</w:t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 xml:space="preserve">Németh Ferenc helyi lakos: </w:t>
      </w:r>
      <w:r>
        <w:rPr>
          <w:rFonts w:cs="Arial" w:ascii="Arial" w:hAnsi="Arial"/>
        </w:rPr>
        <w:t xml:space="preserve"> A csapadékvíz elvezető rendszer problémáját vetette fel, nagyon eltömödtek, nagyobb esőnél gondot okozhatnak.  </w:t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Horváth József Csaba polgármester:</w:t>
      </w:r>
      <w:r>
        <w:rPr>
          <w:rFonts w:cs="Arial" w:ascii="Arial" w:hAnsi="Arial"/>
        </w:rPr>
        <w:t xml:space="preserve"> válaszként elmondta, hogy rézsükanalas szedés kell, már egyeztetett vállalkozóval. Véleménye szerint a hidak állapota a nagyobb gond, napirenden tartják, pályázati támogatásból lehetne megoldani.</w:t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Kardos Ferenc helyi lakos</w:t>
      </w:r>
      <w:r>
        <w:rPr>
          <w:rFonts w:cs="Arial" w:ascii="Arial" w:hAnsi="Arial"/>
        </w:rPr>
        <w:t xml:space="preserve">: Meghallgatva a költségvetési számokat elmondta, hogy véleménye szerint köszönet illeti az előző testületet, vezetést is, mivel az általuk megtakarított pénzből vált lehetővé az emlitett munkák elvégzése. </w:t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Horváth József Csaba polgármester</w:t>
      </w:r>
      <w:r>
        <w:rPr>
          <w:rFonts w:cs="Arial" w:ascii="Arial" w:hAnsi="Arial"/>
        </w:rPr>
        <w:t xml:space="preserve"> válaszában elmondta, hogy tervezik az előző ciklusokban résztvevő képviselők munkájának elismerését.                                                                                                                              </w:t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>
          <w:rFonts w:cs="Arial" w:ascii="Arial" w:hAnsi="Arial"/>
        </w:rPr>
        <w:t xml:space="preserve">Több hozzászólás nem volt, a közmeghallgatást a polgármester 19.00  órakor bezárta, megköszönte a részvételt, képviselő-testületi ülésen folytatták a munkát.  </w:t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.m.f.</w:t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/>
      </w:pPr>
      <w:r>
        <w:rPr/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váth József Csaba</w:t>
        <w:tab/>
        <w:tab/>
        <w:tab/>
        <w:tab/>
        <w:t>Kissné Szántó Mária</w:t>
      </w:r>
    </w:p>
    <w:p>
      <w:pPr>
        <w:pStyle w:val="Normal"/>
        <w:bidi w:val="0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>jegyző</w:t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hu-HU" w:eastAsia="hu-HU" w:bidi="ar-SA"/>
    </w:rPr>
  </w:style>
  <w:style w:type="paragraph" w:styleId="Alaprtelmezs">
    <w:name w:val="Alapértelmezés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hu-H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39:25Z</dcterms:created>
  <dc:creator/>
  <dc:description/>
  <dc:language>en-US</dc:language>
  <cp:lastModifiedBy/>
  <cp:lastPrinted>1995-11-21T17:41:00Z</cp:lastPrinted>
  <dcterms:modified xsi:type="dcterms:W3CDTF">2023-12-14T19:57:58Z</dcterms:modified>
  <cp:revision>4</cp:revision>
  <dc:subject/>
  <dc:title/>
</cp:coreProperties>
</file>