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88"/>
        <w:jc w:val="center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  <w:bookmarkStart w:id="0" w:name="sc20235Y-3801SP000011-2"/>
      <w:bookmarkStart w:id="1" w:name="sc20235Y-3801SP000011-2"/>
      <w:bookmarkEnd w:id="1"/>
    </w:p>
    <w:p>
      <w:pPr>
        <w:pStyle w:val="Heading1"/>
        <w:pBdr/>
        <w:spacing w:lineRule="auto" w:line="288" w:before="0" w:after="0"/>
        <w:jc w:val="center"/>
        <w:rPr>
          <w:rFonts w:ascii="Arial" w:hAnsi="Arial" w:cs="Arial"/>
          <w:color w:val="333E55"/>
          <w:sz w:val="24"/>
          <w:szCs w:val="24"/>
        </w:rPr>
      </w:pPr>
      <w:r>
        <w:rPr>
          <w:rFonts w:cs="Arial" w:ascii="Arial" w:hAnsi="Arial"/>
          <w:color w:val="333E55"/>
          <w:sz w:val="24"/>
          <w:szCs w:val="24"/>
        </w:rPr>
      </w:r>
    </w:p>
    <w:p>
      <w:pPr>
        <w:pStyle w:val="Heading1"/>
        <w:pBdr/>
        <w:spacing w:lineRule="auto" w:line="288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33E55"/>
          <w:sz w:val="24"/>
          <w:szCs w:val="24"/>
        </w:rPr>
        <w:t>Nóráp Község Önkormányzata Képviselő-testületének 11/2023. (VIII. 5.) önkormányzati rendelete</w:t>
      </w:r>
    </w:p>
    <w:p>
      <w:pPr>
        <w:pStyle w:val="Heading2"/>
        <w:pBdr/>
        <w:spacing w:lineRule="auto" w:line="288" w:before="300" w:after="0"/>
        <w:jc w:val="center"/>
        <w:rPr>
          <w:rFonts w:ascii="Arial" w:hAnsi="Arial" w:cs="Arial"/>
          <w:sz w:val="24"/>
          <w:szCs w:val="24"/>
        </w:rPr>
      </w:pPr>
      <w:bookmarkStart w:id="2" w:name="sc20235Y-3801SP000011-4"/>
      <w:bookmarkStart w:id="3" w:name="CI"/>
      <w:bookmarkEnd w:id="2"/>
      <w:bookmarkEnd w:id="3"/>
      <w:r>
        <w:rPr>
          <w:rFonts w:cs="Arial" w:ascii="Arial" w:hAnsi="Arial"/>
          <w:color w:val="333E55"/>
          <w:sz w:val="24"/>
          <w:szCs w:val="24"/>
        </w:rPr>
        <w:t>Egyes szociális ellátások helyi szabályairól szóló 4/2021. (V.31.) önkormányzat rendelet módosításáról</w:t>
      </w:r>
    </w:p>
    <w:p>
      <w:pPr>
        <w:pStyle w:val="TextBody"/>
        <w:spacing w:before="0" w:after="375"/>
        <w:jc w:val="center"/>
        <w:rPr>
          <w:rFonts w:ascii="Arial" w:hAnsi="Arial" w:cs="Arial"/>
          <w:color w:val="333E55"/>
        </w:rPr>
      </w:pPr>
      <w:bookmarkStart w:id="4" w:name="hataly-roll"/>
      <w:bookmarkEnd w:id="4"/>
      <w:r>
        <w:rPr>
          <w:rFonts w:cs="Arial" w:ascii="Arial" w:hAnsi="Arial"/>
          <w:color w:val="333E55"/>
        </w:rPr>
        <w:t>Hatályos: 2023. 08. 06- 2023. 08. 06</w:t>
      </w:r>
    </w:p>
    <w:p>
      <w:pPr>
        <w:pStyle w:val="TextBody"/>
        <w:spacing w:before="0" w:after="375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Nóráp Község Önkormányzatának Képviselő-testülete Magyarország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njt.hu/jogszabaly/2011-4301-02-00" \l "CA32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Alaptörvénye 32. cikk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(1) a) bekezdésében meghatározott hatáskörében eljárva, a szociális igazgatásról és a szociális ellátások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njt.hu/jogszabaly/1993-3-00-00" \l "SZ92@BE1@POB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993. évi III. törvény 92. § (1) bekezdésének b) pon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jában foglalt felhatalmazás alapján a következőket rendeli el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1. §</w:t>
      </w:r>
      <w:r>
        <w:rPr>
          <w:rFonts w:cs="Arial" w:ascii="Arial" w:hAnsi="Arial"/>
          <w:color w:val="333E55"/>
        </w:rPr>
        <w:t> (1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9@BE1@POA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9. § (1) bekezdés a)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és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9@BE1@POB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b) pon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ja helyébe a következő rendelkezések lépnek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i/>
          <w:color w:val="333E55"/>
        </w:rPr>
        <w:t>(Rendkívüli települési támogatás akkor nyújtható, ha a kérelmező jövedelmi viszonyait figyelembe véve az egy főre jutó havi nettó jövedelem nem haladja meg: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a) egyedülélő, gyermekét egyedül nevelő esetében a szociális vetítési alap összegének 300 %-á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b) család esetében a szociális vetítési alap összegének 250 %-át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2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9@BE2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9. § (2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helyébe a következő rendelkezés lép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2) Elemi kár, hosszan tartó súlyos betegség esetén az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9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ben meghatározott jövedelemhatártól eltérően a családban az egy főre jutó jövedelemhatár a szociális vetítési alap összegének tízszerese. Az elemi kár bekövetkeztét szakhatósági, a hosszan tartó súlyos betegséget pedig orvosi igazolással kell igazolni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2. §</w:t>
      </w:r>
      <w:r>
        <w:rPr>
          <w:rFonts w:cs="Arial" w:ascii="Arial" w:hAnsi="Arial"/>
          <w:color w:val="333E55"/>
        </w:rPr>
        <w:t>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0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0. § 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helyébe a következő rendelkezés lép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1) Temetési támogatás nyújtható annak a Nóráp községben lakóhellyel rendelkező és életvitelszerűen a településen élő személynek, aki közeli hozzátartozója eltemettetéséről gondoskodott és a családban az egy főre jutó jövedelem a szociális vetítési alap összegének tízszeresét nem haladja meg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3. §</w:t>
      </w:r>
      <w:r>
        <w:rPr>
          <w:rFonts w:cs="Arial" w:ascii="Arial" w:hAnsi="Arial"/>
          <w:color w:val="333E55"/>
        </w:rPr>
        <w:t>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1@BE1@POA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1. § (1) bekezdés a)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és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1@BE1@POB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b) pon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ja helyébe a következő rendelkezések lépnek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i/>
          <w:color w:val="333E55"/>
        </w:rPr>
        <w:t>(Gyógyszer, gyógyászati segédeszköz költségeihez támogatásra az jogosult, ahol az egy főre jutó havi nettó jövedelem nem haladja meg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a) egyedülélő, gyermekét egyedül nevelő esetében a szociális vetítési alap összegének 300 %-á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b) család esetében a szociális vetítési alap összegének 250 %-át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4. §</w:t>
      </w:r>
      <w:r>
        <w:rPr>
          <w:rFonts w:cs="Arial" w:ascii="Arial" w:hAnsi="Arial"/>
          <w:color w:val="333E55"/>
        </w:rPr>
        <w:t> (1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2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2. § 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helyébe a következő rendelkezés lép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1) Minden tanév megkezdése előtt az önkormányzat hivatalból rendkívüli települési támogatást biztosít a tanévkezdéshez azoknak az óvodás gyermeket nevelő, általános-, középiskolai nappali tanulmányokat folytató tanulók családja, a felsőfokú nappali tanulmányokat folytató tanulók részére, ahol a családban az egy főre jutó havi nettó jövedelem nem haladja meg a szociális vetítési alap összegének tízszeresét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2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2@BE6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2. §-a a következő (6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sel egészül ki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6) A tanévkezdési támogatás - e rendelet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§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.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2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től eltérően - a rendelet </w:t>
      </w:r>
      <w:hyperlink r:id="rId2" w:tgtFrame="_blank">
        <w:r>
          <w:rPr>
            <w:rStyle w:val="InternetLink"/>
            <w:rFonts w:cs="Arial" w:ascii="Arial" w:hAnsi="Arial"/>
            <w:color w:val="333E55"/>
            <w:u w:val="none"/>
          </w:rPr>
          <w:t>2. melléklet</w:t>
        </w:r>
      </w:hyperlink>
      <w:r>
        <w:rPr>
          <w:rFonts w:cs="Arial" w:ascii="Arial" w:hAnsi="Arial"/>
          <w:color w:val="333E55"/>
        </w:rPr>
        <w:t>e szerint kitöltött, aláírt nyilatkozat és az oktatási intézmény által kitöltött iskolalátogatási igazolás alapján történik. 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5. §</w:t>
      </w:r>
      <w:r>
        <w:rPr>
          <w:rFonts w:cs="Arial" w:ascii="Arial" w:hAnsi="Arial"/>
          <w:color w:val="333E55"/>
        </w:rPr>
        <w:t> (1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3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3. § 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helyébe a következő rendelkezés lép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1) A karácsonyi ünnepeket megelőzően a képviselő-testület rendkívüli települési támogatást biztosít azoknak a Nóráp községben lakóhellyel rendelkező és Nóráp településen életvitelszerűen élő háztartásoknak, ahol az egy főre jutó nettó jövedelem nem haladja meg a szociális vetítési alap összegének tízszeresét.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2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3@BE3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3. § (3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helyébe a következő rendelkezés lép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3) A képviselő-testület legkésőbb a tárgyév november 30-ig határozatban állapítja meg az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3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(1)–(2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ben meghatározott támogatások mértékét, formáját. 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3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3@BE4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3. §-a a következő (4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sel egészül ki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r>
        <w:rPr>
          <w:rFonts w:cs="Arial" w:ascii="Arial" w:hAnsi="Arial"/>
          <w:color w:val="333E55"/>
        </w:rPr>
        <w:t>(4) A karácsonyi támogatás - e rendelet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§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.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SZ13@B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(1) bekezdés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től eltérően - a rendelet </w:t>
      </w:r>
      <w:hyperlink r:id="rId3" w:tgtFrame="_blank">
        <w:r>
          <w:rPr>
            <w:rStyle w:val="InternetLink"/>
            <w:rFonts w:cs="Arial" w:ascii="Arial" w:hAnsi="Arial"/>
            <w:color w:val="333E55"/>
            <w:u w:val="none"/>
          </w:rPr>
          <w:t>3. melléklet</w:t>
        </w:r>
      </w:hyperlink>
      <w:r>
        <w:rPr>
          <w:rFonts w:cs="Arial" w:ascii="Arial" w:hAnsi="Arial"/>
          <w:color w:val="333E55"/>
        </w:rPr>
        <w:t>e szerint kitöltött, aláírt nyilatkozat alapján történik. 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color w:val="333E55"/>
        </w:rPr>
        <w:t>6. §</w:t>
      </w:r>
      <w:r>
        <w:rPr>
          <w:rFonts w:cs="Arial" w:ascii="Arial" w:hAnsi="Arial"/>
          <w:color w:val="333E55"/>
        </w:rPr>
        <w:t> (1)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a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eli/v01/426794/r/2023/11" \l "ME3"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3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szerint módosul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2) Az Egyes szociális ellátások helyi szabályairól szóló </w:t>
      </w:r>
      <w:hyperlink r:id="rId4" w:tgtFrame="_blank">
        <w:r>
          <w:rPr>
            <w:rStyle w:val="InternetLink"/>
            <w:rFonts w:cs="Arial" w:ascii="Arial" w:hAnsi="Arial"/>
            <w:color w:val="333E55"/>
            <w:u w:val="none"/>
          </w:rPr>
          <w:t>4/2021. (V. 31.) önkormányzati rendelet</w:t>
        </w:r>
      </w:hyperlink>
      <w:r>
        <w:rPr>
          <w:rFonts w:cs="Arial" w:ascii="Arial" w:hAnsi="Arial"/>
          <w:color w:val="333E55"/>
        </w:rPr>
        <w:t> az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eli/v01/426794/r/2023/11" \l "ME1"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szerinti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eli/v01/426794/r/2023/11" \l "ME2"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2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tel egészül k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(3) Az Egyes szociális ellátások helyi szabályairól szóló </w:t>
      </w:r>
      <w:hyperlink r:id="rId5" w:tgtFrame="_blank">
        <w:r>
          <w:rPr>
            <w:rStyle w:val="InternetLink"/>
            <w:rFonts w:cs="Arial" w:ascii="Arial" w:hAnsi="Arial"/>
            <w:color w:val="333E55"/>
            <w:u w:val="none"/>
          </w:rPr>
          <w:t>4/2021. (V. 31.) önkormányzati rendelet</w:t>
        </w:r>
      </w:hyperlink>
      <w:r>
        <w:rPr>
          <w:rFonts w:cs="Arial" w:ascii="Arial" w:hAnsi="Arial"/>
          <w:color w:val="333E55"/>
        </w:rPr>
        <w:t> a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eli/v01/426794/r/2023/11" \l "ME2"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2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szerinti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eli/v01/426794/r/2023/11" \l "ME3"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3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tel egészül k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b/>
          <w:color w:val="333E55"/>
        </w:rPr>
        <w:t>7. §</w:t>
      </w:r>
      <w:r>
        <w:rPr>
          <w:rFonts w:cs="Arial" w:ascii="Arial" w:hAnsi="Arial"/>
          <w:color w:val="333E55"/>
        </w:rPr>
        <w:t> Hatályát veszti az Egyes szociális ellátások helyi szabályairól szóló </w:t>
      </w:r>
      <w:hyperlink r:id="rId6" w:tgtFrame="_blank">
        <w:r>
          <w:rPr>
            <w:rStyle w:val="InternetLink"/>
            <w:rFonts w:cs="Arial" w:ascii="Arial" w:hAnsi="Arial"/>
            <w:color w:val="333E55"/>
            <w:u w:val="none"/>
          </w:rPr>
          <w:t>4/2021. (V. 31.) önkormányzati rendelet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a)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címe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b)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 cím szövege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c)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@MP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melléklet 1. pon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d)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@MP2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1. melléklet 2. pon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j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firstLine="180"/>
        <w:rPr>
          <w:rFonts w:ascii="Arial" w:hAnsi="Arial" w:cs="Arial"/>
          <w:b/>
          <w:b/>
          <w:color w:val="333E55"/>
        </w:rPr>
      </w:pPr>
      <w:r>
        <w:rPr>
          <w:rFonts w:cs="Arial" w:ascii="Arial" w:hAnsi="Arial"/>
          <w:b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b/>
          <w:color w:val="333E55"/>
        </w:rPr>
        <w:t>8. §</w:t>
      </w:r>
      <w:r>
        <w:rPr>
          <w:rFonts w:cs="Arial" w:ascii="Arial" w:hAnsi="Arial"/>
          <w:color w:val="333E55"/>
        </w:rPr>
        <w:t> Ez a rendelet a kihirdetését követő napon lép hatályba, és 2023. augusztus 7-én hatályát veszti.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Nóráp 2023. augusztus 4.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Horváth József Csaba</w:t>
        <w:tab/>
        <w:tab/>
        <w:tab/>
        <w:tab/>
        <w:tab/>
        <w:tab/>
        <w:t>Kissné Szántó Mária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polgármester</w:t>
        <w:tab/>
        <w:tab/>
        <w:tab/>
        <w:tab/>
        <w:tab/>
        <w:tab/>
        <w:tab/>
        <w:t xml:space="preserve">jegyző 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 xml:space="preserve">A rendelet kiihirdetve: 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2023. augusztus 5.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Kissné Szántó Mária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  <w:t>jegyző</w:t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smallCaps/>
          <w:color w:val="333E55"/>
        </w:rPr>
      </w:pPr>
      <w:r>
        <w:rPr>
          <w:rFonts w:cs="Arial" w:ascii="Arial" w:hAnsi="Arial"/>
          <w:smallCaps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smallCaps/>
          <w:color w:val="333E55"/>
        </w:rPr>
      </w:pPr>
      <w:r>
        <w:rPr>
          <w:rFonts w:cs="Arial" w:ascii="Arial" w:hAnsi="Arial"/>
          <w:smallCaps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  <w:r>
        <w:br w:type="page"/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pStyle w:val="TextBody"/>
        <w:pBdr/>
        <w:spacing w:before="0" w:after="0"/>
        <w:ind w:firstLine="180"/>
        <w:rPr>
          <w:rFonts w:ascii="Arial" w:hAnsi="Arial" w:cs="Arial"/>
          <w:color w:val="333E55"/>
        </w:rPr>
      </w:pPr>
      <w:r>
        <w:rPr>
          <w:rFonts w:cs="Arial" w:ascii="Arial" w:hAnsi="Arial"/>
          <w:color w:val="333E55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color w:val="333E55"/>
          <w:u w:val="single"/>
        </w:rPr>
        <w:t>1. melléklet a 11/2023. (VIII. 5.) önkormányzati rendelethez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hyperlink r:id="rId7" w:tgtFrame="_blank">
        <w:r>
          <w:rPr>
            <w:rStyle w:val="InternetLink"/>
            <w:rFonts w:cs="Arial" w:ascii="Arial" w:hAnsi="Arial"/>
            <w:color w:val="333E55"/>
            <w:u w:val="none"/>
          </w:rPr>
          <w:t>2. melléklet</w:t>
        </w:r>
      </w:hyperlink>
      <w:r>
        <w:rPr>
          <w:rFonts w:cs="Arial" w:ascii="Arial" w:hAnsi="Arial"/>
          <w:color w:val="333E55"/>
        </w:rPr>
        <w:t> </w:t>
      </w:r>
      <w:r>
        <w:rPr>
          <w:rFonts w:cs="Arial" w:ascii="Arial" w:hAnsi="Arial"/>
          <w:i/>
          <w:color w:val="333E55"/>
        </w:rPr>
        <w:t>a </w:t>
      </w:r>
      <w:hyperlink r:id="rId8" w:tgtFrame="_blank">
        <w:r>
          <w:rPr>
            <w:rStyle w:val="InternetLink"/>
            <w:rFonts w:cs="Arial" w:ascii="Arial" w:hAnsi="Arial"/>
            <w:color w:val="333E55"/>
            <w:u w:val="none"/>
          </w:rPr>
          <w:t>4/2021. (V. 31.) önkormányzati rendelet</w:t>
        </w:r>
      </w:hyperlink>
      <w:r>
        <w:rPr>
          <w:rFonts w:cs="Arial" w:ascii="Arial" w:hAnsi="Arial"/>
          <w:i/>
          <w:color w:val="333E55"/>
        </w:rPr>
        <w:t>hez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jc w:val="both"/>
        <w:rPr>
          <w:rFonts w:ascii="Arial" w:hAnsi="Arial" w:cs="Arial"/>
        </w:rPr>
      </w:pPr>
      <w:hyperlink r:id="rId9" w:tgtFrame="_blank">
        <w:r>
          <w:rPr>
            <w:rStyle w:val="InternetLink"/>
            <w:rFonts w:cs="Arial" w:ascii="Arial" w:hAnsi="Arial"/>
            <w:color w:val="5D89B8"/>
            <w:u w:val="none"/>
          </w:rPr>
          <w:t>(A melléklet szövegét a(z) Kérelem tanévkezdési támogatáshoz.pdf elnevezésű fájl tartalmazza.)</w:t>
        </w:r>
      </w:hyperlink>
      <w:r>
        <w:rPr>
          <w:rFonts w:cs="Arial" w:ascii="Arial" w:hAnsi="Arial"/>
          <w:color w:val="333E55"/>
        </w:rPr>
        <w:t>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color w:val="333E55"/>
          <w:u w:val="single"/>
        </w:rPr>
        <w:t>2. melléklet a 11/2023. (VIII. 5.) önkormányzati rendelethez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„</w:t>
      </w:r>
      <w:hyperlink r:id="rId10" w:tgtFrame="_blank">
        <w:r>
          <w:rPr>
            <w:rStyle w:val="InternetLink"/>
            <w:rFonts w:cs="Arial" w:ascii="Arial" w:hAnsi="Arial"/>
            <w:color w:val="333E55"/>
            <w:u w:val="none"/>
          </w:rPr>
          <w:t>3. melléklet</w:t>
        </w:r>
      </w:hyperlink>
      <w:r>
        <w:rPr>
          <w:rFonts w:cs="Arial" w:ascii="Arial" w:hAnsi="Arial"/>
          <w:color w:val="333E55"/>
        </w:rPr>
        <w:t> </w:t>
      </w:r>
      <w:r>
        <w:rPr>
          <w:rFonts w:cs="Arial" w:ascii="Arial" w:hAnsi="Arial"/>
          <w:i/>
          <w:color w:val="333E55"/>
        </w:rPr>
        <w:t>a </w:t>
      </w:r>
      <w:hyperlink r:id="rId11" w:tgtFrame="_blank">
        <w:r>
          <w:rPr>
            <w:rStyle w:val="InternetLink"/>
            <w:rFonts w:cs="Arial" w:ascii="Arial" w:hAnsi="Arial"/>
            <w:color w:val="333E55"/>
            <w:u w:val="none"/>
          </w:rPr>
          <w:t>4/2021. (V. 31.) önkormányzati rendelet</w:t>
        </w:r>
      </w:hyperlink>
      <w:r>
        <w:rPr>
          <w:rFonts w:cs="Arial" w:ascii="Arial" w:hAnsi="Arial"/>
          <w:i/>
          <w:color w:val="333E55"/>
        </w:rPr>
        <w:t>hez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jc w:val="both"/>
        <w:rPr>
          <w:rFonts w:ascii="Arial" w:hAnsi="Arial" w:cs="Arial"/>
        </w:rPr>
      </w:pPr>
      <w:hyperlink r:id="rId12" w:tgtFrame="_blank">
        <w:r>
          <w:rPr>
            <w:rStyle w:val="InternetLink"/>
            <w:rFonts w:cs="Arial" w:ascii="Arial" w:hAnsi="Arial"/>
            <w:color w:val="5D89B8"/>
            <w:u w:val="none"/>
          </w:rPr>
          <w:t>(A melléklet szövegét a(z) Kérelem karácsonyi támogatáshoz.pdf elnevezésű fájl tartalmazza.)</w:t>
        </w:r>
      </w:hyperlink>
      <w:r>
        <w:rPr>
          <w:rFonts w:cs="Arial" w:ascii="Arial" w:hAnsi="Arial"/>
          <w:color w:val="333E55"/>
        </w:rPr>
        <w:t>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color w:val="333E55"/>
          <w:u w:val="single"/>
        </w:rPr>
        <w:t>3. melléklet a 11/2023. (VIII. 5.) önkormányzati rendelethez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333E55"/>
        </w:rPr>
        <w:t>1. Az Egyes szociális ellátások helyi szabályairól szóló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333E55"/>
        </w:rPr>
        <w:instrText xml:space="preserve"> HYPERLINK "https://or.njt.hu/onkormanyzati-rendelet/2021-4-SP-3801" \l "ME1" \n _blank</w:instrText>
      </w:r>
      <w:r>
        <w:rPr>
          <w:rStyle w:val="InternetLink"/>
          <w:u w:val="none"/>
          <w:rFonts w:cs="Arial" w:ascii="Arial" w:hAnsi="Arial"/>
          <w:color w:val="333E55"/>
        </w:rPr>
        <w:fldChar w:fldCharType="separate"/>
      </w:r>
      <w:r>
        <w:rPr>
          <w:rStyle w:val="InternetLink"/>
          <w:rFonts w:cs="Arial" w:ascii="Arial" w:hAnsi="Arial"/>
          <w:color w:val="333E55"/>
          <w:u w:val="none"/>
        </w:rPr>
        <w:t>4/2021. (V. 31.) önkormányzati rendelet 1. melléklet</w:t>
      </w:r>
      <w:r>
        <w:rPr>
          <w:rStyle w:val="InternetLink"/>
          <w:u w:val="none"/>
          <w:rFonts w:cs="Arial" w:ascii="Arial" w:hAnsi="Arial"/>
          <w:color w:val="333E55"/>
        </w:rPr>
        <w:fldChar w:fldCharType="end"/>
      </w:r>
      <w:r>
        <w:rPr>
          <w:rFonts w:cs="Arial" w:ascii="Arial" w:hAnsi="Arial"/>
          <w:color w:val="333E55"/>
        </w:rPr>
        <w:t>e a következő csatolmánnyal egészül ki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180"/>
        <w:jc w:val="both"/>
        <w:rPr/>
      </w:pPr>
      <w:r>
        <w:rPr>
          <w:rFonts w:cs="Arial" w:ascii="Arial" w:hAnsi="Arial"/>
          <w:color w:val="333E55"/>
        </w:rPr>
        <w:t>„</w:t>
      </w:r>
      <w:hyperlink r:id="rId13" w:tgtFrame="_blank">
        <w:r>
          <w:rPr>
            <w:rStyle w:val="InternetLink"/>
            <w:rFonts w:cs="Arial" w:ascii="Arial" w:hAnsi="Arial"/>
            <w:color w:val="5D89B8"/>
            <w:u w:val="none"/>
          </w:rPr>
          <w:t>(A melléklet szövegét a(z) Kérelem települési támogatás megállapításához.pdf elnevezésű fájl tartalmazza.)</w:t>
        </w:r>
      </w:hyperlink>
      <w:r>
        <w:rPr>
          <w:rFonts w:cs="Arial" w:ascii="Arial" w:hAnsi="Arial"/>
          <w:color w:val="333E55"/>
        </w:rPr>
        <w:t>”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ucida Sans"/>
      <w:b/>
      <w:bCs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.njt.hu/onkormanyzati-rendelet/2021-4-SP-3801" TargetMode="External"/><Relationship Id="rId3" Type="http://schemas.openxmlformats.org/officeDocument/2006/relationships/hyperlink" Target="https://or.njt.hu/onkormanyzati-rendelet/2021-4-SP-3801" TargetMode="External"/><Relationship Id="rId4" Type="http://schemas.openxmlformats.org/officeDocument/2006/relationships/hyperlink" Target="https://or.njt.hu/onkormanyzati-rendelet/2021-4-SP-3801" TargetMode="External"/><Relationship Id="rId5" Type="http://schemas.openxmlformats.org/officeDocument/2006/relationships/hyperlink" Target="https://or.njt.hu/onkormanyzati-rendelet/2021-4-SP-3801" TargetMode="External"/><Relationship Id="rId6" Type="http://schemas.openxmlformats.org/officeDocument/2006/relationships/hyperlink" Target="https://or.njt.hu/onkormanyzati-rendelet/2021-4-SP-3801" TargetMode="External"/><Relationship Id="rId7" Type="http://schemas.openxmlformats.org/officeDocument/2006/relationships/hyperlink" Target="https://or.njt.hu/onkormanyzati-rendelet/2021-4-SP-3801" TargetMode="External"/><Relationship Id="rId8" Type="http://schemas.openxmlformats.org/officeDocument/2006/relationships/hyperlink" Target="https://or.njt.hu/onkormanyzati-rendelet/2021-4-SP-3801" TargetMode="External"/><Relationship Id="rId9" Type="http://schemas.openxmlformats.org/officeDocument/2006/relationships/hyperlink" Target="https://or.njt.hu/download/3801/resources/EJR_55887033-K_relem_tan_vkezd_si_t_mogat_shoz.pdf" TargetMode="External"/><Relationship Id="rId10" Type="http://schemas.openxmlformats.org/officeDocument/2006/relationships/hyperlink" Target="https://or.njt.hu/onkormanyzati-rendelet/2021-4-SP-3801" TargetMode="External"/><Relationship Id="rId11" Type="http://schemas.openxmlformats.org/officeDocument/2006/relationships/hyperlink" Target="https://or.njt.hu/onkormanyzati-rendelet/2021-4-SP-3801" TargetMode="External"/><Relationship Id="rId12" Type="http://schemas.openxmlformats.org/officeDocument/2006/relationships/hyperlink" Target="https://or.njt.hu/download/3801/resources/EJR_55887042-K_relem_kar_csonyi_t_mogat_shoz.pdf" TargetMode="External"/><Relationship Id="rId13" Type="http://schemas.openxmlformats.org/officeDocument/2006/relationships/hyperlink" Target="https://or.njt.hu/download/3801/resources/EJR_55891695-K_relem_telep_l_si_t_mogat_s_meg_llap_t_s_hoz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57:00Z</dcterms:created>
  <dc:creator>user</dc:creator>
  <dc:description/>
  <dc:language>en-US</dc:language>
  <cp:lastModifiedBy>user</cp:lastModifiedBy>
  <cp:lastPrinted>2023-08-07T11:55:00Z</cp:lastPrinted>
  <dcterms:modified xsi:type="dcterms:W3CDTF">2023-08-07T09:57:00Z</dcterms:modified>
  <cp:revision>2</cp:revision>
  <dc:subject/>
  <dc:title/>
</cp:coreProperties>
</file>