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8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82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82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82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822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82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37920</wp:posOffset>
            </wp:positionV>
            <wp:extent cx="6119495" cy="865822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62660</wp:posOffset>
            </wp:positionV>
            <wp:extent cx="6119495" cy="865822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822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9:02:51Z</dcterms:created>
  <dc:creator/>
  <dc:description/>
  <dc:language>en-US</dc:language>
  <cp:lastModifiedBy/>
  <cp:lastPrinted>1995-11-21T17:41:00Z</cp:lastPrinted>
  <dcterms:modified xsi:type="dcterms:W3CDTF">2023-06-14T19:18:21Z</dcterms:modified>
  <cp:revision>1</cp:revision>
  <dc:subject/>
  <dc:title/>
</cp:coreProperties>
</file>