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sz w:val="28"/>
          <w:szCs w:val="28"/>
        </w:rPr>
      </w:pPr>
      <w:bookmarkStart w:id="0" w:name="sc20235Y-3801SP000002-2"/>
      <w:bookmarkEnd w:id="0"/>
      <w:r>
        <w:rPr>
          <w:sz w:val="28"/>
          <w:szCs w:val="28"/>
        </w:rPr>
        <w:t>Nóráp Község Önkormányzata Képviselő-testületének 2/2023. (III. 23.) önkormányzati rendelete</w:t>
      </w:r>
    </w:p>
    <w:p>
      <w:pPr>
        <w:pStyle w:val="Heading2"/>
        <w:bidi w:val="0"/>
        <w:jc w:val="center"/>
        <w:rPr>
          <w:sz w:val="28"/>
          <w:szCs w:val="28"/>
        </w:rPr>
      </w:pPr>
      <w:bookmarkStart w:id="1" w:name="sc20235Y-3801SP000002-4"/>
      <w:bookmarkStart w:id="2" w:name="CI"/>
      <w:bookmarkEnd w:id="1"/>
      <w:bookmarkEnd w:id="2"/>
      <w:r>
        <w:rPr>
          <w:sz w:val="28"/>
          <w:szCs w:val="28"/>
        </w:rPr>
        <w:t>A temetőről és a temetkezésről</w:t>
      </w:r>
    </w:p>
    <w:p>
      <w:pPr>
        <w:pStyle w:val="TextBody"/>
        <w:bidi w:val="0"/>
        <w:spacing w:before="0" w:after="0"/>
        <w:jc w:val="left"/>
        <w:rPr/>
      </w:pPr>
      <w:bookmarkStart w:id="3" w:name="hataly-roll"/>
      <w:bookmarkEnd w:id="3"/>
      <w:r>
        <w:rPr/>
        <w:t>Hatályos: 2023. 05. 03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i/>
        </w:rPr>
        <w:t xml:space="preserve">Nóráp Község Önkormányzat Képviselő-testülete a temetőkről és a temetkezésről szóló 1999. évi XLIII. tv. </w:t>
      </w:r>
      <w:r>
        <w:rPr/>
        <w:t>41. §</w:t>
      </w:r>
      <w:r>
        <w:rPr>
          <w:i/>
        </w:rPr>
        <w:t xml:space="preserve">. </w:t>
      </w:r>
      <w:r>
        <w:rPr/>
        <w:t>(3) bekezdés</w:t>
      </w:r>
      <w:r>
        <w:rPr>
          <w:i/>
        </w:rPr>
        <w:t xml:space="preserve">ében kapott felhatalmazás alapján, </w:t>
      </w:r>
      <w:r>
        <w:fldChar w:fldCharType="begin"/>
      </w:r>
      <w:r>
        <w:rPr>
          <w:rStyle w:val="InternetLink"/>
        </w:rPr>
        <w:instrText xml:space="preserve"> HYPERLINK "https://njt.hu/jogszabaly/2011-4301-02-00" \l "CA32@BE1@POA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az Alaptörvény 32. cikk (1) bekezdés a) pont</w:t>
      </w:r>
      <w:r>
        <w:rPr>
          <w:rStyle w:val="InternetLink"/>
        </w:rPr>
        <w:fldChar w:fldCharType="end"/>
      </w:r>
      <w:r>
        <w:rPr>
          <w:i/>
        </w:rPr>
        <w:t xml:space="preserve">jában, </w:t>
      </w:r>
      <w:r>
        <w:fldChar w:fldCharType="begin"/>
      </w:r>
      <w:r>
        <w:rPr>
          <w:rStyle w:val="InternetLink"/>
        </w:rPr>
        <w:instrText xml:space="preserve"> HYPERLINK "https://njt.hu/jogszabaly/2011-4301-02-00" \l "CA32@BE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(2) bekezdés</w:t>
      </w:r>
      <w:r>
        <w:rPr>
          <w:rStyle w:val="InternetLink"/>
        </w:rPr>
        <w:fldChar w:fldCharType="end"/>
      </w:r>
      <w:r>
        <w:rPr>
          <w:i/>
        </w:rPr>
        <w:t xml:space="preserve">ében, valamint a Magyarország helyi önkormányzatairól szóló </w:t>
      </w:r>
      <w:r>
        <w:fldChar w:fldCharType="begin"/>
      </w:r>
      <w:r>
        <w:rPr>
          <w:rStyle w:val="InternetLink"/>
        </w:rPr>
        <w:instrText xml:space="preserve"> HYPERLINK "https://njt.hu/jogszabaly/2011-189-00-00" \l "SZ13@BE1@PO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011. évi CLXXXIX. törvény 13 §. (1) bekezdés 2. pont</w:t>
      </w:r>
      <w:r>
        <w:rPr>
          <w:rStyle w:val="InternetLink"/>
        </w:rPr>
        <w:fldChar w:fldCharType="end"/>
      </w:r>
      <w:r>
        <w:rPr>
          <w:i/>
        </w:rPr>
        <w:t>jában meghatározott feladatkörében eljárva a következőket rendeli el:</w:t>
      </w:r>
      <w:r>
        <w:rPr/>
        <w:t xml:space="preserve"> </w:t>
      </w:r>
      <w:r>
        <w:rPr>
          <w:vertAlign w:val="superscript"/>
        </w:rPr>
        <w:t>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jc w:val="center"/>
        <w:rPr/>
      </w:pPr>
      <w:r>
        <w:rPr/>
        <w:t>1. Általános rendelkezése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1. § (1) Az Önkormányzat a köztemető fenntartására vonatkozó feladatait a Nórápi Római Katolikus Egyházközség tulajdonát képező 0111/2 hrsz-u ingatlanon elhelyezkedő, illetve a Református Egyház tulajdonát képező 0111/1 hrsz-u ingatlanon elhelyezkedő temetőben látja el, megállapodás alapján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2) A temetőben temetkezési szolgáltatást a külön jogszabályban előírt feltételekkel rendelkező szolgáltató végezhe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2. §</w:t>
      </w:r>
      <w:r>
        <w:rPr>
          <w:vertAlign w:val="superscript"/>
        </w:rPr>
        <w:t xml:space="preserve">2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jc w:val="center"/>
        <w:rPr/>
      </w:pPr>
      <w:r>
        <w:rPr/>
        <w:t>2. Temetési helyek, sírhelye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3. § (1)</w:t>
      </w:r>
      <w:r>
        <w:rPr>
          <w:vertAlign w:val="superscript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2) A temetőben az alábbi típusú temetési helyek biztosítottak: sírhely (egyes, kettős), urnasírhely, sírbolt (kripta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3) Az urnasírhelybe maximum 4 urna temethető, a sírhelyre maximum 6 urna temethető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4) Sírhelyek mérete: egyes sírhely mérete: 110x210 cm, a kettős sírhely mérete 190x210 cm. A sírhelytáblákon belül a sírok között legalább 40 cm távolságot kell tartani, a sorok között pedig legalább 1 m széles utat kell kialakítan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5) Temetési helyek használati ideje : az utolsó temetéstől számított 50 év, mely meghosszabbíthat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6) A temetőben a szolgáltatást igénylő kérelmére az üzemeltető köteles gondoskodni a hamvak szétszórásához és annak talajba történő bemosódásához kialakított hamuszóró hely létesítéséről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4. § A temetési helyet az önkormányzat térítésmentesen biztosítj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jc w:val="center"/>
        <w:rPr/>
      </w:pPr>
      <w:r>
        <w:rPr/>
        <w:t>3. A temető használat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5. § (1)</w:t>
      </w:r>
      <w:r>
        <w:rPr>
          <w:vertAlign w:val="superscript"/>
        </w:rPr>
        <w:t>4</w:t>
      </w:r>
      <w:r>
        <w:rPr/>
        <w:t xml:space="preserve"> A temető időkorlát nélkül látogathat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2) Az elhunytat - ha az eltemettetőnek nincs a temetőben meglévő temetési hely felett rendelkezési joga - az elhalálozás ideje szerint sorrendben következő temetési helyre kell temetni. A rendelkezéstől el lehet térni, ha az eltemettető megfelelő indokkal kér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6. § Az önkormányzat a köztemetőben az alábbi infrastrukturális feltételeket biztosítja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a) a temető területén lévő utak fenntartása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b) ravatalozó és berendezéseinek karbantartása, tisztán tartása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c) hulladékok rendszeres gyűjtése, elszállítása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d) temetőkerítés karbantartása, temetői parkok, fák gondozása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e) vízvételi lehetőség biztosítás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7. § (1) Sírgondozás céljára a vizet bárki ingyenesen használhatja, a keletkező hulladékot, koszorú- és virágmaradványt az erre kijelölt helyre díjtalanul lerakhatj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2)</w:t>
      </w:r>
      <w:r>
        <w:rPr>
          <w:vertAlign w:val="superscript"/>
        </w:rPr>
        <w:t>5</w:t>
      </w:r>
      <w:r>
        <w:rPr/>
        <w:t xml:space="preserve"> A temetkezési szolgáltatók a temető létesítményeit – ravatalozót, és az azt szolgáló infrastruktúrát (víz) – az üzemeltető engedélyével vehetik igénybe. Tevékenységük végzése előtt kötelesek az önkormányzat megbízottját - akinek elérhetősége a temető kapuján kifüggesztésre kerül - értesíteni a munka megkezdésének időpontjáról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3)</w:t>
      </w:r>
      <w:r>
        <w:rPr>
          <w:vertAlign w:val="superscript"/>
        </w:rPr>
        <w:t>6</w:t>
      </w:r>
      <w:r>
        <w:rPr/>
        <w:t xml:space="preserve"> A temetőben munkát végző vállalkozók kötelesek a munka megkezdése előtt a </w:t>
      </w:r>
      <w:r>
        <w:fldChar w:fldCharType="begin"/>
      </w:r>
      <w:r>
        <w:rPr>
          <w:rStyle w:val="InternetLink"/>
        </w:rPr>
        <w:instrText xml:space="preserve"> HYPERLINK "https://or.njt.hu/eli/v01/426794/r/2023/2/2023-05-03" \l "SZ7@BE2"</w:instrText>
      </w:r>
      <w:r>
        <w:rPr>
          <w:rStyle w:val="InternetLink"/>
        </w:rPr>
        <w:fldChar w:fldCharType="separate"/>
      </w:r>
      <w:r>
        <w:rPr>
          <w:rStyle w:val="InternetLink"/>
        </w:rPr>
        <w:t>(2) bekezdés</w:t>
      </w:r>
      <w:r>
        <w:rPr>
          <w:rStyle w:val="InternetLink"/>
        </w:rPr>
        <w:fldChar w:fldCharType="end"/>
      </w:r>
      <w:r>
        <w:rPr/>
        <w:t>ben meghatározottak szerint az önkormányzat megbízottját értesíteni. Tevékenységük során az e rendeletben foglaltakat kötelesek betartani. A munkavégzésük következtében keletkezett anyagmaradvány elszállításáról tevékenységük befejezését követően haladéktalanul kötelesek gondoskodn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4) Tilo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a) a temetőbe – vakvezető kutya kivételével – kutyát bevinni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b) a temető területén égetni (kivéve a kegyeleti gyertya, mécses, illetve a szertartáshoz használt kandeláber) tüzet rakni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c) minden olyan magatartás, amely a kegyeleti érzést sértheti, a látogatókat megbotránkoztatj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8. § (1) A temető kulturált kiépítésének és gondozásának biztosítása érdekében az eltemettető, vagy a sírhely megújítója a hely ápolásáról gondoskodni kötele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(2) A több éven át gondozatlan (legalább három év) sírhelyeket – a hirdetmény felhívás eredménytelensége esetén - a sírjel meghagyása mellett a temető üzemeltetője fűvel bevetheti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4. Záró rendelkezése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9. § Ez a rendelet a kihirdetést követő napon lép hatályba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Horváth József Csaba sk.</w:t>
        <w:tab/>
        <w:tab/>
        <w:tab/>
        <w:tab/>
        <w:t>Kissné Szántó Mária sk.</w:t>
      </w:r>
    </w:p>
    <w:p>
      <w:pPr>
        <w:pStyle w:val="TextBody"/>
        <w:bidi w:val="0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</w:t>
      </w:r>
      <w:r>
        <w:rPr>
          <w:vertAlign w:val="superscript"/>
        </w:rPr>
        <w:t xml:space="preserve">1-6 </w:t>
      </w:r>
      <w:r>
        <w:rPr/>
        <w:t xml:space="preserve"> módosította az 5/2023. (V.3.) önkormányzati rendelet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1:57Z</dcterms:created>
  <dc:creator/>
  <dc:description/>
  <dc:language>en-US</dc:language>
  <cp:lastModifiedBy/>
  <cp:lastPrinted>1995-11-21T17:41:00Z</cp:lastPrinted>
  <dcterms:modified xsi:type="dcterms:W3CDTF">2023-05-03T12:21:28Z</dcterms:modified>
  <cp:revision>1</cp:revision>
  <dc:subject/>
  <dc:title/>
</cp:coreProperties>
</file>