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/30-6/2023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ének 2023. április 4-én   17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óráp Kossuth utca 48. 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Horváth József Csaba polgármester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rki – Varga Petra </w:t>
      </w:r>
    </w:p>
    <w:p>
      <w:pPr>
        <w:pStyle w:val="Normal"/>
        <w:ind w:left="708" w:right="664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ereszt Roland</w:t>
      </w:r>
    </w:p>
    <w:p>
      <w:pPr>
        <w:pStyle w:val="Normal"/>
        <w:ind w:left="708" w:right="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erész Géza Imre 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óth Orsolya képviselők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Takács Csabáné  HVB elnöke (1. napirend </w:t>
        <w:tab/>
        <w:tab/>
        <w:tab/>
        <w:tab/>
        <w:tab/>
        <w:t xml:space="preserve">    tárgyalásánál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orváth József Csaba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álasztási bizottság elnökének tájékoztatója a választás eredményéről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Önkormányzati képviselők eskütétele, megbízólevelek átadása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gármester eskütétele, megbízólevél átadása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gármester illetményének, költségtérítésének elfogadása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Ügyrendi bizottság tagjainak megválasztása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polgármester választása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Alpolgármester tiszteletdíjának, költségtérítésének megállapítása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épviselők tiszteletdíjának megállapítása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ervezeti és működési szabályzat felülvizsgálata</w:t>
      </w:r>
    </w:p>
    <w:p>
      <w:pPr>
        <w:pStyle w:val="Standard"/>
        <w:ind w:left="142" w:firstLine="142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  <w:t>10.) Etikai  kódex tervezet előterjesztése, tárgyalása</w:t>
      </w:r>
    </w:p>
    <w:p>
      <w:pPr>
        <w:pStyle w:val="Standard"/>
        <w:ind w:left="284" w:hanging="0"/>
        <w:jc w:val="both"/>
        <w:rPr/>
      </w:pPr>
      <w:r>
        <w:rPr>
          <w:rFonts w:eastAsia="Arial" w:cs="Arial" w:ascii="Arial" w:hAnsi="Arial"/>
          <w:lang w:val="en-US" w:eastAsia="hu-HU"/>
        </w:rPr>
        <w:t xml:space="preserve">11.)  </w:t>
      </w:r>
      <w:r>
        <w:rPr>
          <w:rFonts w:eastAsia="Arial" w:cs="Arial" w:ascii="Arial" w:hAnsi="Arial"/>
        </w:rPr>
        <w:t xml:space="preserve">Vegyes ügyek </w:t>
      </w:r>
    </w:p>
    <w:p>
      <w:pPr>
        <w:pStyle w:val="Standard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VB elnökének beszámolója a választás lebonyolításáról, eredményéről.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Takács Csabáné HVB elnök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orváth József Csaba  polgármester  </w:t>
      </w:r>
      <w:r>
        <w:rPr>
          <w:rFonts w:cs="Arial" w:ascii="Arial" w:hAnsi="Arial"/>
          <w:sz w:val="26"/>
          <w:szCs w:val="26"/>
        </w:rPr>
        <w:t xml:space="preserve"> felkérte a Helyi Választási bizottság elnökét a beszámoló ismertetésére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Takács Csabáné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elyi Választási Bizottság elnöke tájékoztatta a képviselőket a választás lebonyolításáról, eredményérő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Beszámoló a jegyzőkönyv  3. melléklete 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3/2023.  (IV.4.) KT határozat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Nóráp  község Önkormányzat képviselő-testülete a </w:t>
        <w:tab/>
        <w:tab/>
        <w:tab/>
        <w:tab/>
        <w:t>választás lebonyolításáról, és eredményéről szóló be-</w:t>
        <w:tab/>
        <w:tab/>
        <w:tab/>
        <w:tab/>
        <w:t>számoló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épviselők eskütétele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orváth József Csaba polgármester</w:t>
      </w:r>
      <w:r>
        <w:rPr>
          <w:rFonts w:cs="Arial" w:ascii="Arial" w:hAnsi="Arial"/>
          <w:sz w:val="26"/>
          <w:szCs w:val="26"/>
        </w:rPr>
        <w:t xml:space="preserve"> felkérte a képviselőket , hogy tegyék le képviselői esküjüke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tagjai letették az esküt, az esküokmányt aláírt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HVB elnöke átadta a képviselőknek a megbízólevel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lgármester eskütétele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Takács Csabáné HVB elnöke </w:t>
      </w:r>
      <w:r>
        <w:rPr>
          <w:rFonts w:cs="Arial" w:ascii="Arial" w:hAnsi="Arial"/>
          <w:sz w:val="26"/>
          <w:szCs w:val="26"/>
        </w:rPr>
        <w:t>felkérte a polgármestert az eskü letételére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orváth József Csaba   polgármester</w:t>
      </w:r>
      <w:r>
        <w:rPr>
          <w:rFonts w:cs="Arial" w:ascii="Arial" w:hAnsi="Arial"/>
          <w:sz w:val="26"/>
          <w:szCs w:val="26"/>
        </w:rPr>
        <w:t xml:space="preserve"> az esküt letette, az esküokmányt aláírta, az HVB elnökétől átvette megbízólevelé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lgármester tiszteletdíjának, költségtérítésének  meghatározás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issné Szántó Mária jegyző </w:t>
      </w:r>
      <w:r>
        <w:rPr>
          <w:rFonts w:cs="Arial" w:ascii="Arial" w:hAnsi="Arial"/>
          <w:sz w:val="26"/>
          <w:szCs w:val="26"/>
        </w:rPr>
        <w:t xml:space="preserve">tájékoztatta a képviselőket, </w:t>
      </w:r>
      <w:r>
        <w:rPr>
          <w:rFonts w:cs="Arial" w:ascii="Arial" w:hAnsi="Arial"/>
        </w:rPr>
        <w:t xml:space="preserve">Magyarország helyi önkormányzatairól szóló 2011. évi CLXXXIX. törvény (továbbiakban Mötv.) 71 §. (2), (4a) és (5) bekezdése alapján a polgármester havi  260.000 Ft  tiszteletdíjra és ennek  15 %-a erejéig  havonta költségtérítésre jogosult. A költségtérítés összege  39.000 Ft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>Horváth József Csaba polgármester</w:t>
      </w:r>
      <w:r>
        <w:rPr>
          <w:rFonts w:cs="Arial" w:ascii="Arial" w:hAnsi="Arial"/>
        </w:rPr>
        <w:t xml:space="preserve"> a szavazás előtt bejelentette, hogy havi 42.000 Ft összegről lemond a tiszteletdíjából (lemondást írásban csatolta, a nyilatkozat a jkv. 4. melléklete), így 218.000 Ft tiszteletdíjat vesz fel, kérte ennek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domásulvételét, továbbá nyilatkozott érintettségéről, így a tiszteletdíjról és költségtérítésről történő szavazásban nem kíván részt venni, tartózkodik a szavazástó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 Önkormányzat képviselő-testülete 4 igen szavazattal – ellenszavazat nélkül,  1 tartózkodással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4/2023. (IV.4.)  KT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 Önkormányzat képviselő-testülete Horváth József Csaba   polgármester részére – elfogadva a havi 42.000 Ft összegről történő lemondást – 218.000 Ft összegű  tiszteletdíjat  és 39.000 Ft   költségtérítést állapít meg 2023. március 26-tól. </w:t>
      </w:r>
    </w:p>
    <w:p>
      <w:pPr>
        <w:pStyle w:val="Alaprtelmezs"/>
        <w:ind w:left="2829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utasítja a jegyzőt,  hogy a  MÁK Veszprém Vármegyei Igazgatósága  felé a tiszteletdíj és költségtérítés  számfejtése iránt intézkedje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23. április 11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Ügyrendi bizottság választása </w:t>
      </w:r>
    </w:p>
    <w:p>
      <w:pPr>
        <w:pStyle w:val="Alaprtelmezs"/>
        <w:ind w:left="72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Előadó: Horváth József Csaba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orváth József Csaba polgármester</w:t>
      </w:r>
      <w:r>
        <w:rPr>
          <w:rFonts w:cs="Arial" w:ascii="Arial" w:hAnsi="Arial"/>
          <w:sz w:val="26"/>
          <w:szCs w:val="26"/>
        </w:rPr>
        <w:t xml:space="preserve"> szóbeli előterjesztésben ismertette, hogy az Önkormányzat   Szervezeti és Működési Szabályzatáról szóló 8/2013. (VII.31.) önkormányzati rendelet  41. §. (1) bekezdése   alapján a képviselő-testület tagjai sorából ügyrendi bizottságot hoz létre, melynek feladata, - többek között -  az alpolgármester választás technikai lebonyolítása, illetve a vagyonnyilatkozatok átvétele, valamint az összeférhetetlenség vizsgálata.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z ügyrendi bizottság elnökének Tóth Orsolya Máriát,  tagoknak Berki-Varga  Petra képviselőt és Merész Géza Imre képviselőt  javasol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tagjai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 Önkormányzat képviselő-testülete 5 igen szavazattal – tartózkodás és ellenszavazat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5/2023. (IV.4.) 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Nóráp     Önkormányzat képviselő-testülete az Ügyrendi Bizottság elnökének Tóth Orsolya Máriát,    tagoknak Berki-Varga Petrát és Merész Géza Imrét   választja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polgármester megválasztása, eskütétele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Horváth József Csaba  polgármester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orváth József Csaba polgármester</w:t>
      </w:r>
      <w:r>
        <w:rPr>
          <w:rFonts w:cs="Arial" w:ascii="Arial" w:hAnsi="Arial"/>
          <w:sz w:val="26"/>
          <w:szCs w:val="26"/>
        </w:rPr>
        <w:t xml:space="preserve"> alpolgármesternek Kereszt Roland     képviselőt javasolta, aki a választáson a legtöbb – vele azonos számú – szavazatot kap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 jegyző  elkészítette a szavazólapokat, illetve a titkos szavazás jegyzőkönyvét az ügyrendi bizottság részér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ügyrendi bizottság az alpolgármester választást lebonyolította, a titkos szavazásról külön jegyzőkönyvet készítet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titkos szavazásról készült jegyzőkönyv az ülés jegyzőkönyvének 5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   Önkormányzat képviselő-testülete a titkos szavazásról készült jegyzőkönyv alapján 4 igen szavazattal – ellenszavazat nélkül 1 tartózkodással -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6/2023. (IV.4.)  KT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   Önkormányzat képviselő-testülete Kereszt Roland képviselőt alpolgármesterré megválasz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álasztást követően Kereszt Roland alpolgármester az esküt letette, az esküokmányt aláír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Alpolgármester tiszteletdíjának, költségtérítésének  megállapítása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őadó: Horváth József Csaba 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orváth József Csaba polgármester </w:t>
      </w:r>
      <w:r>
        <w:rPr>
          <w:rFonts w:cs="Arial" w:ascii="Arial" w:hAnsi="Arial"/>
          <w:sz w:val="26"/>
          <w:szCs w:val="26"/>
        </w:rPr>
        <w:t xml:space="preserve">elmondta, hogy az alpolgármester tiszteletdíját és költségtérítését a </w:t>
      </w:r>
      <w:r>
        <w:rPr>
          <w:rFonts w:cs="Arial" w:ascii="Arial" w:hAnsi="Arial"/>
        </w:rPr>
        <w:t xml:space="preserve"> Mötv. 80. §. (2) bek. alapján kell megállapítani,  polgármester tiszteletdíjának 90 %-át nem haladhatja meg </w:t>
      </w:r>
      <w:r>
        <w:rPr>
          <w:rFonts w:cs="Arial" w:ascii="Arial" w:hAnsi="Arial"/>
          <w:sz w:val="26"/>
          <w:szCs w:val="26"/>
        </w:rPr>
        <w:t xml:space="preserve"> Ennek alapján az alpolgármester tiszteletdíját 20000 Ft összegben, költségtérítését  3000 Ft összegben javasolja meghatároz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ereszt Roland bejelentette a napirenddel kapcsolatos érintettségét és tartózkodik a szavazástól. Kérte ennek elfogadását.  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képviselők tudomásul vették a bejelentést, a polgármester kérte a képviselőket az alpolgármester tiszteletdíjának és költségtérítésének megállapítására vonatkozó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Önkormányzat képviselő-testülete 4 igen szavazattal – ellenszavazat nélkül és 1 tartózkodással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7/2023. (IV.4.) KT határozat</w:t>
      </w:r>
    </w:p>
    <w:p>
      <w:pPr>
        <w:pStyle w:val="Alaprtelmezs"/>
        <w:ind w:left="2832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Önkormányzat képviselő-testülete az alpolgármester tiszteletdíját havi 20.000 Ft-ban, költségtérítését  3000 Ft-ban határozza meg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Alaprtelmezs"/>
        <w:ind w:left="283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utasítja a jegyzőt,  hogy a tisz-letdíj és költségtérítés  havonkénti számfejtéséről és kifizetéséről gondoskodjo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havonta a tárgyhót követő hó 5. napjáig</w:t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épviselők tiszteletdíjának meghatározása 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Horváth József Csaba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orváth József Csaba polgármester</w:t>
      </w:r>
      <w:r>
        <w:rPr>
          <w:rFonts w:cs="Arial" w:ascii="Arial" w:hAnsi="Arial"/>
          <w:sz w:val="26"/>
          <w:szCs w:val="26"/>
        </w:rPr>
        <w:t xml:space="preserve">  szóbeli előterjesztésben elmondta, hogy  a helyi önkormányzati képviselők tiszteletdíját  az  5/2010. (X.18.) rendelet határozza meg. Ez alapján havi 14000 ft a tiszteletdíj összege. Javasolja a rendelet módosítását, a képviselők tiszteletdíját havi 20.000 Ft összegben állapítsák meg. (rendelettervezet a jkv. 6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Önkormányzat képviselő-testülete 5 igen szavazattal – ellenszavazat és tartózkodás nélkül – az alábbi rendeletet alkotta</w:t>
      </w:r>
    </w:p>
    <w:p>
      <w:pPr>
        <w:pStyle w:val="Alaprtelmezs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óráp   község Önkormányzat  Képviselő-testületének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/2023. (IV. 18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helyi önkormányzati képviselők  tiszteletdíjáról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ab/>
        <w:tab/>
        <w:tab/>
        <w:t>szóló 5/2010. (X.18.)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</w:rPr>
        <w:t xml:space="preserve"> rendelet módosításáról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A rendelet és egységes szerkezete  a jkv. 7. melléklete)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rendelet elfogadását követően Merész Géza Imre képviselő bejelentette, hogy képviselői tiszteletdíjáról lemond a NETE  (Nórápi Értékmegőrző  Tollfosztó Egyesület) javára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polgármester kérte a szavazást: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 Önkormányzat képviselő-testülete 5 igen szavazattal – ellenszavazat és tartózkodás nélkül – az alábbi határozatot hozta: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8/2023. (IV.4.) 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Nóráp   Önkormányzat képviselő-testülete Merész Géza </w:t>
        <w:tab/>
        <w:tab/>
        <w:tab/>
        <w:t xml:space="preserve">Imre képviselő képviselői tiszteletdíjról történő lemondását </w:t>
        <w:tab/>
        <w:tab/>
        <w:tab/>
        <w:t>tudomásul veszi.</w:t>
      </w:r>
    </w:p>
    <w:p>
      <w:pPr>
        <w:pStyle w:val="Alaprtelmezs"/>
        <w:ind w:left="2124" w:firstLine="3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énzösszeg átadásáról az önkormányzat és a NETE együttműködési megállapodást köt, a képviselő-testület felhatalmazza a polgármester a megállapodás aláírására. </w:t>
      </w:r>
    </w:p>
    <w:p>
      <w:pPr>
        <w:pStyle w:val="Alaprtelmezs"/>
        <w:ind w:left="2124" w:firstLine="6"/>
        <w:rPr/>
      </w:pPr>
      <w:r>
        <w:rPr>
          <w:rFonts w:cs="Arial" w:ascii="Arial" w:hAnsi="Arial"/>
          <w:sz w:val="26"/>
          <w:szCs w:val="26"/>
        </w:rPr>
        <w:t xml:space="preserve">Utasítja a képviselő-testület a jegyzőt, hogy a tiszteletdij     2023. évi  összegét 180.000 Ft-ot a megállapodás aláírását követően utalja át NETE számlájára. 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23. április 20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, jegyző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9.) Szervezeti és Működési Szabályzat  felülvizsgálata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Horváth József Csaba  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orváth József Csaba    polgármester  </w:t>
      </w:r>
      <w:r>
        <w:rPr>
          <w:rFonts w:cs="Arial" w:ascii="Arial" w:hAnsi="Arial"/>
          <w:sz w:val="26"/>
          <w:szCs w:val="26"/>
        </w:rPr>
        <w:t xml:space="preserve">szóbeli előterjesztésben elmondta, hogy  a Mötv. 43. §. (3) bekezdése alapján a képviselő-testületek az alakuló vagy azt követő ülésen a Mötv. szabályai alapján   felülvizsgálják vagy  megalkotják szervezeti és működési szabályzatukat. Javasolja, hogy az SZMSZ felülvizsgálatának időpontjaként a következő  képviselő-testületi ülést meghatározni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 Önkormányzat képviselő-testülete 5 igen szavazattal – ellenszavazat és tartózkodás nélkül – az alábbi határozatot hozta: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9/2023. (IV.4.) 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>Nóráp   Önkormányzat képviselő-testülete a</w:t>
        <w:tab/>
        <w:tab/>
        <w:tab/>
        <w:tab/>
        <w:tab/>
        <w:t>Szervezeti és Működési Szabályzata felülvizsgála-</w:t>
        <w:tab/>
        <w:tab/>
        <w:tab/>
        <w:tab/>
        <w:t xml:space="preserve">tának határidejét 2023. április 30-i határidőben </w:t>
        <w:tab/>
        <w:tab/>
        <w:tab/>
        <w:tab/>
        <w:tab/>
        <w:t>határozza meg.</w:t>
        <w:tab/>
        <w:tab/>
        <w:tab/>
        <w:tab/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 xml:space="preserve">Utasítja a képviselő-testület a polgármestert és a </w:t>
        <w:tab/>
        <w:tab/>
        <w:tab/>
        <w:tab/>
        <w:t xml:space="preserve">jegyzőt , hogy fenti határidőig az SZMSZ </w:t>
        <w:tab/>
        <w:tab/>
        <w:tab/>
        <w:tab/>
        <w:tab/>
        <w:tab/>
        <w:t>felülvizsgálatát terjessze a képviselő-testület elé.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23. április 30. 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, jegyző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0.) Etikai kódex elfogadása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orváth József Csaba polgármester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orváth József Csaba   polgármester</w:t>
      </w:r>
      <w:r>
        <w:rPr>
          <w:rFonts w:cs="Arial" w:ascii="Arial" w:hAnsi="Arial"/>
          <w:sz w:val="26"/>
          <w:szCs w:val="26"/>
        </w:rPr>
        <w:t xml:space="preserve">  megállapította, hogy az etikai kódex tervezetét a képviselők a meghívóval együtt kézhez kapták. Kérte a véleményüket. (jkv. 8. melléklete)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/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z etikai kódex tervezetet áttanulmányozták, egyetértettek annak tartalmával.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: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óráp Önkormányzat képviselő-testülete 5 igen szavazattal –            ellenszavazat és tartózkodás nélkül – az alábbi határozatot hozta: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0/2023. (IV.4.)  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Nóráp    Önkormányzat képviselő-testülete az </w:t>
        <w:tab/>
        <w:tab/>
        <w:tab/>
        <w:tab/>
        <w:tab/>
        <w:t xml:space="preserve">Önkormányzat Etikai kódex tartalmával egyetért, azt  </w:t>
        <w:tab/>
        <w:tab/>
        <w:tab/>
        <w:tab/>
        <w:t xml:space="preserve">az előterjesztés szerint elfogadja.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/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A szavazást követően a képviselők az etikai kódex aláírásával ismerték el annak elfogadását. )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1.)  Vegyes ügyek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ájékoztatás vagyonnyilatkozat tételi és egyéb kötelezettségről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 Kissné Szántó Mária jegyző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Kissné Szántó Mária jegyző</w:t>
      </w:r>
      <w:r>
        <w:rPr>
          <w:rFonts w:cs="Arial" w:ascii="Arial" w:hAnsi="Arial"/>
          <w:sz w:val="26"/>
          <w:szCs w:val="26"/>
        </w:rPr>
        <w:t xml:space="preserve"> tájékoztatta a képviselő-testület tagjait, hogy a Mötv. 39. §. (1) bekezdése alapján az önkormányzat képviselői a megválasztástól számított 30 napon belül, majd azt követően minden év január 1-től számított 30 napon belül vagyonnyilatkozatot kötelesek tenni. A képviselő a saját vagyonnyilatkozatához csatolni köteles a vele közös háztartásban élő házastársának vagy élettársának, valamint gyermekének vagyonnyilatkozatát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gyonnyilatkozat tételének elmulasztása esetén – annak benyújtásáig – a képviselő nem gyakorolhatja képviselői jogait és nem részesülhet tiszteletdíjba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 vagyonnyilatkozata nyilvános. A hozzátartozó nyilatkozata nem nyilvános, abba csak az ellenőrző bizottság tagjai tekinthetnek be ellenőrzés céljábó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hívta továbbá a képviselők figyelmét, hogy a Mötv. 38. §. (4)  bekezdése alapján  megválasztástól számított 30 napon belül kötelesek kérelmezni felvételüket az adózás rendjéről szóló törvényben meghatározott köztartozásmentes adózói adatbázisba, valamint ennek megtörténtét a benyújtás hónapját követő hónap utolsó napjáig igazol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orváth József Csaba polgármester </w:t>
      </w:r>
      <w:r>
        <w:rPr>
          <w:rFonts w:cs="Arial" w:ascii="Arial" w:hAnsi="Arial"/>
          <w:sz w:val="26"/>
          <w:szCs w:val="26"/>
        </w:rPr>
        <w:t xml:space="preserve"> tájékoztatta a képviselőket, hogy 2 önkormányzati dolgozó (Antal Jenő és Kertész Zoltán) március 31-i hatállyal kérték munkaviszonyuk közös megegyezéssel történő megszüntetését. Igy a közterületek karbantartását, egyéb feladatok elvégzését  meg kell oldani. A közterületek karbantartására vállalkozóktól kért árajánlatot, véleménye szerint olcsóbb, mint a főállású alkalmazottak éves bére. A kapott árajánlatokat a képviselők részére továbbította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Javasolja továbbá, hogy </w:t>
      </w:r>
      <w:r>
        <w:rPr>
          <w:rFonts w:cs="Arial" w:ascii="Arial" w:hAnsi="Arial"/>
          <w:i/>
          <w:sz w:val="26"/>
          <w:szCs w:val="26"/>
        </w:rPr>
        <w:t>Tóth Orsolya</w:t>
      </w:r>
      <w:r>
        <w:rPr>
          <w:rFonts w:cs="Arial" w:ascii="Arial" w:hAnsi="Arial"/>
          <w:sz w:val="26"/>
          <w:szCs w:val="26"/>
        </w:rPr>
        <w:t xml:space="preserve"> képviselőt bízzák meg idősügyi referensnek, aki az idősek problémáival foglalkozna, próbálja bevonni a korosztályt is a közösségi életbe pl. nyugdíjasklub létrehozása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özművelődési referens munkáját </w:t>
      </w:r>
      <w:r>
        <w:rPr>
          <w:rFonts w:cs="Arial" w:ascii="Arial" w:hAnsi="Arial"/>
          <w:i/>
          <w:sz w:val="26"/>
          <w:szCs w:val="26"/>
        </w:rPr>
        <w:t>Tóth Orsolya és Berki-Varga Petra</w:t>
      </w:r>
      <w:r>
        <w:rPr>
          <w:rFonts w:cs="Arial" w:ascii="Arial" w:hAnsi="Arial"/>
          <w:sz w:val="26"/>
          <w:szCs w:val="26"/>
        </w:rPr>
        <w:t xml:space="preserve"> képviselők segítik. Tervezik az „Anyák napját” megtartani, illetve május 20-án összevont családi majálist szervezni, melynek keretében kerül sor a gyermeknapra i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„Tiszta, virágos település” pályázatán – amennyiben ismét kiírják – indulnak továbbra is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ja, hogy a NETE-tel  (Nórápi Értékmegőrző  Tollfosztó Egyesület) kössenek együttműködési megállapodást feladataik összehangolására. Ugyancsak a NETE programban szerepel a már hagyományos lovasnap, időpontja 2023. július 22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jékoztatta továbbá a képviselőket, hogy a „fogadj örökbe” fásítási programban elültetett, de elszáradt facsemetéket pótolják, kaptak facsemetét, amint az időjárás lehetővé teszi elvégzik a munk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up-Nóráp összekötő út haladéktalan javítása érdekében a polgármester megbízta </w:t>
      </w:r>
      <w:r>
        <w:rPr>
          <w:rFonts w:cs="Arial" w:ascii="Arial" w:hAnsi="Arial"/>
          <w:i/>
          <w:sz w:val="26"/>
          <w:szCs w:val="26"/>
        </w:rPr>
        <w:t>Kereszt Roland alpolgármestert</w:t>
      </w:r>
      <w:r>
        <w:rPr>
          <w:rFonts w:cs="Arial" w:ascii="Arial" w:hAnsi="Arial"/>
          <w:sz w:val="26"/>
          <w:szCs w:val="26"/>
        </w:rPr>
        <w:t xml:space="preserve">, hogy mérje fel a kátyutöltéssel járó munkálatokat és a következő ülésen tájékoztassa  a képviselők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Javasolta a képviselő-testületnek, hogy Stankovics Ferenc volt polgármesternek készíttessenek posztumusz elismerő oklevelet. Stankovics Ferenc 1990-től 2018. szeptemberig volt a település polgármestere, akkor sajnálatos halála miatt került sor időközi választásra. Az oklevél átadásáról egyeztetett az elhunyt családjával, akik örömmel fogadták a kezdeményezé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képviselők egyhangúan támogatták a javaslato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elmondta továbbá, hogy Antalné Ihász Mária volt polgármester részére is szeretne készíttetni egy emléklapot, aki 2019. januártól 2023. márciusig volt polgármester, azonban a képviselő-testület munkájában, mint képviselő már 1990. óra részt vett. Kérésére még nem kapott beleegyező választ az érintettő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orváth József Csaba polgármester</w:t>
      </w:r>
      <w:r>
        <w:rPr>
          <w:rFonts w:cs="Arial" w:ascii="Arial" w:hAnsi="Arial"/>
          <w:sz w:val="26"/>
          <w:szCs w:val="26"/>
        </w:rPr>
        <w:t xml:space="preserve"> tájékoztatta a képviselőket, hogy helyi lakos bérli az önkormányzat 059/2 hrsz-u külterületi ingatlant, a szerződést 2020. október 13-án kötötték, 2025. december 31-ig szól. Fizetendő bérleti díj 75.000 Ft/ha/év, a terület nagysága 3,6225 ha.  A bérlő a bérleti díj fizetéssel hátralékban van, 2022. december 31-ig 599.976 Ft összeggel szemben 220.000 Ft-ot fizetett be, (2021 évre 100.00 Ft-ot és 2022. évre 120.000 Ft összeget. Jelenleg a fennálló hátralék 379.976 Ft.  Kéri a jegyzőt, hogy a bérlőt szólítsa fel a hátralék 30 napon belüli rendezésér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játszótéri játékok felülvizsgálatát haladéktalanul elvégeztetik, jelenleg a játszótéri játékok nem használhatók, mert a felülvizsgálat lejár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óth Orsolya képviselő</w:t>
      </w:r>
      <w:r>
        <w:rPr>
          <w:rFonts w:cs="Arial" w:ascii="Arial" w:hAnsi="Arial"/>
          <w:sz w:val="26"/>
          <w:szCs w:val="26"/>
        </w:rPr>
        <w:t xml:space="preserve"> elmondta, hogy a NETE szervezésében  idén is szeretnék megrendezni a nyári tábort a gyermekeknek, ehhez az önkormányzat támogatását is kéri. A tábor tervezett kezdő időpontja 2023. július 10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gyancsak a NETE programban szerepel a már hagyományos lovasnap, időpontja 2023. július 22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Merész Géza képviselő</w:t>
      </w:r>
      <w:r>
        <w:rPr>
          <w:rFonts w:cs="Arial" w:ascii="Arial" w:hAnsi="Arial"/>
          <w:sz w:val="26"/>
          <w:szCs w:val="26"/>
        </w:rPr>
        <w:t xml:space="preserve"> felvetésére egyeztettek az út szélén álló, a közlekedés során a látást akadályozó fák nyeséséről.  Több helyen a fák dús koronája gátolja a gépjárművel  közlekedőket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Továbbá  elmondta, hogy több helyen a bitumenes járda beszakad, nagyon rossz állapotban van. Terveznek e a páratlan oldalon is járdaépítést? Felvetette még, hogy a közterületi oszlopokra helyezzenek ki virágládák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orváth József Csaba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polgármester</w:t>
      </w:r>
      <w:r>
        <w:rPr>
          <w:rFonts w:cs="Arial" w:ascii="Arial" w:hAnsi="Arial"/>
          <w:sz w:val="26"/>
          <w:szCs w:val="26"/>
        </w:rPr>
        <w:t xml:space="preserve"> válaszként elmondta, hogy először a Kossuth utca páratlan oldalán kell befejezni a járdaépítést, azt követően a páros oldalon lévő járda is  felújításra kerü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erki-Varga Petra képviselő</w:t>
      </w:r>
      <w:r>
        <w:rPr>
          <w:rFonts w:cs="Arial" w:ascii="Arial" w:hAnsi="Arial"/>
          <w:sz w:val="26"/>
          <w:szCs w:val="26"/>
        </w:rPr>
        <w:t xml:space="preserve"> felvetette, hogy a kerékpáros pihenő közelében nincs lehetőség ivóvíz vételezésre, az ott megállók a közelben lakóktól kérnek vizet. A hely mellett van tűzcsap – vízvételi lehetőség – erre lehetne-e utcai kutat szerelni.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orváth József Csaba polgármester</w:t>
      </w:r>
      <w:r>
        <w:rPr>
          <w:rFonts w:cs="Arial" w:ascii="Arial" w:hAnsi="Arial"/>
          <w:sz w:val="26"/>
          <w:szCs w:val="26"/>
        </w:rPr>
        <w:t xml:space="preserve"> vállalta, hogy intézkedik, a Pápai Víz- és Csatornaművet megkeresi a megoldási javaslat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állalta továbbá, hogy a közösségi helyiség vízkár problémájának utólagos rendezése érdekében a biztosítónál pótbejelentésre és kárszemlére azonnalos intézkedést tesz. Ugyanis a helyiség fala a felázástól salétromossá vált, a külső vakolatot ledobta. A probléma megoldása gyors helyreállítást igényel, a jelenlegi helyzet rontja a község összképé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jékoztatta továbbá a testületet, hogy a beüzemelt kamera-rendszer működése nem megfelelő, csak a gyengeáramú vezetékes csatlakozással kiépített buszfordulón lévő működik megfelelően, a SIM-kártyás adattovábbítású további kamerák jelerőssége gyenge, nem továbbítanak képeket. A korlátlan internet előfizetés bővítés adna megoldást erre, azonban ennek költségelemzése szükséges. Mindezek miatt Mecseki Andrást, a Nyugalom Kft területi vezetőjét, mint kivitelező meghívjuk a májusi testületi ülésre, ahol a rendszer működését ismerteti és a költségkímélőbb lehetőségekről egyeztetne a képviselőkke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, napirend nem volt, a polgármester a  képviselő-testület alakuló ülését   20.00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Horváth József Csaba   </w:t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>
        <w:sz w:val="26"/>
        <w:b/>
        <w:szCs w:val="26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eastAsia="Arial" w:cs="Arial"/>
      <w:sz w:val="24"/>
    </w:rPr>
  </w:style>
  <w:style w:type="character" w:styleId="WW8Num2z0">
    <w:name w:val="WW8Num2z0"/>
    <w:qFormat/>
    <w:rPr>
      <w:rFonts w:ascii="Arial" w:hAnsi="Arial" w:cs="Arial"/>
      <w:b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Arial" w:cs="Arial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08:00Z</dcterms:created>
  <dc:creator>Körjegyzőség</dc:creator>
  <dc:description/>
  <dc:language>en-US</dc:language>
  <cp:lastModifiedBy>user</cp:lastModifiedBy>
  <cp:lastPrinted>2023-04-12T13:51:00Z</cp:lastPrinted>
  <dcterms:modified xsi:type="dcterms:W3CDTF">2023-04-18T08:08:00Z</dcterms:modified>
  <cp:revision>2</cp:revision>
  <dc:subject/>
  <dc:title>KUP KÖZSÉG</dc:title>
</cp:coreProperties>
</file>