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lang w:val="hu-HU"/>
        </w:rPr>
      </w:pPr>
      <w:r>
        <w:rPr>
          <w:lang w:val="hu-HU"/>
        </w:rPr>
        <w:t>ELŐTERJESZT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Szervezeti és Működési Szabályzat módosí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isztelt Képviselő-testület!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Nóráp Község Önkormányzatának Szervezeti és Működési Szabályzata tartalmazza a kormányzati funkció kódokat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 pályázatot nyújtott be a kulturális ágazatot érintő bérfejlesztésről szóló 682/2021. (XII.06.) Korm.rendelet alapján biztosított támogatásokhoz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pályázattal kapcsolatban kapott támogatás, illetve költségek szabályszerű elszámolása érdekében ki kell az SZMSZ-t a </w:t>
      </w:r>
      <w:r>
        <w:rPr>
          <w:b/>
          <w:sz w:val="26"/>
          <w:szCs w:val="26"/>
        </w:rPr>
        <w:t xml:space="preserve">082094 Közművelődés- kulturális alapú gazdaságfejlesztés </w:t>
      </w:r>
      <w:r>
        <w:rPr>
          <w:sz w:val="26"/>
          <w:szCs w:val="26"/>
        </w:rPr>
        <w:t>COFOG kóddal (államháztartási kormányzati funkció) egészíteni, ami alapján a Kincstár által vezetett törzskönyvi nyilvántartáson is átvezethető a változás.</w:t>
      </w:r>
    </w:p>
    <w:p>
      <w:pPr>
        <w:pStyle w:val="Normal"/>
        <w:spacing w:lineRule="auto" w:line="276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Fentiek alapján kérem a Tisztelt Képviselő-testületet módosítás elfogad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Nóráp, 2022. szeptember 12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Antalné Ihász Mária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34:00Z</dcterms:created>
  <dc:creator>Edo</dc:creator>
  <dc:description/>
  <dc:language>en-US</dc:language>
  <cp:lastModifiedBy>user</cp:lastModifiedBy>
  <cp:lastPrinted>2022-09-20T14:59:00Z</cp:lastPrinted>
  <dcterms:modified xsi:type="dcterms:W3CDTF">2022-10-05T06:34:00Z</dcterms:modified>
  <cp:revision>2</cp:revision>
  <dc:subject/>
  <dc:title>KUNSZENTMIKLÓS VÁROS POLGÁRMESTERE</dc:title>
</cp:coreProperties>
</file>