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2. napirendi pontho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sztelt Képviselő-testület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 képviselő-testületnek dönteni kell a 2022. évi beiskolázási támogatásokról is, hogy lehetőleg az iskolakezdés előtt kifizetésre kerülhessenek a támogatások a jogosultaknak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Az egyes szociális ellátások helyi szabályairól szóló 4/2021. (V.31.) önkormányzati rendelet alapján az önkormányzat tanévkezdés előtt támogatásban részesítheti azon családokat, ahol az egy főre jutó nettó havi jövedelem nem haladja meg a mindenkori öregségi nyugdijminimum 10-szeresét, jelenleg 285.000 Ft-ot. </w:t>
      </w:r>
    </w:p>
    <w:p>
      <w:pPr>
        <w:pStyle w:val="Normal"/>
        <w:bidi w:val="0"/>
        <w:jc w:val="both"/>
        <w:rPr/>
      </w:pPr>
      <w:r>
        <w:rPr/>
        <w:t>A támogatás az óvodába járó, illetve szeptemberben óvodát kezdő gyermekek, nappali tagozatos tanulók után jár, felsőfokú tanulmányokat folytatók esetén maximum 25. éves korig.</w:t>
      </w:r>
    </w:p>
    <w:p>
      <w:pPr>
        <w:pStyle w:val="Normal"/>
        <w:bidi w:val="0"/>
        <w:jc w:val="both"/>
        <w:rPr/>
      </w:pPr>
      <w:r>
        <w:rPr/>
        <w:t xml:space="preserve">A jövedelemigazolások mellett az iskolai tanulók részéről 16. életév  felett (amennyiben a 16. életévet 2022. augusztus 31-ig betöltötte) iskolalátogatási igazolás szükséges a tanulmányok folytatásáról.  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021. évi támogatás során emeltük az előző évi összegeket, bár a fogyasztói árak jelentősen emelkedtek, de sajnos az önkormányzat költségvetése ennek arányában nem növekedett, így itt is takarékosságra kell törekedni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Fentiek alapján javaslom, hogy az önkormányzat anyagi helyzetét figyelembe véve a 2021. évi támogatási összegeket állapítsuk meg: óvodások után 13.000 Ft/fő, iskolások (általános, közép és felsőfok esetén is) 20.000 Ft/fő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Nóráp 2022. augusztus 5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>Antalné Ihász Mária sk.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  <w:tab/>
        <w:tab/>
        <w:tab/>
        <w:t xml:space="preserve">polgármester 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39:32Z</dcterms:created>
  <dc:creator/>
  <dc:description/>
  <dc:language>en-US</dc:language>
  <cp:lastModifiedBy/>
  <cp:lastPrinted>1995-11-21T17:41:00Z</cp:lastPrinted>
  <dcterms:modified xsi:type="dcterms:W3CDTF">2022-08-05T06:49:19Z</dcterms:modified>
  <cp:revision>1</cp:revision>
  <dc:subject/>
  <dc:title/>
</cp:coreProperties>
</file>