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2/2022 (V.29.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nkormányzat 2021. évi költségvetéséről szóló 1/2021. (II.22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óráp Község Önkormányzat Képviselő-testülete az Alaptörvény 32. cikk (2) bekezdésében meghatározott eredeti jogalkotói hatáskörében és az Alaptörvény 32. cikk (1) bekezdés a) és f) pontjában meghatározott  feladatkörében eljárva a következőket rendeli el.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1.§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szerbekezds"/>
        <w:ind w:left="709" w:right="0" w:hanging="364"/>
        <w:rPr/>
      </w:pPr>
      <w:r>
        <w:rPr>
          <w:rFonts w:cs="Arial" w:ascii="Arial" w:hAnsi="Arial"/>
          <w:sz w:val="20"/>
          <w:szCs w:val="20"/>
        </w:rPr>
        <w:t>(1) A költségvetési rendelet (továbbiakban Kr.)  2.§. (1) bekezdésben meghatározott működési  költ-                      ségvetési bevétel 2.181.237 Ft összeggel nőtt, azaz 21.420.502 Ft összegre változott.</w:t>
      </w:r>
    </w:p>
    <w:p>
      <w:pPr>
        <w:pStyle w:val="Listaszerbekezds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(2) A Kr. 2.§.(1) bekezdés kiegészül  az alábbi mondattal:finanszírozási költségvetési bevétel 618.128 Ft. </w:t>
      </w: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Listaszerbekezds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(3) A Kr. 2.§. (1) bekezdésben meghatározott költségvetési kiadás összege 2.504.425 Ft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sszeggel nőtt, azaz       34.362.249 Ft összegre változott.</w:t>
      </w:r>
    </w:p>
    <w:p>
      <w:pPr>
        <w:pStyle w:val="Listaszerbekezds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ind w:left="0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4) A Kr. 2.§. (1) bekezdésben meghatározott működési költségvetési kiadás  279.771 Ft </w:t>
      </w:r>
    </w:p>
    <w:p>
      <w:pPr>
        <w:pStyle w:val="Listaszerbekezds"/>
        <w:tabs>
          <w:tab w:val="clear" w:pos="708"/>
          <w:tab w:val="left" w:pos="567" w:leader="none"/>
        </w:tabs>
        <w:ind w:left="567" w:righ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sszeggel csökkent, azaz 24.653.129 Ft összegre változott, az alábbiak szerint: személyi juttatások</w:t>
        <w:tab/>
        <w:t xml:space="preserve"> 8.060.127 Ft,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munkaadót terhelő járulékok   - 776.513 Ft , dologi kiadások 13.111.762 Ft,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nkormányzat        által nyújtott ellátások  1.214.827 Ft, működésre átadott p.eszköz</w:t>
        <w:tab/>
        <w:t xml:space="preserve">   1.489.900 Ft. </w:t>
      </w:r>
    </w:p>
    <w:p>
      <w:pPr>
        <w:pStyle w:val="Listaszerbekezds"/>
        <w:ind w:left="0" w:righ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aszerbekezds"/>
        <w:ind w:left="284" w:righ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5)  A Kr.2.§. (1) bekezdésben meghatározott felhalmozási költségvetési kiadás 1.900.490 Ft       összeggel nőtt, azaz 8.701.490 Ft összegre változott az alábbiak szerint: beruházások 1.138.082 Ft,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elújítások  7.563.408 Ft. </w:t>
      </w:r>
    </w:p>
    <w:p>
      <w:pPr>
        <w:pStyle w:val="Listaszerbekezds"/>
        <w:ind w:left="0" w:righ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aszerbekezds"/>
        <w:ind w:left="284" w:righ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6)  A Kr.2.§. (1) bekezdésben meghatározott felhalmozási költségvetési kiadás 1.900.490 Ft       összeggel nőtt, azaz 8.701.490 Ft összegre változott az alábbiak szerint: beruházások 1.138.082 Ft,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elújítások  7.563.408 Ft. </w:t>
      </w:r>
    </w:p>
    <w:p>
      <w:pPr>
        <w:pStyle w:val="Listaszerbekezds"/>
        <w:ind w:left="0" w:righ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ind w:left="284" w:hanging="284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7) A Kr. 2. §. (1) bekezdésben  meghatározott költségvetési egyenleg összege 294.940 Ft  összeggel csökkent, azaz 12.992.350 Ft összegre változott.</w:t>
      </w:r>
    </w:p>
    <w:p>
      <w:pPr>
        <w:pStyle w:val="TextBody"/>
        <w:ind w:left="284" w:hanging="28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8) A Kr. 2.§. (1) bekezdésben  meghatározott költségvetési hiány belső finanszírozását szolgáló előző évek pénzmaradványának igénybevétele 294.940 Ft összeggel csökkent, azaz 12.992.350 Ft összegre változott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9)  A rendelet 1. melléklete helyébe jelen rendelet 1. melléklete lép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 rendelet 2. melléklete helyébe jelen rendelet 2. melléklete lép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 rendelet 3. melléklete helyébe jelen rendelet 3. melléklete lép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 rendelet 4. melléklete helyébe jelen rendelet 4. melléklete lép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 rendelet 5. melléklete helyébe jelen rendelet 5. melléklete lép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 rendelet 6. melléklete helyébe jelen rendelet 6. melléklete lé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 rendelet kiegészül jelen rendelet 7. mellékletével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§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z a  rendelet 2022. május 30-án lép hatályb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Nóráp, 2022. május 24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Antalné Ihász Mária</w:t>
        <w:tab/>
        <w:tab/>
        <w:tab/>
        <w:tab/>
        <w:t xml:space="preserve">         Kissné Szántó Mári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polgármester</w:t>
        <w:tab/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Kihirdetve: 2022. május 29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ssné Szántó Mári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45:00Z</dcterms:created>
  <dc:creator>Pápakovácsi Önkormányzat</dc:creator>
  <dc:description/>
  <cp:keywords/>
  <dc:language>en-US</dc:language>
  <cp:lastModifiedBy>user</cp:lastModifiedBy>
  <cp:lastPrinted>2022-05-26T10:01:00Z</cp:lastPrinted>
  <dcterms:modified xsi:type="dcterms:W3CDTF">2022-05-26T08:09:00Z</dcterms:modified>
  <cp:revision>3</cp:revision>
  <dc:subject/>
  <dc:title/>
</cp:coreProperties>
</file>