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13-18/202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21. december 13-án    18.00  órakor megtartott közmeghallgatásról és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óráp Kossuth utca 48.  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Antalné Ihász Mária 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Horváth József Csaba  </w:t>
      </w:r>
    </w:p>
    <w:p>
      <w:pPr>
        <w:pStyle w:val="Normal"/>
        <w:ind w:left="708" w:right="664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ereszt Roland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óth Orsolya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 (4 fő) 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1. napirendi pontnál: Koller Péter körzeti megbízott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kosság részéről megjelentek: 28 f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Antalné Ihász Mária   polgármester</w:t>
      </w:r>
      <w:r>
        <w:rPr>
          <w:rFonts w:cs="Arial" w:ascii="Arial" w:hAnsi="Arial"/>
        </w:rPr>
        <w:t xml:space="preserve"> köszöntötte a megjelenteket, külön köszöntötte Koller Péter körzeti megbízottat és megkérte beszámolója megtartására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oller Péter  körzeti megbízott:</w:t>
      </w:r>
      <w:r>
        <w:rPr>
          <w:rFonts w:cs="Arial" w:ascii="Arial" w:hAnsi="Arial"/>
        </w:rPr>
        <w:t xml:space="preserve"> Köszöntötte a megjelenteket. Ismertette az év bűnügyi statisztikáját. Elmondta, hogy az év „csendben telt” 2 bűneset volt, és egy családban kapcsolati erőszak miatt indult eljárás. Szabálysértés, közlekedési baleset nem vol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a  megjelenteket, hogy  volt kolléganője – akivel közösen látták a körzetbe tartozó  településeket – szülési szabadságon van, így egyedül látja el a körzeti megbízotti feladatokat, összesen 9 településen.  Kérte, ha olyan esemény történik, ami azonnal intézkedést igényel, a 112 hívószámon telefonáljanak, gyorsabb az intézkedés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Mint minden évben idén is felhívta a figyelmet a fokozott védelemre, figyelemre. Kérte a lakásajtókat, kapukat zárják, ha valaki hosszabb időre elutazik, kérje meg a szomszédot a postaláda ürítésére, ne legyen feltűnő, hogy  üres a ház.  Kérte a hozzászólásokat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ardos Gábor helyi lakos:</w:t>
      </w:r>
      <w:r>
        <w:rPr>
          <w:rFonts w:cs="Arial" w:ascii="Arial" w:hAnsi="Arial"/>
        </w:rPr>
        <w:t xml:space="preserve"> Felvetette, hogy külterületen nagyon sok az eldobott szemét. Ő a saját területéről elhordja, de nagyon sok van, és nem helyi lakos helyezi el, ebben biztos. Kérdése, hogy vadkamerát szerelhet – e fel a területre, így a szemetelő azonosítható lenne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oller Pé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körzeti megbízott</w:t>
      </w:r>
      <w:r>
        <w:rPr>
          <w:rFonts w:cs="Arial" w:ascii="Arial" w:hAnsi="Arial"/>
        </w:rPr>
        <w:t xml:space="preserve"> válaszában elmondta, hogy elhelyezheti a vadkamerát, sőt megköszöni, ha erről információt kap. Pápán is több önkormányzati területet bekamerázták, így ott már nehezebb eldobálni a szemeteszsákokat, ezért is hordják ki a falvakba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Antalné Ihász Mária polgármester</w:t>
      </w:r>
      <w:r>
        <w:rPr>
          <w:rFonts w:cs="Arial" w:ascii="Arial" w:hAnsi="Arial"/>
        </w:rPr>
        <w:t xml:space="preserve"> megköszönte Koller Péter beszámolóját és válaszát, majd beszámolt a 2020-2021. évi feladatokról, 2022. évi tervekről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Mint ismeretes, a 2021. évi veszélyhelyzettel indult, mint az előző év nagy része is azzal telt. Sok feladatuk volt a kialakult helyzet miatt, de úgy érzi sikeresen megoldottá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on-nak is sok feladata volt az évben, elvégezték a közvilágítási izzók cseréjét. Több esetben volt áramszünet, legutóbb néhány hete, ez 5-6 órás áramszünet volt, mire megtalálták a hiba okát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településen kamerarendszert építenek ki, év elején indultak a munkákkal, több probléma adódott, de már az utolsó fázisban vannak, a próbaüzem működik, az éles rendszer januárban indul. Ismertette, hol helyezkednek el kamerák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Invitellel, telefonszolgáltatással, de leginkább az internettel volt rengeteg probléma, ennek elsősorban az volt az oka, hogy a veszélyhelyzet miatt online oktatást, illetve home office munkavégzés miatt túlterheltté vált a különben sem erős internetszolgáltatás és nem működött. A település belekerült az optikai hálózatfejlesztési projektbe, bízik benne így a helyzet megoldódi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jnos az illegális hulladéklerakás továbbra is probléma, már önkormányzati területen is volt, s mivel a hulladék „tulajdonosa” nem volt azonosítható, az önkormányzatnak kellett elszállíttat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kban a nyárfák pótlásra kerültek, ugyanis nem mindegyik eredt meg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szt vesznek az országfásítási programban, 20 db gömbkoronás köríst sikerült pályázni, tavasszal kerül sor az ültetésre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dén is sok volt a fűnyírás, sajnos a lakosságszámhoz viszonyítva Nórápnak nagy a területe a környező településekhez képest, így rengeteg munka volt a területek karban tartásával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tő rekonstrukciója halad, rengeteg munka volt, különösen a kiszedett fák helyén keletkező  gödrök betemetéséhez kellett rengeteg földet hordatni. Sikerül urnafalat építeni. 2022. évben tervezik  a ravatalozó előtető, megnyújtott tetőszerkezet építését, kapu, kerítés cseréjét. Mivel már nem lehet elégetni a hulladékot,két konténer kerül kihelyezésre, egy zárt, illetve félig zár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szt vettek a „tiszta, virágos Veszprém megyéért „ versenyen, 2. alkalommal kaptak kiváló minősítés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vezett rendezvényeiket idén már megtarthatták, 2020. évben ezek elmaradtak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Beiskolázási támogatásokat, gyógyszerköltség támogatásokat nyújtotta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vas Viktória személyében közművelődési munkatárs dolgozik az önkormányzatnál napi 4 órában 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is tűzifa támogatásokat megállapították, a fa kihordása folyamatban van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Új kezdeményezés az adventi ablaknyitogató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költségvetés nagyon szűkös, fejleszteni elsősorban pályázatból lehet, figyeljük a pályázatokat. Sajnos a TOP-os pályázatok önerőt igényelnek, erre az önkormányzatnak nincs fedezete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Megköszönte mindenkinek a munkáját, segítségét, s azt, hogy aktívan részt vettek a falu életéb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ár hagyománnyá vált karácsonyi csomagok kiosztására vasárnap – december 19-én – a 4. adventi gyertya meggyújtását követően kerül sor, aki nem tudja átvenni, azt utána házhoz szállítják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Kérte a hozzászólásokat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 xml:space="preserve">Bali Zsolt helyi lakos </w:t>
      </w:r>
      <w:r>
        <w:rPr>
          <w:rFonts w:cs="Arial" w:ascii="Arial" w:hAnsi="Arial"/>
        </w:rPr>
        <w:t>érdeklődött, hogy Antal Jenő milyen minőségben dolgozik az önkormányzatnál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Antalné Ihász Mária polgármester</w:t>
      </w:r>
      <w:r>
        <w:rPr>
          <w:rFonts w:cs="Arial" w:ascii="Arial" w:hAnsi="Arial"/>
        </w:rPr>
        <w:t xml:space="preserve"> válaszolt: 4 órás karbantartó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Németh Ferenc helyi lakos:</w:t>
      </w:r>
      <w:r>
        <w:rPr>
          <w:rFonts w:cs="Arial" w:ascii="Arial" w:hAnsi="Arial"/>
        </w:rPr>
        <w:t xml:space="preserve"> Érdeklődött, hogy a temetőben nem lehetne-e egy mobil WC-t elhelyezni, több helyen is látja, hogy ez megoldott. Másik felvetése, ha működik a kamerarendszer, a település bejáratánál el kell helyezni a „kamerával megfigyelt” táblát. Ezt még nem látta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Antalné Ihász Mária polgármester:</w:t>
      </w:r>
      <w:r>
        <w:rPr>
          <w:rFonts w:cs="Arial" w:ascii="Arial" w:hAnsi="Arial"/>
        </w:rPr>
        <w:t xml:space="preserve"> válaszként elmondta, hogy a most ott lévő mobil WC a kivitelezőké. Sajnos, a kihelyezés, rendszeres ürítés – meghatározott időközönként akkor is kell, ha nem is használták – nagyon drága. A kamerarendszer még csak próbaüzemben van, januárban ha indul az éles rendszer, a tábla is kihelyezésre kerül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Jópeti Norbert helyi lakos:</w:t>
      </w:r>
      <w:r>
        <w:rPr>
          <w:rFonts w:cs="Arial" w:ascii="Arial" w:hAnsi="Arial"/>
        </w:rPr>
        <w:t xml:space="preserve"> a csapadékvíz elvezetés nem megoldott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Antalné Ihász Mária polgármester</w:t>
      </w:r>
      <w:r>
        <w:rPr>
          <w:rFonts w:cs="Arial" w:ascii="Arial" w:hAnsi="Arial"/>
        </w:rPr>
        <w:t xml:space="preserve"> elmondta, hogy sajnos a tulajdonviszonyok rendezetlenek, ezért nehéz bármit tenni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Horváth József alpolgármester</w:t>
      </w:r>
      <w:r>
        <w:rPr>
          <w:rFonts w:cs="Arial" w:ascii="Arial" w:hAnsi="Arial"/>
        </w:rPr>
        <w:t xml:space="preserve"> elmondta, hogy sajnos a műemléki környezet (templom közelsége) miatt szinte semmit nem lehet tenni, az örökségvédelmi hivatal nagyon szigorú előírásokat szab. A focipálya, játszótér területénél pedig az avarkori lelet miatt vannak a szigorú előírások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ardos  Gábor helyi lakos:</w:t>
      </w:r>
      <w:r>
        <w:rPr>
          <w:rFonts w:cs="Arial" w:ascii="Arial" w:hAnsi="Arial"/>
        </w:rPr>
        <w:t xml:space="preserve"> megkérdezte, hogy nincs – e lehetőség gázvezeték bővítésre, hogy a Petőfi Sándor utcában is kiépíthető lenne, több lakó szívesen venné. Másik felvetése, hogy a tagutakat is rendezni kellene, a pályázati önrészt szerinte a gazdák vállalnák, így megoldható lenne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 xml:space="preserve">Antalné Ihász Mária polgármester </w:t>
      </w:r>
      <w:r>
        <w:rPr>
          <w:rFonts w:cs="Arial" w:ascii="Arial" w:hAnsi="Arial"/>
        </w:rPr>
        <w:t xml:space="preserve">válaszként elmondta, hogy a közműfejlesztést is tervbe veszik, de ez csak pályázat útján lehetséges, önerővel az önkormányzat nem rendelkezik. A tagutak rendbetételére pályázat esetén a gazdák hozzájárulásának megkeresik a törvényes formáját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Jópeti Norbert helyi lakos</w:t>
      </w:r>
      <w:r>
        <w:rPr>
          <w:rFonts w:cs="Arial" w:ascii="Arial" w:hAnsi="Arial"/>
        </w:rPr>
        <w:t xml:space="preserve"> elmondta, véleménye szerint az utak nem megfelelőek , egyre keskenyebbek, a gazdák beszántják egy részét. Véleménye szerint érdemes lenne kiméretni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 xml:space="preserve">Antalné Ihász  Mária polgármester </w:t>
      </w:r>
      <w:r>
        <w:rPr>
          <w:rFonts w:cs="Arial" w:ascii="Arial" w:hAnsi="Arial"/>
        </w:rPr>
        <w:t xml:space="preserve"> válaszként elmondta, hogy Ő is látja, hogy nem megfelelő méretűek a tagutak, de a kiméretés szintén sokba kerül, így egyenlőre vállalni nem tudjá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, napirend nem volt, a polgármester a  közmeghallgatást 19.15   órakor bezárta, nyilvános képviselő-testületi ülésen folytatták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lakosok elhagyták a   termet, nem kívántak maradni a képviselő-testületi ülése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ntalné Ihász Mária polgármester </w:t>
      </w:r>
      <w:r>
        <w:rPr>
          <w:rFonts w:cs="Arial" w:ascii="Arial" w:hAnsi="Arial"/>
        </w:rPr>
        <w:t>megállapította, hogy a közmeghallgatáson részt vett 4 fő képviselő továbbra is jelen van, hiányzik Trombitás Ádám. (jelenléti iv a jkv. 3.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ntalné Ihász Mária polgármester</w:t>
      </w:r>
      <w:r>
        <w:rPr>
          <w:rFonts w:cs="Arial" w:ascii="Arial" w:hAnsi="Arial"/>
        </w:rPr>
        <w:t xml:space="preserve"> javasolta, hogy a meghívóban szereplő napirendeket tárgyalják. (meghívó a jvk. 4.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: 1.) Az önkormányzat belső ellenőrzési ter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2.) Sándor és Sándor Kft kérel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, más napirendre javaslat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irend tárgyal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) </w:t>
      </w:r>
      <w:r>
        <w:rPr>
          <w:rFonts w:cs="Arial" w:ascii="Arial" w:hAnsi="Arial"/>
          <w:b/>
          <w:bCs/>
        </w:rPr>
        <w:t>Az Önkormányzat 2022. évi belső ellenőrzési terve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Antalné Ihász Mária  polgármester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5529" w:leader="none"/>
        </w:tabs>
        <w:ind w:left="340" w:hanging="0"/>
        <w:jc w:val="both"/>
        <w:textAlignment w:val="baseline"/>
        <w:rPr/>
      </w:pPr>
      <w:r>
        <w:rPr>
          <w:rFonts w:eastAsia="Calibri" w:cs="Arial" w:ascii="Arial" w:hAnsi="Arial"/>
          <w:b/>
        </w:rPr>
        <w:t>Antalné Ihász Mária   polgármester</w:t>
      </w:r>
      <w:r>
        <w:rPr>
          <w:rFonts w:eastAsia="Calibri" w:cs="Arial" w:ascii="Arial" w:hAnsi="Arial"/>
        </w:rPr>
        <w:t xml:space="preserve"> megállapította, hogy a képviselők a 2022. évi belső ellenőrzési tervet  tervezetét a képviselők a meghivóval együtt kézhez kapták.(jkv. 5. melléklete)  Kérte a hozzászólásokat, javasolta a tervezet elfogadását.</w:t>
      </w:r>
    </w:p>
    <w:p>
      <w:pPr>
        <w:pStyle w:val="Normal"/>
        <w:widowControl w:val="false"/>
        <w:tabs>
          <w:tab w:val="clear" w:pos="708"/>
          <w:tab w:val="center" w:pos="5529" w:leader="none"/>
        </w:tabs>
        <w:ind w:left="34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tabs>
          <w:tab w:val="clear" w:pos="708"/>
          <w:tab w:val="center" w:pos="5529" w:leader="none"/>
        </w:tabs>
        <w:ind w:left="34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Hozzászólás nem volt.</w:t>
      </w:r>
    </w:p>
    <w:p>
      <w:pPr>
        <w:pStyle w:val="Normal"/>
        <w:widowControl w:val="false"/>
        <w:tabs>
          <w:tab w:val="clear" w:pos="708"/>
          <w:tab w:val="center" w:pos="5529" w:leader="none"/>
        </w:tabs>
        <w:ind w:left="34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laprtelmezs"/>
        <w:ind w:left="3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 Önkormányzat képviselő-testülete 4 igen szavazattal –         ellenszavazat és tartózkodás nélkül – az alábbi határozatot hozta: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45/2021. (XII.13.) KT határozata</w:t>
      </w:r>
    </w:p>
    <w:p>
      <w:pPr>
        <w:pStyle w:val="Alaprtelmezs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község Önkormányzat képviselő-testülete az önkormányzat 2022. évi belső ellenőrzési tervét az előterjesztés szerint elfogadja.</w:t>
      </w:r>
    </w:p>
    <w:p>
      <w:pPr>
        <w:pStyle w:val="Alaprtelmezs"/>
        <w:ind w:left="1985" w:firstLine="8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döntésről a Pápakörnyéki Önkormányzatok Feladatellátó Társulását értesítse.</w:t>
      </w:r>
    </w:p>
    <w:p>
      <w:pPr>
        <w:pStyle w:val="Alaprtelmezs"/>
        <w:ind w:left="1277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ind w:left="1277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  <w:tab/>
        <w:tab/>
        <w:tab/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) Sándor és Sándor Kft  kérelme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Antalné Ihász Mária   polgármester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bCs/>
        </w:rPr>
        <w:t>Antalné Ihász Mária polgármester</w:t>
      </w:r>
      <w:r>
        <w:rPr>
          <w:rFonts w:cs="Arial" w:ascii="Arial" w:hAnsi="Arial"/>
        </w:rPr>
        <w:t xml:space="preserve"> ismertette a Sándor és Sándor Kft.   kérelmét (jkv. 3. melléklete) Mint ismeretes a Sándor és Sándor Kft üzemelteti a konyhát, az óvodai és iskolai étkeztetést biztosítja. A  térítési díjak a veszélyhelyzet miatt 2022. június 30-ig nem emelhetők. Az étkezési  térítési díj emelésére már az elmúlt évben sem volt lehetőség a pandémia miatt, s a szolgáltató sem emelte az árakat az önkormányzat felé sem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t ismeretes, a nyersanyag árak nagyon megemelkedtek, de növekedtek a rezsi költségek is. A szolgáltató a megállapított árból nem tudja előállítani az ételt, ezért fordult emelés iránti kérelemmel az önkormányzathoz. Természetesen az étkezési térítési díjak – melyet a szülők, illetve az étkezést igénybe vevők (pl. szociális étkezők) fizetnek, nem emelkedik, a többletköltség az önkormányzatot terheli. Javasolja a kérelemben foglaltaknak megfelelően a 10 %-os emelés elfogadását.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egyetértettek a javaslattal.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Önkormányzat Képviselő-testülete 4 igen szavazattal – ellenszavazat és tartózkodás nélkül – az alábbi határozatot hozta: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u w:val="single"/>
        </w:rPr>
        <w:t>46/2021. (XII.13.) KT határozat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Nóráp község  Önkormányzat Képviselő-testülete egyetért azzal, </w:t>
        <w:tab/>
        <w:tab/>
        <w:tab/>
        <w:t xml:space="preserve">hogy  </w:t>
        <w:tab/>
        <w:t xml:space="preserve">a  Sándor és Sándor Kft-től vásárolt élelmezés ára 2022. </w:t>
        <w:tab/>
        <w:tab/>
        <w:tab/>
        <w:t xml:space="preserve">január 3-tól 10 %-kal emelkedjen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z étkezések térítési díja nem változik. 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 xml:space="preserve">A képviselő-testület felkéri a polgármestert, hogy a </w:t>
        <w:tab/>
        <w:tab/>
        <w:tab/>
        <w:tab/>
        <w:t>döntésről a KFT tulajdonosát értesít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képviselő-testület nyilvános ülését a polgármester 19.45 órakor bezárta, zárt ülésen folytatták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talné Ihász Mária  </w:t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Arial" w:cs="Arial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50:00Z</dcterms:created>
  <dc:creator>Körjegyzőség</dc:creator>
  <dc:description/>
  <dc:language>en-US</dc:language>
  <cp:lastModifiedBy>user</cp:lastModifiedBy>
  <cp:lastPrinted>2021-12-20T14:47:00Z</cp:lastPrinted>
  <dcterms:modified xsi:type="dcterms:W3CDTF">2021-12-20T13:50:00Z</dcterms:modified>
  <cp:revision>2</cp:revision>
  <dc:subject/>
  <dc:title>KUP KÖZSÉG</dc:title>
</cp:coreProperties>
</file>