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0-12/2020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0. október 2-án   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709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Trombitás Ádám képviselő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Napirend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Önkormányzati tulajdonu földterületek bérbe 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a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.) Önkormányzati tulajdonú földterületek bérbeadása</w:t>
      </w:r>
      <w:r>
        <w:rPr>
          <w:rFonts w:eastAsia="Arial" w:cs="Arial" w:ascii="Arial" w:hAnsi="Arial"/>
        </w:rPr>
        <w:t xml:space="preserve">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</w:rPr>
        <w:t>Antalné Ihász Mária  polgármester</w:t>
      </w:r>
      <w:r>
        <w:rPr>
          <w:rFonts w:cs="Arial" w:ascii="Arial" w:hAnsi="Arial"/>
        </w:rPr>
        <w:t xml:space="preserve"> szóbeli előterjesztésben tájékoztatta a képviselőket, hogy Horváth József alpolgármesterrel együtt felmérték a bérbeadható önkormányzati területeket  059/2 hrsz-u, 3,6 ha területü szántó, illetve a 059/2 hrsz-u 1,3 ha területű külterületi szántó, valamint a belterületen lévő 213,214,215 hrsz-u beépítetlen terület. Ez utóbbit ez ideig  helyi mezőgazdasági vállalkozó használta – lucernaültetvény van a területen -, a bérleti díj fejében az önkormányzat részére végzett gépi munkákat, mint út menti területek kaszálása, illetve fuvarozás, azonban jelezte, hogy a jövőben inkább pénzbeni bérleti díjat fizetne.  Javaslatuk, hogy a szántókat 5 évre adják bérbe, a bérleti díj mértéke az állami támogatás összegével azonos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terület használatára 1 évre kötnék a szerződést – mely természetesen hosszabbitható,  bérlőt váltani vagy az önkormányzat használatába visszavenni csak mezőgazdasági év végével, mezőgazdasági leltárt követően lehet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ülterületi szántók használatára helyi mezőgazdasági vállalkozót keresnek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</w:rPr>
        <w:t xml:space="preserve">A képviselők egyetértettek a javaslattal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Önkormányzat Képviselő-testülete 5 igen szavazattal – ellenszavazat és tartózkodás nélkül – az alábbi határozatot hozta: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44</w:t>
      </w:r>
      <w:r>
        <w:rPr>
          <w:rFonts w:cs="Arial" w:ascii="Arial" w:hAnsi="Arial"/>
          <w:b/>
          <w:bCs/>
          <w:u w:val="single"/>
        </w:rPr>
        <w:t>/2020. (X.2.)  KT határozat</w:t>
      </w:r>
      <w:r>
        <w:rPr>
          <w:rFonts w:eastAsia="Arial" w:cs="Arial" w:ascii="Arial" w:hAnsi="Arial"/>
        </w:rPr>
        <w:tab/>
      </w:r>
    </w:p>
    <w:p>
      <w:pPr>
        <w:pStyle w:val="Listaszerbekezds"/>
        <w:suppressAutoHyphens w:val="false"/>
        <w:spacing w:lineRule="auto" w:line="256" w:before="0" w:after="16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Község Önkormányzat Képviselőtestülete felkéri a polgármestert, hogy az önkormányzat tulajdonát képező 059/2  illetve 0123/4 hrsz-u külterületi szántók bérbeadására megbeszélést folytasson helyi mezőgazdasági vállalkozókkal. A bérbeadás időtartama 5 év, bérleti díj mértéke az éves állami támogatás összegével azonos. </w:t>
      </w:r>
    </w:p>
    <w:p>
      <w:pPr>
        <w:pStyle w:val="Listaszerbekezds"/>
        <w:suppressAutoHyphens w:val="false"/>
        <w:spacing w:lineRule="auto" w:line="256" w:before="0" w:after="160"/>
        <w:ind w:left="72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213,214,215 hrsz-u beépítetlen területet egy évre, mezőgazdasági év végéig adják bérbe. A bérleti díj összegét a bérlővel történt egyeztetést követően állapítják meg.</w:t>
      </w:r>
    </w:p>
    <w:p>
      <w:pPr>
        <w:pStyle w:val="Listaszerbekezds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  </w:t>
      </w: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)Vegyes ügyek </w:t>
      </w:r>
    </w:p>
    <w:p>
      <w:pPr>
        <w:pStyle w:val="Alaprtelmezs"/>
        <w:ind w:left="7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ntalné Ihász Mária   polgármester </w:t>
      </w:r>
      <w:r>
        <w:rPr>
          <w:rFonts w:cs="Arial" w:ascii="Arial" w:hAnsi="Arial"/>
          <w:bCs/>
          <w:sz w:val="24"/>
          <w:szCs w:val="24"/>
        </w:rPr>
        <w:t xml:space="preserve">tájékoztatta a képviselőket, hogy a tervezett kamerarendszer árajánlatának elkészítéséhez a vállalkozó már felmérte a lehetőségeket, várják az árajánlatot. 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közvilágítás szerződése lejárt, 4 évre kötik az új szerződést, ismertette tartalmát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 xml:space="preserve">Tájékoztatta a képviselőket, hogy 2021. január 1-től kötelező legalább középfokú végzettségű közművelődési szakembert foglalkoztatni, akinek szükséges a szakirányú végzettsége is. 2020. novemberben indul Pápán OKJ-s tanfolyam, melyen végzettséget lehet szerezni. Most lehetőség lenne 1 évre a megyei közművelődési intézet által vállalt foglalkoztatásra, s ez alatt a tanfolyam is elvégezhető. Azt követően legalább fél évi kötelező foglalkoztatni az önkormányzatnak ugyanazt a személyt. Kérte a képviselőket, a közművelődési szakember személyére vonatkozóan tegyenek javaslatot, ezt követően felkeresik, hogy vállalja-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nyilvános ülését 19.00    órakor bezárta, zárt ülésen folytatták a munkát.  </w:t>
      </w:r>
    </w:p>
    <w:p>
      <w:pPr>
        <w:pStyle w:val="Normal"/>
        <w:autoSpaceDE w:val="false"/>
        <w:ind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z w:val="26"/>
    </w:rPr>
  </w:style>
  <w:style w:type="character" w:styleId="WW8Num6z0">
    <w:name w:val="WW8Num6z0"/>
    <w:qFormat/>
    <w:rPr>
      <w:rFonts w:ascii="Arial" w:hAnsi="Arial" w:eastAsia="Arial" w:cs="Aria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sz w:val="26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9:46:00Z</dcterms:created>
  <dc:creator>Körjegyzőség</dc:creator>
  <dc:description/>
  <cp:keywords/>
  <dc:language>en-US</dc:language>
  <cp:lastModifiedBy>user</cp:lastModifiedBy>
  <cp:lastPrinted>2020-10-15T11:46:00Z</cp:lastPrinted>
  <dcterms:modified xsi:type="dcterms:W3CDTF">2020-10-15T10:25:00Z</dcterms:modified>
  <cp:revision>3</cp:revision>
  <dc:subject/>
  <dc:title>KUP KÖZSÉG</dc:title>
</cp:coreProperties>
</file>