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0-8/2020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0. július 28-án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709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rombitás Ádám képviselő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ó a polgármester által a veszélyhelyzet időtartama alatt hozott döntésekről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iskolázási támogatások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gyes ügyek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(meghivó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Arial" w:cs="Arial" w:ascii="Arial" w:hAnsi="Arial"/>
          <w:b/>
          <w:bCs/>
        </w:rPr>
        <w:t xml:space="preserve">1.)  </w:t>
      </w:r>
      <w:r>
        <w:rPr>
          <w:rFonts w:cs="Arial" w:ascii="Arial" w:hAnsi="Arial"/>
          <w:b/>
        </w:rPr>
        <w:t>Tájékoztató a veszélyhelyzet ideje alatt hozott polgármesteri döntésekrő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Antalné Ihász Mária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Antalné Ihász Mária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  (Jkv. 3. melléklete)  Kérte a képviselőket a véleménynyilvánítás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döntésekkel egyetértette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A polgármester  kérte a képviselőket az szavazásra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5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24/2020. (VII.28.) KT határozat</w:t>
      </w:r>
    </w:p>
    <w:p>
      <w:pPr>
        <w:pStyle w:val="Alaprtelmezs"/>
        <w:ind w:left="1418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a veszélyhelyzet ideje alatt hozott polgármesteri döntésekről szóló tájékoztatót az előterjesztés szerint elfogadta. </w:t>
      </w:r>
    </w:p>
    <w:p>
      <w:pPr>
        <w:pStyle w:val="Alaprtelmezs"/>
        <w:ind w:left="1418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Beiskolázási támogatások</w:t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Előadó: Antalné Ihász Mária polgármester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Antalné Ihász Mária polgármester </w:t>
      </w:r>
      <w:r>
        <w:rPr>
          <w:rFonts w:cs="Arial" w:ascii="Arial" w:hAnsi="Arial"/>
        </w:rPr>
        <w:t xml:space="preserve">szóbeli előterjesztésben javasolta, hogy az elmúlt évekhez hasonlóan idén is nyújtsanak beiskolázási támogatást a családok részére az iskolakezdéshez. Tavaly 7 ezer forintot biztosítottak az óvodások részére, 12 ezer forintot az általános és középiskolások részére, 17 ezer forintot a főiskola, egyetemi hallgatók részére. Idén magasabb összegű a szociális célú keret, ezért javasolja a támogatások emelését: óvodások részére 10 ezer forint,  általános iskolások részére 17 ezer forint, főiskola, egyetem nappali tagozatos tanulók részére 20 ezer forint. Az egyes szociális ellátások helyi szabályairól szóló 2/2013. (II.28.) önkormányzati rendelet alapján támogatásban azok a családok részesülhetnek, akiknél az egy főre jutó nettó jövedelem  nem haladja meg az öregségi nyugdíjminimum tízszeresét, azaz 285000 Ft-ot. A 16 évet betöltött diákok részéről iskolalátogatási igazolás is szükséges.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k a javasolt összeggel egyetértettek.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57" w:hanging="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Önkormányzat Képviselő-testülete 5 igen szavazattal – ellenszavazat és tartózkodás nélkül  - az alábbi határozatot hozta: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  <w:u w:val="single"/>
        </w:rPr>
        <w:t>25/2020. (VII. 28) KT határozat</w:t>
      </w:r>
    </w:p>
    <w:p>
      <w:pPr>
        <w:pStyle w:val="Normal"/>
        <w:suppressAutoHyphens w:val="false"/>
        <w:autoSpaceDE w:val="false"/>
        <w:ind w:left="2124" w:firstLine="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óráp  község Önkormányzat Képviselő-testülete</w:t>
        <w:tab/>
        <w:t xml:space="preserve"> az egyes szociális  ellátások helyi </w:t>
        <w:tab/>
        <w:t xml:space="preserve">szabályairól szóló </w:t>
        <w:tab/>
        <w:t xml:space="preserve">2/2015.(II.28.) önkormányzati  rendelet 3. §. (11)-(14)  </w:t>
        <w:tab/>
        <w:t xml:space="preserve">bekezdése szerint  beiskolázási támogatást  nyújt gyermekenként - óvodások  után 10.000 Ft, általános és középiskolások után 17.000 Ft,  illetve főiskola, 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20000 Ft/fő </w:t>
        <w:tab/>
        <w:t xml:space="preserve">összegben. </w:t>
      </w:r>
    </w:p>
    <w:p>
      <w:pPr>
        <w:pStyle w:val="Alaprtelmezs"/>
        <w:ind w:left="2154" w:hanging="0"/>
        <w:jc w:val="both"/>
        <w:rPr/>
      </w:pPr>
      <w:r>
        <w:rPr>
          <w:rFonts w:cs="Arial" w:ascii="Arial" w:hAnsi="Arial"/>
        </w:rPr>
        <w:t xml:space="preserve">16 év felett a kifizetéshez  iskolalátogatási igazolás is szükséges. </w:t>
      </w:r>
    </w:p>
    <w:p>
      <w:pPr>
        <w:pStyle w:val="Alaprtelmezs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asítja a képviselő-testület a polgármestert, hogy a </w:t>
        <w:tab/>
        <w:t xml:space="preserve">gyermekes  családokat a döntésről tájékoztassa és a támogatások kifizetéséről gondoskodjon.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</w:rPr>
        <w:tab/>
        <w:tab/>
        <w:t xml:space="preserve">Határidő: </w:t>
      </w:r>
      <w:r>
        <w:rPr>
          <w:rFonts w:cs="Arial" w:ascii="Arial" w:hAnsi="Arial"/>
        </w:rPr>
        <w:t>október 15.</w:t>
        <w:tab/>
        <w:tab/>
        <w:tab/>
        <w:tab/>
        <w:t xml:space="preserve">      </w:t>
      </w:r>
    </w:p>
    <w:p>
      <w:pPr>
        <w:pStyle w:val="Alaprtelmezs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 xml:space="preserve">          </w:t>
      </w:r>
      <w:r>
        <w:rPr>
          <w:rStyle w:val="Bekezdsalapbettpusa1"/>
          <w:rFonts w:eastAsia="Arial" w:cs="Arial" w:ascii="Arial" w:hAnsi="Arial"/>
          <w:b/>
          <w:lang w:eastAsia="hu-HU"/>
        </w:rPr>
        <w:tab/>
        <w:tab/>
        <w:t xml:space="preserve"> </w:t>
        <w:tab/>
        <w:t>Felelős</w:t>
      </w:r>
      <w:r>
        <w:rPr>
          <w:rStyle w:val="Bekezdsalapbettpusa1"/>
          <w:rFonts w:eastAsia="Arial" w:cs="Arial" w:ascii="Arial" w:hAnsi="Arial"/>
          <w:lang w:eastAsia="hu-HU"/>
        </w:rPr>
        <w:t>: polgármester</w:t>
      </w:r>
      <w:r>
        <w:rPr/>
        <w:t xml:space="preserve">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  <w:b/>
          <w:b/>
        </w:rPr>
      </w:pPr>
      <w:r>
        <w:rPr>
          <w:b/>
        </w:rPr>
        <w:t>3.</w:t>
      </w:r>
      <w:r>
        <w:rPr>
          <w:rFonts w:cs="Arial" w:ascii="Arial" w:hAnsi="Arial"/>
          <w:b/>
        </w:rPr>
        <w:t>)Vegyes ügyek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  <w:b/>
          <w:b/>
        </w:rPr>
      </w:pPr>
      <w:r>
        <w:rPr>
          <w:b/>
        </w:rPr>
        <w:t>a.</w:t>
      </w:r>
      <w:r>
        <w:rPr>
          <w:rFonts w:cs="Arial" w:ascii="Arial" w:hAnsi="Arial"/>
          <w:b/>
        </w:rPr>
        <w:t>) Római Katolikus Egyházközség kérelme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>
          <w:rStyle w:val="Bekezdsalapbettpusa1"/>
          <w:rFonts w:eastAsia="Arial" w:cs="Arial" w:ascii="Arial" w:hAnsi="Arial"/>
          <w:b/>
          <w:lang w:eastAsia="hu-HU"/>
        </w:rPr>
        <w:t>Előadó: Antalné Ihász Mária polgármester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/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Style w:val="Bekezdsalapbettpusa1"/>
          <w:rFonts w:eastAsia="Arial" w:cs="Arial" w:ascii="Arial" w:hAnsi="Arial"/>
          <w:b/>
          <w:lang w:eastAsia="hu-HU"/>
        </w:rPr>
        <w:t xml:space="preserve">Antalné Ihász Mária polgármester </w:t>
      </w:r>
      <w:r>
        <w:rPr>
          <w:rStyle w:val="Bekezdsalapbettpusa1"/>
          <w:rFonts w:eastAsia="Arial" w:cs="Arial" w:ascii="Arial" w:hAnsi="Arial"/>
          <w:lang w:eastAsia="hu-HU"/>
        </w:rPr>
        <w:t xml:space="preserve">szóbeli előterjesztésben ismertette a kérelmet. (jkv. 4. melléklete) Kiegészítésként elmondta, hogy a templom felújítási munkái még nem kerültek befejezésre, javaslata, hogy a kérelemről a templom felújításának befejezését követően döntsenek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A képviselők a javaslattal egyetértettek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  <w:tab/>
      </w:r>
      <w:r>
        <w:rPr>
          <w:rStyle w:val="Bekezdsalapbettpusa1"/>
          <w:rFonts w:eastAsia="Arial" w:cs="Arial" w:ascii="Arial" w:hAnsi="Arial"/>
          <w:b/>
          <w:u w:val="single"/>
          <w:lang w:eastAsia="hu-HU"/>
        </w:rPr>
        <w:t>26/2020. (VII.28.) KT határozat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Nóráp község Önkormányzat Képviselő-testülete a Római Katolikus Egyházközség Nórápi templom díszkivilágításával kapcsolatos kérelméről a templom teljes felújítási munkáinak befejezését követően dönt. </w:t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Felkéri a képviselő-testület a polgármestert, hogy a   döntésről kérelmezőt értesítse. 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Felelős:</w:t>
      </w:r>
      <w:r>
        <w:rPr>
          <w:rStyle w:val="Bekezdsalapbettpusa1"/>
          <w:rFonts w:eastAsia="Arial" w:cs="Arial" w:ascii="Arial" w:hAnsi="Arial"/>
          <w:lang w:eastAsia="hu-HU"/>
        </w:rPr>
        <w:t xml:space="preserve"> polgármester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Határidő:</w:t>
      </w:r>
      <w:r>
        <w:rPr>
          <w:rStyle w:val="Bekezdsalapbettpusa1"/>
          <w:rFonts w:eastAsia="Arial" w:cs="Arial" w:ascii="Arial" w:hAnsi="Arial"/>
          <w:lang w:eastAsia="hu-HU"/>
        </w:rPr>
        <w:t xml:space="preserve"> 2020. augusztus 10.</w:t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b.) 2020. évre tervezett rendezvények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Előadó: Antalné Ihász Mária polgármester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/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Style w:val="Bekezdsalapbettpusa1"/>
          <w:rFonts w:eastAsia="Arial" w:cs="Arial" w:ascii="Arial" w:hAnsi="Arial"/>
          <w:b/>
          <w:lang w:eastAsia="hu-HU"/>
        </w:rPr>
        <w:t>Antalné Ihász Mária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a korában egyeztetettek szerint tájékoztatta a képviselőket, hogy 2020. november 14-re tervezték az „idősek napját”, december 5. vagy 6-ra a mikulás ünnepséget. A jelenlegi helyzetben ilyen hosszú távra nem lehet előre tervezni. A nyár végére terveznének  összejövetelt, bográcsozós, beszélgetős családi délutánt. Családi vetélkedőket, régi népi játékokat, kreatív játékokat lehet szervezni. Tóth Orsolya képviselő javaslata alapján „Nyárbúcsúztató családi délután” lenne az elnevezés. augusztus 29-re   terveznék. 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További tájékoztatásként elmondta, hogy a Pápai Városi Könyvtár szeptember 14-re virágkötészeti foglalkozást biztosít térítésmentesen 10-12 fő részére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Style w:val="Bekezdsalapbettpusa1"/>
          <w:rFonts w:eastAsia="Arial" w:cs="Arial" w:ascii="Arial" w:hAnsi="Arial"/>
          <w:lang w:eastAsia="hu-HU"/>
        </w:rPr>
        <w:t>A  képviselők a javaslattal egyetértettek, a program részleteit egyeztetik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Nóráp  Önkormányzat Képviselő-testülete 5 igen szavazattal – ellenszavazat és tartózkodás nélkül – a következő határozatot hozta: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  <w:tab/>
      </w:r>
      <w:r>
        <w:rPr>
          <w:rStyle w:val="Bekezdsalapbettpusa1"/>
          <w:rFonts w:eastAsia="Arial" w:cs="Arial" w:ascii="Arial" w:hAnsi="Arial"/>
          <w:b/>
          <w:u w:val="single"/>
          <w:lang w:eastAsia="hu-HU"/>
        </w:rPr>
        <w:t>27/2020. (VII.28.) KT határozat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Nóráp község Önkormányzat Képviselő-testülete 2020. augusztus 29-én „Nyárbúcsúztató családi délutánt” szervez a falu lakói részére. A részletes programot közös megbeszélésen egyeztetik, a programról minden család értesítést kap. 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Felelős:</w:t>
      </w:r>
      <w:r>
        <w:rPr>
          <w:rStyle w:val="Bekezdsalapbettpusa1"/>
          <w:rFonts w:eastAsia="Arial" w:cs="Arial" w:ascii="Arial" w:hAnsi="Arial"/>
          <w:lang w:eastAsia="hu-HU"/>
        </w:rPr>
        <w:t xml:space="preserve"> polgármester, képviselők </w:t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c.) Pályázat a Magyar Falu Program keretében falugondnoki busz beszerzésére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Előadó: Antalné Ihász Mária polgármester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Antalné Ihász Mária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szóbeli előterjesztésben elmondta, hogy megjelent a Magyar Falu Program keretében a falugondnoki busz beszerzési pályázata. A pályázat főbb előírásait ismertette, javasolta, hogy pályázzanak, illetve nyertes pályázat esetén  hozzák létre a falugondnoki szolgálatot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A képviselők  a javaslattal egyetértettek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Nóráp  Önkormányzat Képviselő-testülete 5 igen szavazattal – ellenszavazat és tartózkodás nélkül – a következő határozatot hozta: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  <w:tab/>
      </w:r>
      <w:r>
        <w:rPr>
          <w:rStyle w:val="Bekezdsalapbettpusa1"/>
          <w:rFonts w:eastAsia="Arial" w:cs="Arial" w:ascii="Arial" w:hAnsi="Arial"/>
          <w:b/>
          <w:u w:val="single"/>
          <w:lang w:eastAsia="hu-HU"/>
        </w:rPr>
        <w:t>28/2020. (VII.28.) KT határozat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Nóráp község Önkormányzat Képviselő-testülete 2021. évben falugondnoki szolgálat létrehozását határozza el. A feladat ellátásához pályázatot kíván benyújtani a MFP—TFB/2020. kódszámú felhívásra. 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A képviselő-testület felkéri a polgármestert, hogy a pályázathoz a beszerezni kívánt buszhoz 3 db árajánlatot szerezzen be. Az elfogadott árajánlatról a képviselő-testület dönt. 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Felelős:</w:t>
      </w:r>
      <w:r>
        <w:rPr>
          <w:rStyle w:val="Bekezdsalapbettpusa1"/>
          <w:rFonts w:eastAsia="Arial" w:cs="Arial" w:ascii="Arial" w:hAnsi="Arial"/>
          <w:lang w:eastAsia="hu-HU"/>
        </w:rPr>
        <w:t xml:space="preserve"> polgármester 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Határidő:</w:t>
      </w:r>
      <w:r>
        <w:rPr>
          <w:rStyle w:val="Bekezdsalapbettpusa1"/>
          <w:rFonts w:eastAsia="Arial" w:cs="Arial" w:ascii="Arial" w:hAnsi="Arial"/>
          <w:lang w:eastAsia="hu-HU"/>
        </w:rPr>
        <w:t xml:space="preserve"> árajánlatok beszerzés: augusztus 10.</w:t>
      </w:r>
    </w:p>
    <w:p>
      <w:pPr>
        <w:pStyle w:val="Normal"/>
        <w:ind w:left="2836" w:hanging="0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                 </w:t>
      </w:r>
      <w:r>
        <w:rPr>
          <w:rStyle w:val="Bekezdsalapbettpusa1"/>
          <w:rFonts w:eastAsia="Arial" w:cs="Arial" w:ascii="Arial" w:hAnsi="Arial"/>
          <w:lang w:eastAsia="hu-HU"/>
        </w:rPr>
        <w:t>pályázat benyújtása</w:t>
      </w:r>
      <w:r>
        <w:rPr>
          <w:rStyle w:val="Bekezdsalapbettpusa1"/>
          <w:rFonts w:eastAsia="Arial" w:cs="Arial" w:ascii="Arial" w:hAnsi="Arial"/>
          <w:b/>
          <w:lang w:eastAsia="hu-HU"/>
        </w:rPr>
        <w:t>:</w:t>
      </w:r>
      <w:r>
        <w:rPr>
          <w:rStyle w:val="Bekezdsalapbettpusa1"/>
          <w:rFonts w:eastAsia="Arial" w:cs="Arial" w:ascii="Arial" w:hAnsi="Arial"/>
          <w:lang w:eastAsia="hu-HU"/>
        </w:rPr>
        <w:t xml:space="preserve"> augusztus 15.</w:t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ind w:left="2836" w:hanging="0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>
          <w:rStyle w:val="Bekezdsalapbettpusa1"/>
          <w:rFonts w:eastAsia="Arial" w:cs="Arial" w:ascii="Arial" w:hAnsi="Arial"/>
          <w:b/>
          <w:lang w:eastAsia="hu-HU"/>
        </w:rPr>
        <w:t>d.) Tájékoztatások, vegyes ügyek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b/>
          <w:b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Antalné Ihász Mária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tájékoztatta a képviselőket, hogy a Kossuth u. 48. sz. alatti épületre beadott villanyhálózat felújítási, kamerarendszer kiépítési és nyílászárók cseréjére vonatkozó pályázat első körben nem nyert, tartaléklistára került. Javasolja, hogy a kamerarendszer kiépítését saját erőből oldják meg. Az ősz folyamán a pénzügyi helyzet ismeretében visszatérnek a kérdésre.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A már évek óta húzódó, nagy sebességgel közlekedő járművek megfékezésére megoldás lenne, ha a falu két végén (Pápa és Kup felől) lassítósávot lehetne kialakítani, próbál ez ügyben is megoldást találni.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 </w:t>
      </w:r>
      <w:r>
        <w:rPr>
          <w:rStyle w:val="Bekezdsalapbettpusa1"/>
          <w:rFonts w:eastAsia="Arial" w:cs="Arial" w:ascii="Arial" w:hAnsi="Arial"/>
          <w:lang w:eastAsia="hu-HU"/>
        </w:rPr>
        <w:t xml:space="preserve">A már korábban említett alapítvány létrehozása vonatkozásában Ruisch Attila ügyvédet megkereste, aki vállalta az alapító okirat elkészítését.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Tájékoztatta továbbá a képviselőket, hogy Kapcsándi Zoltán vállalkozó a hóeltakarítási  szerződést felmondta, vállalkozót kell keresni, hogy a tél beköszöntével legyen érvényes szerződés. Kérte a képviselőket a javaslatra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Horváth József al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javasolja polgárőrség megalakítását, azonban nem önállóan, hanem a Kupi Polgárőrséghez társulva. Ez ügyben a körzeti megbízottal és a kupi polgárőrség vezetőjével is felvette a kapcsolatot.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Szeretné javasolni, hogy a temető körüli állatlegeltetést szüntessék meg, egyeztessenek az állattartóval.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A térköves járdáknál a lapok között kigazosodott, javaslata, hogy vagy az önkormányzat permetezze le, vagy hívják fel a lakók figyelmét a járda rendbetételére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A képviselők a felhívással értettek egyet, az alpolgármester vállalta a felhívás elkészítését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A képviselők egyeztettek az önkormányzati épületben lévő konditerem használatáról, felvetődött, hogy az ÁFÉSZ-tól bérelnék a volt italbolt helyiségét, s a konditerem átköltözne. Ez ügyben Tóth Orsolya képviselők vállalta, hogy az ÁFÉSZ-szal egyeztetett a bérleti díjról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Antalné Ihász Mária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kérte Tóth Orsolya képviselőt, hogy a nyári táborról tartson tájékoztatót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>Tóth Orsolya képviselő</w:t>
      </w:r>
      <w:r>
        <w:rPr>
          <w:rStyle w:val="Bekezdsalapbettpusa1"/>
          <w:rFonts w:eastAsia="Arial" w:cs="Arial" w:ascii="Arial" w:hAnsi="Arial"/>
          <w:lang w:eastAsia="hu-HU"/>
        </w:rPr>
        <w:t xml:space="preserve"> ismertette a programokat, összességében elmondható, a tábornak nagy sikere volt, egyhangúan a tábor jövő évi szervezését támogatták.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ülését 21.00 órakor bezárta.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36:00Z</dcterms:created>
  <dc:creator>Körjegyzőség</dc:creator>
  <dc:description/>
  <dc:language>en-US</dc:language>
  <cp:lastModifiedBy>user</cp:lastModifiedBy>
  <cp:lastPrinted>2020-08-04T15:36:00Z</cp:lastPrinted>
  <dcterms:modified xsi:type="dcterms:W3CDTF">2020-08-04T13:36:00Z</dcterms:modified>
  <cp:revision>2</cp:revision>
  <dc:subject/>
  <dc:title>KUP KÖZSÉG</dc:title>
</cp:coreProperties>
</file>