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ormány a 40/2020. (III.11.) kormányrendelettel veszélyhelyzetet hirdetett ki, ezen időponttól a képviselő-testület hatáskörét a polgármester gyakorolta, hozott önálló döntések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82/2020. (VI.17.) kormányrendelet a veszélyhelyzet megszüntetéséről döntött, ezen időponttól a képviselő-testületi ülés ismét összehívható, a polgármester a képviselő-testület nevében nem dönth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ábbiakban a veszélyhelyzet időtartama alatt hozott polgármesteri döntéseket ismertet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ozatok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-14/2020. (IV.16.) - Települési támogatások: Pintér Kálmánné, Bálint Laura Gyöngyi, Margl László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15/2020. (IV.16.) Támogatás a Pápai katasztrófavédelmi kirendeltség részé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16/2020. (IV.16Támogatás a Gróf Eszterházy Kórház Alapítvány részér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17/2020. (V.21.) Beszámoló az önkormányzat 2019. évi  gyermekjóléti és gyermekvédelmi tevékenységérő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18/2020. (VI.11.) Mesevár Német Nemzetiségi Óvoda 2019. évi költségvetésének módosít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/2020. (VI.11.) Mesevár Német Nemzetiségi Óvoda 2019. költségvetésének végrehajtása (zárszámadás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/2020. (VI.11.) Pápakovácsi Közös Önkormányzati Hivatal 2019. évi költségvetésének mód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21/2020. (VI.11.) Pápakovácsi  Közös Önkormányzati Hivatal 2019. évi zárszáma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22/2020. (VI.15.) Játszótér fejlesztésre pályázat (Magyar Falu Program keretében – padok, hulladékgyűjtők beszerzése</w:t>
      </w:r>
    </w:p>
    <w:p>
      <w:pPr>
        <w:pStyle w:val="Normal"/>
        <w:numPr>
          <w:ilvl w:val="0"/>
          <w:numId w:val="1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23/2020. (VI.15.)  Pápakovácsi Közös Önkormányzati Hivatal 2020. évi költségvetésének módosítá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ndelete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/2020. (V.11.) önkormányzat rendelet a közművelődés helyi szabályairó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,/2020. (VI.15.) Az önkormányzat 2019. évi költségvetésének módosítás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/2020. (VI.15.) Az Önkormányzat 2019.  évi költségvetésének végrehajtása (zárszámadás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/2020. (VI.22.) Az önkormányzat 2020. évi költségvetéséről szóló 1/2020. (II.24.) önkormányzati rendelet módosítása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ot nyújtottunk be még a Magyar Falu Program keretében közösségi tér fejlesztésre, a Kossuth u. 48. sz. alatti ingatlan villanyhálózatának felújítására, nyílászárók cseréjére, kamerarendszer kiépítésére, elsőkörös elbírálásnál a pályázat elutasításra került, tartaléklistára tetté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óráp 2020. július 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Antalné Ihász Mária  s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polgármester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53:00Z</dcterms:created>
  <dc:creator>user</dc:creator>
  <dc:description/>
  <dc:language>en-US</dc:language>
  <cp:lastModifiedBy>user</cp:lastModifiedBy>
  <cp:lastPrinted>2020-07-22T07:47:00Z</cp:lastPrinted>
  <dcterms:modified xsi:type="dcterms:W3CDTF">2020-07-23T11:53:00Z</dcterms:modified>
  <cp:revision>2</cp:revision>
  <dc:subject/>
  <dc:title/>
</cp:coreProperties>
</file>