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  <w:t xml:space="preserve">NÓRÁP 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20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20.  évi üléseinek időpontja és napirendj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anuár 28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 Pápakovácsi Közös Önkormányzati Hivatal   és Mesevár Óvoda 2020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február 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  Község   Önkormányzata 2020. évi költségvetésének elfogad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Az Önkormányzat 2020. évi munkaterv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) Kötelező felvételt biztosító általános iskolai körzetek véleményez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/ Támogatási kérelm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március  24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Község   Önkormányzata 2020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2020. március 25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ös Önkormányzati Hivatal 2020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április 2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Nóráp  Önkormányzat 2019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2020. április 21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 Pápakovácsi Közös Önkormányzati Hivatal   és Mesevár Óvoda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május 21. 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1.) Nóráp  Önkormányzat 2019. évi költségvetésének végrehajtásáról beszámoló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Az önkormányzat 2019. évi gyermekvédelmi tevékenységéről beszámoló. 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i w:val="false"/>
          <w:szCs w:val="24"/>
          <w:u w:val="single"/>
        </w:rPr>
        <w:t>2020. május 27.</w:t>
      </w:r>
      <w:r>
        <w:rPr>
          <w:rFonts w:cs="Arial" w:ascii="Arial" w:hAnsi="Arial"/>
          <w:i w:val="false"/>
          <w:szCs w:val="24"/>
        </w:rPr>
        <w:tab/>
        <w:tab/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Közös Önkormányzati Hivatal 2019. évi költségvetése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Közös Önkormányzati Hivatal  2019.évi tevékenységéről beszámoló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j3./ Mesevár Óvoda 2019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úlius 13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Falunap szervezése,  programok megbeszélése</w:t>
      </w:r>
      <w:r>
        <w:rPr>
          <w:rFonts w:cs="Arial" w:ascii="Arial" w:hAnsi="Arial"/>
          <w:b/>
          <w:bCs/>
          <w:szCs w:val="24"/>
          <w:u w:val="single"/>
        </w:rPr>
        <w:t xml:space="preserve"> </w:t>
      </w:r>
    </w:p>
    <w:p>
      <w:pPr>
        <w:pStyle w:val="Szvegtrzs21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Szvegtrzs21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augusztus 10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0. szeptember 16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Közös Önkormányzati Hivatal   2020. évi költségvetésének I. féléves végrehajtása,  rendelet módosítása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Mesevár óvoda 2020. évi költségvetésének I. féléves végrehajtása, költségvetés . módosítása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október 6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 Község Önkormányzata 2020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20. november  17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december 1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óráp  </w:t>
      </w:r>
      <w:r>
        <w:rPr>
          <w:rFonts w:cs="Arial" w:ascii="Arial" w:hAnsi="Arial"/>
          <w:sz w:val="24"/>
          <w:szCs w:val="24"/>
        </w:rPr>
        <w:t xml:space="preserve">  2020. február 5.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Antalné Ihász Mária    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Bekezdsalapbettpusa3">
    <w:name w:val="Bekezdés alap-betűtípusa"/>
    <w:qFormat/>
    <w:rPr/>
  </w:style>
  <w:style w:type="character" w:styleId="PageNumber">
    <w:name w:val="Page Number"/>
    <w:basedOn w:val="Bekezdsalapbettpus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9:01:00Z</dcterms:created>
  <dc:creator>PÖLÖSKE</dc:creator>
  <dc:description/>
  <cp:keywords/>
  <dc:language>en-US</dc:language>
  <cp:lastModifiedBy>user</cp:lastModifiedBy>
  <cp:lastPrinted>2020-02-11T16:18:00Z</cp:lastPrinted>
  <dcterms:modified xsi:type="dcterms:W3CDTF">2020-02-11T15:20:00Z</dcterms:modified>
  <cp:revision>3</cp:revision>
  <dc:subject/>
  <dc:title>Bakonypölöske  Német Nemzetiségi Önkormányzat Képviselő-testületének</dc:title>
</cp:coreProperties>
</file>