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NÓRÁP   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1 Nóráp Kossuth utca 48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>: Pk 54-16/2019.</w:t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Nóráp Község Önkormányzat képviselő-testülete 2019. december 12-én     18.00   órakor megtartott nyilvános testületi ülésről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Az ülés helye: 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 xml:space="preserve">Nóráp Kossuth utca 48. 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Antalné Ihász Mária   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Horváth József Csaba  alpolgármester</w:t>
      </w:r>
    </w:p>
    <w:p>
      <w:pPr>
        <w:pStyle w:val="Normal"/>
        <w:ind w:left="708" w:right="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Kereszt Roland képviselő</w:t>
      </w:r>
    </w:p>
    <w:p>
      <w:pPr>
        <w:pStyle w:val="Normal"/>
        <w:ind w:left="1416" w:right="66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Tóth Orsolya Mária képviselő</w:t>
      </w:r>
    </w:p>
    <w:p>
      <w:pPr>
        <w:pStyle w:val="Normal"/>
        <w:ind w:left="1416" w:right="664" w:hanging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Trombitás Ádám képviselő (5 fő)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nácskozási joggal részt vett: Kissné Szántó Mária jegyző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jelenléti iv a jkv. 1. melléklete)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Antalné Ihász Mária   polgármester</w:t>
      </w:r>
      <w:r>
        <w:rPr>
          <w:rFonts w:cs="Arial" w:ascii="Arial" w:hAnsi="Arial"/>
        </w:rPr>
        <w:t xml:space="preserve"> köszöntötte a képviselőket, Megállapította, hogy az 5  fő képviselőből 5 fő megjelent, az ülés határozatképes, azt megnyitotta.</w:t>
      </w:r>
    </w:p>
    <w:p>
      <w:pPr>
        <w:pStyle w:val="Normal"/>
        <w:ind w:right="-1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>Javasolta az alábbi napirend elfogadását</w:t>
      </w:r>
      <w:r>
        <w:rPr>
          <w:rFonts w:cs="Arial" w:ascii="Arial" w:hAnsi="Arial"/>
          <w:sz w:val="26"/>
          <w:szCs w:val="26"/>
        </w:rPr>
        <w:t xml:space="preserve">, a kiküldött meghívóban foglaltaknak megfelelően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meghívó a jkv. 2. melléklete) 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Napirend 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andard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</w:rPr>
        <w:t>Pályázat a 2020.évi falunapi rendezvényre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Napirend tárgyalása: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Pályázat a 2020.évi falunapi rendezvényre </w:t>
      </w:r>
    </w:p>
    <w:p>
      <w:pPr>
        <w:pStyle w:val="Alaprtelmezs"/>
        <w:ind w:left="1005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Antalné Ihász Mária polgármester</w:t>
      </w:r>
    </w:p>
    <w:p>
      <w:pPr>
        <w:pStyle w:val="Alaprtelmezs"/>
        <w:ind w:left="1005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ntalné Ihász Mária  polgármester</w:t>
      </w:r>
      <w:r>
        <w:rPr>
          <w:rFonts w:cs="Arial" w:ascii="Arial" w:hAnsi="Arial"/>
          <w:sz w:val="26"/>
          <w:szCs w:val="26"/>
        </w:rPr>
        <w:t xml:space="preserve"> szóbeli előterjesztésben ismertette a napirendet: mint korábban már említette, a 2020. évi falunapi programokra pályázatot lehet benyújtani a Somló-Marcalmente-Bakonyalja Leader  akciócsoporthoz a VP6-19.2.1.-77-5-17 sz. (Értékkel bíró helyi rendezvények című)  intézkedés alapján. A LEADER Akciócsoport kidolgozta  településenként a megpályázható összeget, mely Nóráp esetében 527.700 Ft, 2018. évben már 263.850 Ft-ot a falunapra fordítottunk, így most szintén 263.850 Ft a megpályázható összeg. A pályázatot 2019. december 31-ig kell benyújtani. Azonban legkésőbb december 13-ig az akciócsoporthoz be kell nyújtani a programtervezetet, mert a pályázat benyújtásához kell az egyesület támogató nyilatkozata is, melyet a bíráló bizottság állít ki, s 2019. december 17-én tartja ülését.  A programtervezetet a képviselők kézhez kapták (jkv. 3. melléklete)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A képviselők megvitatták az elkészült programtervezetet, majd a polgármester kérte a képviselőket a szavazásra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Nóráp  Önkormányzat képviselő-testülete 5 igen szavazattal – ellenszavazat és tartózkodás nélkül – az alábbi határozatot hozta: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</w:t>
      </w:r>
      <w:r>
        <w:rPr>
          <w:rFonts w:cs="Arial" w:ascii="Arial" w:hAnsi="Arial"/>
          <w:b/>
          <w:bCs/>
          <w:sz w:val="26"/>
          <w:szCs w:val="26"/>
          <w:u w:val="single"/>
        </w:rPr>
        <w:t>96</w:t>
      </w:r>
      <w:r>
        <w:rPr>
          <w:rFonts w:cs="Arial" w:ascii="Arial" w:hAnsi="Arial"/>
          <w:b/>
          <w:sz w:val="26"/>
          <w:szCs w:val="26"/>
          <w:u w:val="single"/>
        </w:rPr>
        <w:t>/2019. (XII.12.)  KT  határozat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óráp  Község Önkormányzatának Képviselő-testülete  pályázatot nyújt be a Somló-Marcalmente-Bakonyalja LEADER Akciócsoporthoz a Helyi Fejlesztési Stratégia VP6-19.2.1.-77-5-17 számú intézkedése alapján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 2019. évi  pályázat benyújtásának célja:  „Falunap – Nóráp – 2020.”  elnevezésű  rendezvény szervezése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projekt összköltsége 388.620 Ft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projekt megvalósításához igényelt támogatás: 263.850 Ft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rendezvényhez 124.770 Ft önrészt az önkormányzat a 2020. évi költségvetéséből biztosítja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rendezvény helyszine: 8591 Nóráp Kossuth utca 48. ( 126/3 helyrajzi szám: művelődési ház és udvara, játszótér)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elkéri a képviselő-testület a polgármestert, hogy a pályázat benyújtásáról gondoskodjon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</w:rPr>
        <w:t>Felelős:</w:t>
      </w:r>
      <w:r>
        <w:rPr>
          <w:rFonts w:cs="Arial" w:ascii="Arial" w:hAnsi="Arial"/>
          <w:sz w:val="26"/>
          <w:szCs w:val="26"/>
        </w:rPr>
        <w:t xml:space="preserve"> polgármester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</w:rPr>
        <w:t>Határidő:</w:t>
      </w:r>
      <w:r>
        <w:rPr>
          <w:rFonts w:cs="Arial" w:ascii="Arial" w:hAnsi="Arial"/>
          <w:sz w:val="26"/>
          <w:szCs w:val="26"/>
        </w:rPr>
        <w:t xml:space="preserve"> 2019. december 31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.  </w:t>
      </w:r>
    </w:p>
    <w:p>
      <w:pPr>
        <w:pStyle w:val="Alaprtelmezs"/>
        <w:tabs>
          <w:tab w:val="clear" w:pos="708"/>
          <w:tab w:val="left" w:pos="855" w:leader="none"/>
        </w:tabs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öbb hozzászólás, napirend nem volt, a polgármester a  képviselő-testület nyilvános  ülését    18.30    órakor bezárta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ntalné Ihász Mária  </w:t>
        <w:tab/>
        <w:tab/>
        <w:tab/>
        <w:tab/>
        <w:t xml:space="preserve">Kissné Szántó Mária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 xml:space="preserve">jegyző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00" w:hanging="360"/>
      </w:pPr>
      <w:rPr>
        <w:sz w:val="24"/>
        <w:rFonts w:eastAsia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1005"/>
        </w:tabs>
        <w:ind w:left="1005" w:hanging="64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Arial" w:cs="Arial"/>
      <w:sz w:val="24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rtelmezs">
    <w:name w:val="Alapértelmezé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;Liberation Mono"/>
      <w:color w:val="auto"/>
      <w:kern w:val="2"/>
      <w:sz w:val="24"/>
      <w:szCs w:val="24"/>
      <w:lang w:val="hu-H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2:52:00Z</dcterms:created>
  <dc:creator>Körjegyzőség</dc:creator>
  <dc:description/>
  <dc:language>en-US</dc:language>
  <cp:lastModifiedBy>user</cp:lastModifiedBy>
  <cp:lastPrinted>2019-12-16T13:52:00Z</cp:lastPrinted>
  <dcterms:modified xsi:type="dcterms:W3CDTF">2019-12-16T12:52:00Z</dcterms:modified>
  <cp:revision>2</cp:revision>
  <dc:subject/>
  <dc:title>KUP KÖZSÉG</dc:title>
</cp:coreProperties>
</file>