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4-14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9. november 29-én   18.00  órakor megtartott közmeghallgatásról 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óráp Kossuth utca 48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Antalné Ihász Mária 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Horváth József Csaba  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ereszt Roland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óth Orsolya 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rombitás Ádám képviselők (5 fő) 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kosság részéről megjelentek: 32 f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talné Ihász Mária   polgármester</w:t>
      </w:r>
      <w:r>
        <w:rPr>
          <w:rFonts w:cs="Arial" w:ascii="Arial" w:hAnsi="Arial"/>
        </w:rPr>
        <w:t xml:space="preserve"> megköszönte a lakosság bizalmát, hogy ismét polgármesternek választották, egy éven belül kétszer is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jövő feladatainak tervezéséhez szívesen veszi az ötleteket, kéri a lakosság segítségét. Az önkormányzatnak a célja, hogy a falufejlesztési pályázatokat figyelemmel kísérje és pályázzon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mertette az elmúlt időszakban elért eredményeket, tisztázódott, hogy a Petőfi utca mindkét oldala beépíthető, ha a telkek mérete megfelelő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került visszaállítani vasárnap délutánra a Pápáról induló autóbuszjárat érintse Nórápot, igy pl. a kórházi látogatások után nem kell eset 7 óráig várni a hazatérő autóbusz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ré választása után felmérte az önkormányzati vagyont, igyekszik megfelelően hasznosítani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Ismertette az idei nyertes pályázatokat: orvosi műszerek beszerzésére közel 3 millió forintot nyertek, belterületi közterületek karbantartására traktor és kisebb kiegészítő eszközök beszerzésére közel 10 millió forinto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ultúrházba új székeket szereztek be. Pályáztak még a temetőben is felújításra, azonban a temető a két egyház tulajdona, ők pályázhattak, s jelenleg még csak a kisebb összegre pályázó református egyházközség nyert, a katolikus egyházközség pályázata tartaléklistán van. Természetesen minden segítséget megadtunk a pályázat beadásához, sőt még anyagi támogatást is biztosítottunk a kötelező papírok beszerzéséhez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atolikus templom felújítása is elkészült, de 100 %-ban csak jövő évben fejeződik be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feladatok végzésére 4 órás hivatalsegédet és 4 órás karbantartót alkalmaztak, azonban a karbantartó szerződés december 31-én lejár, tovább nem vállalja, szükség lenne karbantartóra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Indultak a „tiszta, virágos Veszprém megyéért” pályázaton, ahol oklevelet kapta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yon sikeres volt a „szedd magad” szemétgyűjtési akció is, rengeteg eldobott szemetet sikerült összegyűjteni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z autóbuszvárónál lévő információs táblát is rendbe tették, felújították, még a térképet kell kicserél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i a lakosokat, hogy az un. „széngödörbe” ne engedjenek szemetet lerakni, csak építési törmelék rakható le, az is csak nórápi lakosok részére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Szintén figyelni kell a szelektiv hulladékgyűjtő szigetnél is, mert hajlamosak mellé dobálni, szétszórni a szemetet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Megemlítette, hogy a volt „autóbuszgarázs” bérleti szerződését is módosították, megemelték a bérleti dijat és meghosszabbították a szerződés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utóbuszváró egyik helyiségében ismét működik a fodrászt, ismertette az áramellátási gondokat, melyek megoldásra várnak. Jelenleg a problémát úgy oldották meg, hogy eltérő időben működik a fodrász és rendel az orvos, igy nincs túlterheltség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n nyert traktor számára  garázst (tárolóhelyet) építene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Beszélt  a rendezvényekről: a már hagyománnyá vált rendezvényekről, mint anyák napja, gyermeknap, mikulásműsor, illetve megemlitette az újként bevezetett rendezvényeket is: Márton nap, adventi koszoru készítés, gyertyagyújtás, betlehem készítése, szeretné ha ezek is hagyománnyá válnána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tár működése is sikeres, több rendezvény lebonyolításában is részt vállalna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ader program keretében un. kerékpáros pihenő kerül elhelyezésre az autóbusz váró környékén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z idei évben a parkosítás, virágosítás is kiemelt feladat vol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én először pályáztak szociális tüzifa beszerzésére is, 10 m3 tüzifára kaptak támogatás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mertette, hogy a polgármesteri fogadóóra minden hónap  első szerdáján 10-12 óráig lesz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övő évi terveikre vonatkozóan elmondta, hogy elsősorban a pályázatok figyelése, pályázatok benyújtás a fő cél, hisz az állami támogatás csak a működésre elég, saját bevételből pedig kevés fejlesztésre van lehetőség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ükség lenne a járdás további felújítására is, de ehhez is pályázatra lenne szükség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zzászólások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Antal Sándorné helyi lakos</w:t>
      </w:r>
      <w:r>
        <w:rPr>
          <w:rFonts w:cs="Arial" w:ascii="Arial" w:hAnsi="Arial"/>
        </w:rPr>
        <w:t xml:space="preserve"> megkérdezte, hogy feléjük is várható-e a járdaépítés folytatása?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Molnár Lászlóné helyi lakos</w:t>
      </w:r>
      <w:r>
        <w:rPr>
          <w:rFonts w:cs="Arial" w:ascii="Arial" w:hAnsi="Arial"/>
        </w:rPr>
        <w:t xml:space="preserve"> felvetette, hogy a Kossuth utca 2. sz-ú ház mellett a vizelvezető árok tisztítása  - kotrása – szükséges, földárok és áll benne a víz, nem tud elfoly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Merész Andrea helyi lakos:</w:t>
      </w:r>
      <w:r>
        <w:rPr>
          <w:rFonts w:cs="Arial" w:ascii="Arial" w:hAnsi="Arial"/>
        </w:rPr>
        <w:t xml:space="preserve"> A Petőfi utca járműforgalmával kapcsolatban vetette fel, hogy valamilyen módon sebességkorlátozást kellene bevezetni, mert „félelmetes” sebességgel haladnak  elsősorban a mezőgazdasági gépek, aminek a rakománya is nagy. Járda nincs a Petőfi utcában, az út szélén közlekedn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dos Gábor helyi lakos:</w:t>
      </w:r>
      <w:r>
        <w:rPr>
          <w:rFonts w:cs="Arial" w:ascii="Arial" w:hAnsi="Arial"/>
        </w:rPr>
        <w:t xml:space="preserve"> Bár a közlekedési szabályok szerint 50 km/h a megengedett sebesség, itt még ezt is korlátozni kellene, hisz rakománnyal ez valóban nagy sebességnek tűnik. un. fekvőrendőr elhelyezését nem tartja célszerűnek, szerinte az azon áthaladó járművek zaja még nagyobb lenne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Kardos Gábor helyi lakos</w:t>
      </w:r>
      <w:r>
        <w:rPr>
          <w:rFonts w:cs="Arial" w:ascii="Arial" w:hAnsi="Arial"/>
        </w:rPr>
        <w:t xml:space="preserve">: kiemelte, hogy Nóráp agrárfalu, ezt tudomásul kell venni. Azonban a mezőgazdasági gépekkel történő útszennyezést minden esetben szükséges lenne eltakaríta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gyanakkor a házak közötti vegyszerezést meg kellene szüntet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tosnak tartja a tagutak rendezését is, pontosan a település agrárfalu szerepéből is. Ő is próbálta az utak javítását, de sajnos hamar tönkretetté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up-Nóráp közötti utat is szükséges lenne rendbe tenni, erre javasolja a honvédség megkeresését, hisz jelentős a radarállomáson dolgozók által használt gépjárműforgalom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Javasolta, hogy az önkormányzati területeket licit útján adják bérbe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Merész Andrea helyi lakos</w:t>
      </w:r>
      <w:r>
        <w:rPr>
          <w:rFonts w:cs="Arial" w:ascii="Arial" w:hAnsi="Arial"/>
        </w:rPr>
        <w:t xml:space="preserve"> felvetette, hogy az un. szőlőúthoz lehetne „kapatót” elhelyezni, ez lerázná a földet a gépekről és nem kerülne be a falu utjaira.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válaszolt  a felvetésekre: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őfi utcai forgalomlassítás- akárcsak a Kossuth utcai – megoldásra váró feladat, már érdeklődtek a  lehetőségek iránt, próbálnak elfogadható megoldást találni, ez természetesen nem valósítható meg gyorsa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gutakkal kapcsolatban is anyagi lehetőségeikhez mérten próbálnak javítani, azonban ez nagyon költséges, és elsősorban a belterület rendbetétele a fontosabb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Kossuth utca 2. melletti vizelvezető árok tisztitásáról intézkedik. Szöllősy Lászlóné helyi lakos: megköszönte az önkormányzat munkáját, elsősorban az adventi hangulatteremtésért mondott köszönet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Tóth Orsolya képviselő</w:t>
      </w:r>
      <w:r>
        <w:rPr>
          <w:rFonts w:cs="Arial" w:ascii="Arial" w:hAnsi="Arial"/>
        </w:rPr>
        <w:t xml:space="preserve">: a betlehem építésénél nagyon jó volt a hangulat, jó volt látni, mekkora az összhang, jó az irány, bizik benne, továbbra is marad a lelkesedés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Merész Andrea helyi lakos</w:t>
      </w:r>
      <w:r>
        <w:rPr>
          <w:rFonts w:cs="Arial" w:ascii="Arial" w:hAnsi="Arial"/>
        </w:rPr>
        <w:t xml:space="preserve">: szintén csatlakozott az előző hozzászólóhoz, jó látni, hogy érzik, egymásért vagyunk,  jó hangulatban telnek a rendezvények. 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özmeghallgatást 19.15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talné Ihász Mária  </w:t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Körjegyzőség</dc:creator>
  <dc:description/>
  <dc:language>en-US</dc:language>
  <cp:lastModifiedBy>user</cp:lastModifiedBy>
  <cp:lastPrinted>2019-12-13T09:46:00Z</cp:lastPrinted>
  <dcterms:modified xsi:type="dcterms:W3CDTF">2019-12-13T08:46:00Z</dcterms:modified>
  <cp:revision>2</cp:revision>
  <dc:subject/>
  <dc:title>KUP KÖZSÉG</dc:title>
</cp:coreProperties>
</file>