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4-13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9. október 25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Horváth József Csaba  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ereszt Roland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óth Orsolya 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rombitás Ádám képviselők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Szautnerné Szalai Márta    HVB elnöke (1.         </w:t>
        <w:tab/>
        <w:tab/>
        <w:tab/>
        <w:tab/>
        <w:t xml:space="preserve">       napirend tárgyalásánál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Választási bizottság elnökének tájékoztatója a választás eredményéről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Önkormányzati képviselők eskütétele, megbízólevelek átad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Polgármester eskütétele, megbízólevél átad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Polgármester illetményének, költségtérítésének elfogad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Ügyrendi bizottság tagjainak megválasz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Alpolgármester válasz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Alpolgármester tiszteletdíjának, költségtérítésének megállapí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Képviselők tiszteletdíjának megállapí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Szervezeti és működési szabályzat felülvizsgálata</w:t>
      </w:r>
    </w:p>
    <w:p>
      <w:pPr>
        <w:pStyle w:val="Standard"/>
        <w:ind w:left="142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)Vegyes ügyek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Szautnerné Szalai Márta  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talné Ihász Mária polgármester 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zautnerné Szalai Márta 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elyi Választási Bizottság elnöke tájékoztatta a képviselőket a választás lebonyolításáról, eredményé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a jegyzőkönyv  3. melléklete 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2/2019.  (X.25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Nóráp  Önkormányzat képviselő-testülete a vá-</w:t>
        <w:tab/>
        <w:tab/>
        <w:tab/>
        <w:tab/>
        <w:tab/>
        <w:t>lasztás lebonyolításáról, és eredményéről szóló be-</w:t>
        <w:tab/>
        <w:tab/>
        <w:tab/>
        <w:tab/>
        <w:t>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épviselők eskütétele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-testület tagjai letették az esküt, az esküokmányt aláír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VB elnöke átadta a képviselőknek a megbízólevel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eskütétele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 polgármester</w:t>
      </w:r>
      <w:r>
        <w:rPr>
          <w:rFonts w:cs="Arial" w:ascii="Arial" w:hAnsi="Arial"/>
          <w:sz w:val="26"/>
          <w:szCs w:val="26"/>
        </w:rPr>
        <w:t xml:space="preserve"> az esküt letette, az esküokmányt aláírta, az HVB elnökétől átvette megbízólevel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tiszteletdíjának, költségtérítésének  meghatároz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>tájékoztatta a képviselőket, hogy Magyarország helyi önkormányzatairól szóló 2011. évi CLXXXIX. törvény (továbbiakban: Mötv) 71. §. határozza meg a társadalmi megbízatású polgármester tiszteletdíját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összegszerűen, erre vonatkozóan a testületnek mérlegelési lehetősége ninc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ntiek alapján a polgármester havi  tiszteletdíja 149600 Ft. Ezen összeg 15 %-a erejéig a polgármester költségtérítésre is jogosult, 22440 Ft összegben.   Kérte a képviselőket a fenti összegek elfogad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3/2019. (X.25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Önkormányzat képviselő-testülete Antalné Ihász Mária   polgármester részére 149600   Ft összegű  tiszteletdíjat  és 22.440 Ft   költségtérítést állapít meg 2019. október 13-tól. </w:t>
      </w:r>
    </w:p>
    <w:p>
      <w:pPr>
        <w:pStyle w:val="Alaprtelmezs"/>
        <w:ind w:left="2829" w:firstLine="6"/>
        <w:jc w:val="both"/>
        <w:rPr/>
      </w:pPr>
      <w:r>
        <w:rPr>
          <w:rFonts w:cs="Arial" w:ascii="Arial" w:hAnsi="Arial"/>
          <w:sz w:val="26"/>
          <w:szCs w:val="26"/>
        </w:rPr>
        <w:t>A képviselő-testület utasítja a jegyzőt,  hogy a  MÁK Veszprém Megyei Igazgatósága  felé a tiszteletdíj és költségtérítés  számfejtése iránt intézkedj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október 22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Ügyrendi bizottság választása </w:t>
      </w:r>
    </w:p>
    <w:p>
      <w:pPr>
        <w:pStyle w:val="Alaprtelmezs"/>
        <w:ind w:left="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Antalné Ihász Mária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, hogy az Önkormányzat   Szervezeti és Működési Szabályzatáról szóló 8/2013. (VII.31.) önkormányzati rendelet  41. §. (1) bekezdése   alapján a képviselő-testület tagjai sorából ügyrendi bizottságot hoz létre, melynek feladata, - többek között -  az alpolgármester választás technikai lebonyolítása, illetve a vagyonnyilatkozatok átvétele, valamint az összeférhetetlenség vizsgála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z ügyrendi bizottság elnökének Tóth Orsolya Máriát,  tagoknak Kereszt Rolandot és Trombitás Ádámot javaso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tagjai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Önkormányzat képviselő-testülete 5 igen szavazattal – tartózkodás és ellenszavazat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4/2019. (X.25.) 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Nóráp     Önkormányzat képviselő-testülete az Ügyrendi Bizottság elnökének Tóth Orsolya Máriát,    tagoknak Kereszt Rolandot és Trombitás Ádámot   választj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polgármester megválasztása, eskütétele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Antalné Ihász Mária    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  polgármester</w:t>
      </w:r>
      <w:r>
        <w:rPr>
          <w:rFonts w:cs="Arial" w:ascii="Arial" w:hAnsi="Arial"/>
          <w:sz w:val="26"/>
          <w:szCs w:val="26"/>
        </w:rPr>
        <w:t xml:space="preserve"> alpolgármesternek Horváh József Csaba    képviselőt javasol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jegyző  elkészítette a szavazólapokat, illetve a titkos szavazás jegyzőkönyvét az ügyrendi bizottság részér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ügyrendi bizottság az alpolgármester választást lebonyolította, a titkos szavazásról külön jegyzőkönyvet készít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titkos szavazásról készült jegyzőkönyv az ülés jegyzőkönyvének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  Önkormányzat képviselő-testülete a titkos szavazásról készült jegyzőkönyv alapján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5/2019. (X.25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Nóráp     Önkormányzat képviselő-testülete Horváth József Csaba   képviselőt alpolgármesterré megválasz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választást követően Horváth József Csaba alpolgármester az esküt letette, az esküokmányt aláír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lpolgármester tiszteletdíjának, költségtérítésének  megállapítása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Antalné Ihász Mária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talné Ihász Mária   polgármester </w:t>
      </w:r>
      <w:r>
        <w:rPr>
          <w:rFonts w:cs="Arial" w:ascii="Arial" w:hAnsi="Arial"/>
          <w:sz w:val="26"/>
          <w:szCs w:val="26"/>
        </w:rPr>
        <w:t xml:space="preserve">elmondta, hogy az alpolgármester tiszteletdíját és költségtérítését a Mötv. 80. §. (2)-(3) bekezdésében foglaltak alapján úgy kell meghatározni, hogy  a polgármester tiszteletdíjának 90 %-át nem haladhatja meg. Az alpolgármester is jogosult költségtérítésre a tiszteletdíj 15 %-a erejéig.  Javaslata hogy az alpolgármester tiszteletdíját 14000 Ft összegben, költségtérítését  2100 Ft összegben javasolja meghatáro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Horváth József Csaba   bejelentette a napirenddel kapcsolatos érintettségét és kérte a szavazásból történő kizár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ntalné Ihász Mária    polgármester kérte a képviselőket a szavazásra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személyes érintettség tudomásul vételére  vonatkozóan, illetve javasolta, hogy Horváth József Csabát ne zárják ki a szavazásból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Önkormányzat képviselő-testülete 4 igen szavazattal – ellenszavazat nélkül és 1 tartózkodással 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6/2019. (X.25.)  KT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Önkormányzat Képviselő-testülete tudomásul vette Horváth József Csaba  alpolgármesternek  az alpolgármesteri tiszteletdij és költségtérítés megállapítását tartalmazó napirendi pontra vonatkozóan bejelentett személyes érintettségét és a napirendi pontra vonatkozó szavazásból nem zárja ki.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határozathozatalt követően a polgármester kérte a képviselőket a tiszteletdij és költségtérítéssel kapcsolatos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Önkormányzat Képviselő-testülete 4 igen szavazattal – ellenszavazat nélkül, 1 tartózkodássa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7/2019. (X.2.) KT határozat</w:t>
      </w:r>
    </w:p>
    <w:p>
      <w:pPr>
        <w:pStyle w:val="Alaprtelmezs"/>
        <w:ind w:left="2832" w:firstLine="9"/>
        <w:jc w:val="both"/>
        <w:rPr/>
      </w:pPr>
      <w:r>
        <w:rPr>
          <w:rFonts w:cs="Arial" w:ascii="Arial" w:hAnsi="Arial"/>
          <w:sz w:val="26"/>
          <w:szCs w:val="26"/>
        </w:rPr>
        <w:t>Nóráp Önkormányzat képviselő-testülete az alpolgármester tiszteletdíját havi 14000   Ft-ban, költségtérítését  2100 Ft-ban határozza meg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A képviselő-testület utasítja a jegyzőt,  hogy a tisz-</w:t>
        <w:tab/>
        <w:tab/>
        <w:tab/>
        <w:tab/>
        <w:t xml:space="preserve">letdíj és költségtérítés  havonkénti számfejtéséről és </w:t>
        <w:tab/>
        <w:tab/>
        <w:tab/>
        <w:tab/>
        <w:t>kifizetéséről gondoskodjo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havonta a tárgyhót követő hó 5. napjáig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tiszteletdíjának meghatározása 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Antalné Ihász Mária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ntalné Ihász Mária   polgármester  </w:t>
      </w:r>
      <w:r>
        <w:rPr>
          <w:rFonts w:cs="Arial" w:ascii="Arial" w:hAnsi="Arial"/>
          <w:sz w:val="26"/>
          <w:szCs w:val="26"/>
        </w:rPr>
        <w:t>javasolja a képviselő-testületnek, hogy a képviselők tiszteletdíját  a helyi önkormányzati képviselők tiszteletdíjáról szóló  5/2010. (X.18.) rendeletben meghatározott    havi 14000 ft-ban állapítsák meg továbbra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Önkormányzat képviselő-testülete 5 igen szavazattal – ellenszavazat és tartózkodás nélkül – az alábbi határozatot hozta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8/2019. (X.25.) KT határozat</w:t>
      </w:r>
    </w:p>
    <w:p>
      <w:pPr>
        <w:pStyle w:val="Alaprtelmezs"/>
        <w:ind w:left="2832" w:firstLine="9"/>
        <w:jc w:val="both"/>
        <w:rPr/>
      </w:pPr>
      <w:r>
        <w:rPr>
          <w:rFonts w:cs="Arial" w:ascii="Arial" w:hAnsi="Arial"/>
          <w:sz w:val="26"/>
          <w:szCs w:val="26"/>
        </w:rPr>
        <w:t xml:space="preserve">Nóráp Önkormányzat Képviselő-testület a képviselők tiszteletdíját a 5/2010. (X.18.) önkormányzati rendeletben meghatározott havi 14.000 Ft összegben állapítja meg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ak számfejtéséről gondoskodjon.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október 22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9.) Szervezeti és Működési Szabályzat  felülvizsgálat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Antalné Ihász Mária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talné Ihász Mária   polgármester  </w:t>
      </w:r>
      <w:r>
        <w:rPr>
          <w:rFonts w:cs="Arial" w:ascii="Arial" w:hAnsi="Arial"/>
          <w:sz w:val="26"/>
          <w:szCs w:val="26"/>
        </w:rPr>
        <w:t xml:space="preserve">szóbeli előterjesztésben elmondta, hogy  a Mötv. 43. §. (3) bekezdése alapján a képviselő-testületek az alakuló vagy azt követő ülésen a Mötv. szabályai alapján   felülvizsgálják vagy  megalkotják szervezeti és működési szabályzatukat. Javasolja, hogy az SZMSZ felülvizsgálatának időpontjaként a következő – novemberi –képviselő-testületi ülést meghatáro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 Önkormányzat képviselő-testülete 5 igen szavazattal – ellenszavazat és tartózkodás nélkül – az alábbi határozatot hozta: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9/2019. (X.25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Nóráp   Önkormányzat képviselő-testülete a</w:t>
        <w:tab/>
        <w:tab/>
        <w:tab/>
        <w:tab/>
        <w:tab/>
        <w:t>Szervezeti és Működési Szabályzata felülvizsgála-</w:t>
        <w:tab/>
        <w:tab/>
        <w:tab/>
        <w:tab/>
        <w:t xml:space="preserve">tának határidejét 2019. november 30-i  határidőben </w:t>
        <w:tab/>
        <w:tab/>
        <w:tab/>
        <w:tab/>
        <w:t>határozza meg.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Utasítja a képviselő-testület a polgármestert és a </w:t>
        <w:tab/>
        <w:tab/>
        <w:tab/>
        <w:tab/>
        <w:t xml:space="preserve">jegyzőt , hogy fenti határidőig az SZMSZ </w:t>
        <w:tab/>
        <w:tab/>
        <w:tab/>
        <w:tab/>
        <w:tab/>
        <w:tab/>
        <w:t>felülvizsgálatát terjessze a képviselő-testület elé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november 30.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jegyző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0. Vegyes ügyek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)Gazdasági program meghatározása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Antalné Ihász Mária  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ntalné Ihász Mária  polgármester </w:t>
      </w:r>
      <w:r>
        <w:rPr>
          <w:rFonts w:cs="Arial" w:ascii="Arial" w:hAnsi="Arial"/>
          <w:sz w:val="26"/>
          <w:szCs w:val="26"/>
        </w:rPr>
        <w:t xml:space="preserve">szóbeli előterjesztésben elmondta, hogy a Mötv. 116. §. (5) bekezdése alapján az önkormányzat az alakuló ülést követő 6 hónapon belül elfogadja vagy felülvizsgálja gazdasági programját. Javasolja, hogy a gazdasági programot a jövő évi költségvetés ismeretében 2020. február 28-i fogadják el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Nóráp Önkormányzat képviselő-testülete 5 igen szavazattal –            ellenszavazat és tartózkodás nélkül – az alábbi határozatot hozta: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0/2019. (X.25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óráp    Önkormányzat képviselő-testülete az </w:t>
        <w:tab/>
        <w:tab/>
        <w:tab/>
        <w:tab/>
        <w:tab/>
        <w:t xml:space="preserve">Önkormányzat gazdasági programját 2020. február </w:t>
        <w:tab/>
        <w:tab/>
        <w:tab/>
        <w:tab/>
        <w:t xml:space="preserve">28-ig megalkotja. </w:t>
        <w:tab/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A gazdasági program kidolgozását a 2020. évi </w:t>
        <w:tab/>
        <w:tab/>
        <w:tab/>
        <w:tab/>
        <w:tab/>
        <w:t xml:space="preserve">költségvetési tervszámok ismeretében kezdik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)  Tájékoztatás vagyonnyilatkozat tételi és egyéb kötelezettségről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Kissné Szántó Mária jegyző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Mötv. 39. §. (1) bekezdése alapján az önkormányzat képviselői a megválasztástól számított 30 napon belül, majd azt követően minden év január 1-től számított 30 napon belül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omtatványok kiosztásra kerülnek, s kérte a képviselőket a határidőben történő benyújt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hívta továbbá a képviselők figyelmét, hogy a Mötv. 38. §. (4) 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napirendeket követően </w:t>
      </w:r>
      <w:r>
        <w:rPr>
          <w:rFonts w:cs="Arial" w:ascii="Arial" w:hAnsi="Arial"/>
          <w:b/>
          <w:sz w:val="26"/>
          <w:szCs w:val="26"/>
        </w:rPr>
        <w:t>Antalné Ihász Mária polgármester</w:t>
      </w:r>
      <w:r>
        <w:rPr>
          <w:rFonts w:cs="Arial" w:ascii="Arial" w:hAnsi="Arial"/>
          <w:sz w:val="26"/>
          <w:szCs w:val="26"/>
        </w:rPr>
        <w:t xml:space="preserve"> tájékoztatta a képviselőket a 2019. január 6-i megválasztása óta megvalósított tevékenységről, pl. a falu virágosítása, a környezet szépítéséért részt vettek a „Szedd magad” akcióba, az önkormányzati rendezvényekről , beadott pályázatokról, pályázati döntésekről, aktuális feladatokról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alpolgármester</w:t>
      </w:r>
      <w:r>
        <w:rPr>
          <w:rFonts w:cs="Arial" w:ascii="Arial" w:hAnsi="Arial"/>
          <w:sz w:val="26"/>
          <w:szCs w:val="26"/>
        </w:rPr>
        <w:t xml:space="preserve"> felvetette, hogy az utak melletti fákat is ki lehetne termelni, ezzel is segítve a rászorulókat tüzifával. A Kossuth utca másik oldalán is térkövezéssel a járdát felújíthatnák. Megemlítette, hogy sajnos a két éve lerakott térkő között nagyon sok helyen előjött a gyomnövény, az ingatlantulajdonosok nem fordítanak gondot a rendben tartásra, permetezéssel megoldható lenne a gyomtalanítás, illetve felhívni a családok figyelmét  ennek elvégzés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gyancsak problémaként vetette fel, hogy a településen áthaladók nem tartják be a kötelező sebességet, rendkívül veszélyesek a gyorshajtók. Ezzel kapcsolatban is szükséges lenne megoldást találni a problémára, annál is inkább, mivel ez már régóta fennálló gond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Trombitás Ádám képviselő</w:t>
      </w:r>
      <w:r>
        <w:rPr>
          <w:rFonts w:cs="Arial" w:ascii="Arial" w:hAnsi="Arial"/>
          <w:sz w:val="26"/>
          <w:szCs w:val="26"/>
        </w:rPr>
        <w:t xml:space="preserve"> szerint  a lakosok figyelmét kell felhívni a járda rendben tartására, nem pedig az önkormányzatnak kellene permete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polgármester</w:t>
      </w:r>
      <w:r>
        <w:rPr>
          <w:rFonts w:cs="Arial" w:ascii="Arial" w:hAnsi="Arial"/>
          <w:sz w:val="26"/>
          <w:szCs w:val="26"/>
        </w:rPr>
        <w:t xml:space="preserve"> a Kossuth utca másik oldalán lévő járda térkövezésével kapcsolatban elmondta, hogy azon az oldalon a járda alatt több helyen közművezetéket helyeztek el, ezáltal a járdaépítés nehezen megoldható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meglévő térköves járda állapotának rendben tartására visszatérnek a következő ülés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alakuló ülését   20.0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talné Ihász Mária 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34:00Z</dcterms:created>
  <dc:creator>Körjegyzőség</dc:creator>
  <dc:description/>
  <cp:keywords/>
  <dc:language>en-US</dc:language>
  <cp:lastModifiedBy>user</cp:lastModifiedBy>
  <cp:lastPrinted>2019-11-08T12:09:00Z</cp:lastPrinted>
  <dcterms:modified xsi:type="dcterms:W3CDTF">2019-11-08T11:18:00Z</dcterms:modified>
  <cp:revision>3</cp:revision>
  <dc:subject/>
  <dc:title>KUP KÖZSÉG</dc:title>
</cp:coreProperties>
</file>