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right="0"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80" w:footer="0" w:bottom="1417"/>
          <w:pgNumType w:fmt="decimal"/>
          <w:cols w:num="2" w:equalWidth="false" w:sep="false">
            <w:col w:w="2723" w:space="180"/>
            <w:col w:w="616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br w:type="column"/>
      </w: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107315</wp:posOffset>
            </wp:positionV>
            <wp:extent cx="949960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SZÁGOS MENTŐSZOLGÁLAT ALAPÍTVÁNY</w:t>
      </w:r>
    </w:p>
    <w:p>
      <w:pPr>
        <w:pStyle w:val="Normal"/>
        <w:ind w:left="0" w:right="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özhasznú Szerveze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right="0" w:hanging="0"/>
        <w:rPr>
          <w:sz w:val="16"/>
          <w:szCs w:val="16"/>
        </w:rPr>
      </w:pPr>
      <w:r>
        <w:rPr>
          <w:sz w:val="16"/>
          <w:szCs w:val="16"/>
        </w:rPr>
        <w:t>Székhely: 1182 Budapest, Királyhágó u. 7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Telephely: 1134 Budapest, Róbert K. krt. 77. 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Levelezési cím: 1555. Pf. 60.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Fax: 06-1-239-9384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Mobil: 06-20-355-41-93, 06-20/574-96-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Adószám: 18252831-2-43               </w:t>
      </w:r>
    </w:p>
    <w:p>
      <w:pPr>
        <w:pStyle w:val="Normal"/>
        <w:ind w:left="54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Nyilv.szám: Főv.Bíróság 9331</w:t>
      </w:r>
    </w:p>
    <w:p>
      <w:pPr>
        <w:pStyle w:val="Normal"/>
        <w:ind w:left="54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Weblap:www.mentoalapitvany.hu</w:t>
      </w:r>
    </w:p>
    <w:p>
      <w:pPr>
        <w:pStyle w:val="Normal"/>
        <w:ind w:left="54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-mail:mentoalapitvany@mentoalapitvany.hu</w:t>
      </w:r>
    </w:p>
    <w:p>
      <w:pPr>
        <w:pStyle w:val="Normal"/>
        <w:ind w:left="540" w:right="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Banksz.: CIB Bank 10700608-49891102-51200002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1" w:leader="none"/>
        </w:tabs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Közhasznú fokozatot bejegyezte a Fővárosi Bíróság 7.Pk.60.868/2004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1" w:leader="none"/>
        </w:tabs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1" w:leader="none"/>
        </w:tabs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spacing w:before="280" w:after="280"/>
        <w:jc w:val="center"/>
        <w:rPr>
          <w:b/>
          <w:b/>
        </w:rPr>
      </w:pPr>
      <w:r>
        <w:rPr>
          <w:b/>
        </w:rPr>
        <w:t>Tisztelt Adományozó! Tisztelt Adományozó!</w:t>
      </w:r>
    </w:p>
    <w:p>
      <w:pPr>
        <w:pStyle w:val="Normal"/>
        <w:tabs>
          <w:tab w:val="clear" w:pos="708"/>
          <w:tab w:val="left" w:pos="4500" w:leader="none"/>
        </w:tabs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spacing w:before="280" w:after="28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Országos Mentőszolgálat Alapítvány</w:t>
      </w:r>
      <w:r>
        <w:rPr>
          <w:sz w:val="22"/>
          <w:szCs w:val="22"/>
        </w:rPr>
        <w:t>t 2004-ben olyan mentődolgozók hozták létre, akik hisznek a bajtársiasságban,  a  józan  emberi  gondolkodásban  é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az  önzetlen  segítségnyújtás örömében.</w:t>
      </w:r>
    </w:p>
    <w:p>
      <w:pPr>
        <w:pStyle w:val="Normal"/>
        <w:tabs>
          <w:tab w:val="clear" w:pos="708"/>
          <w:tab w:val="left" w:pos="4500" w:leader="none"/>
        </w:tabs>
        <w:spacing w:before="280" w:after="280"/>
        <w:jc w:val="both"/>
        <w:rPr>
          <w:u w:val="single"/>
        </w:rPr>
      </w:pPr>
      <w:r>
        <w:rPr>
          <w:u w:val="single"/>
        </w:rPr>
        <w:t>Az OMSZ Alapítvány az Országos Mentőszolgálat központi alapítványa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ítő szándékú céljaink az ország mind a 230 OMSZ állomására, mentőjárművére illetve az ott dolgozó mentőszemélyzetre vonatkoznak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Alapítvány kiemelt programja az OMSZ műszaki fejlődésének, modernizálásának Európai Uniós színvonalra emelésének elősegítése, a bajtársak munkakörülményeinek javítása a gyorsabb és szakszerűbb betegellátás érdekében, akár anyagi-, akár szakmai segítségadással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apítványunk a pénzbeli támogatások mellett szívesen veszi a programjainkhoz illeszthető természetbeni adományokat is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zhasznú szervezet vagyunk, így az 1997. évi CLVI tv. 26.§. c65. alapján Támogatóinknak az adományokról igazolást adunk,melyet a társasági adó és osztalék adó elszámolásánál használhat fel. Ennek alapján az adomány összege  illetve értéke könyvelésükben érvényesíthető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  <w:szCs w:val="22"/>
        </w:rPr>
        <w:t>Végzés száma:</w:t>
      </w:r>
      <w:r>
        <w:rPr>
          <w:sz w:val="22"/>
          <w:szCs w:val="22"/>
        </w:rPr>
        <w:t xml:space="preserve"> 7.Pk.60.868/2004/2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adománygyűjtés telefonon történő megkeresést követően a megbeszélt összeg az Alapítvány által kiküldö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Értéklevél átvételé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sekken történő befizeté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Alapítvány számlájára átutalással valósulhat meg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  <w:szCs w:val="22"/>
        </w:rPr>
        <w:t>Bankszámlaszám:</w:t>
      </w:r>
      <w:r>
        <w:rPr>
          <w:sz w:val="22"/>
          <w:szCs w:val="22"/>
        </w:rPr>
        <w:t xml:space="preserve"> CIB Bank 10700608-49891102-51200002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apítványunk a kötelező állami szerveken kívül elszámolást ad az OMSZ mindenkori főigazgatója-, illetve az OMSZ gazdasági vezetője felé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ízunk abban, hogy az emberek átérzik a társadalmi felelősségvállalás súlyát minden arra érdemes célért, hiszen ez a szó szoros értelmében egy KÖZ HASZNÚ Alapítvány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OMSZ hét és fél ezer emberrel , tízmillió emberért dolgozik az év 365 napján éjjel – nappal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hallják egy száguldó mentőautó szirénáját töltse el Önöket az a jóleső érzés, hogy Önök is tettek valamit azért, akiért a sziréna szól!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2"/>
          <w:szCs w:val="22"/>
        </w:rPr>
        <w:t>Reméljük, hogy a jövőben támogatóink körében tisztelhetjük, addig is kívánunk jó egészséget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 és a munkájában sok sikert!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Budapest, 2019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ab/>
        <w:t xml:space="preserve">Köszönettel: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ab/>
        <w:t>…………………………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ab/>
        <w:t>Kónya Zoltán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OMSZ Alapítvány 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elnök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 xml:space="preserve">Nyomja meg a </w:t>
      </w:r>
      <w:r>
        <w:rPr>
          <w:color w:val="0066FF"/>
        </w:rPr>
        <w:t>TETSZIK</w:t>
      </w:r>
      <w:r>
        <w:rPr/>
        <w:t xml:space="preserve"> gombot a </w:t>
      </w:r>
      <w:r>
        <w:fldChar w:fldCharType="begin"/>
      </w:r>
      <w:r>
        <w:rPr>
          <w:rStyle w:val="InternetLink"/>
        </w:rPr>
        <w:instrText xml:space="preserve"> HYPERLINK "http://www.facebook.com/" \l "!/pages/Országos-Mentőszolgálat-Alapítvány/187049818000265"</w:instrText>
      </w:r>
      <w:r>
        <w:rPr>
          <w:rStyle w:val="InternetLink"/>
        </w:rPr>
        <w:fldChar w:fldCharType="separate"/>
      </w:r>
      <w:r>
        <w:rPr>
          <w:rStyle w:val="InternetLink"/>
        </w:rPr>
        <w:t>facebook</w:t>
      </w:r>
      <w:r>
        <w:rPr>
          <w:rStyle w:val="InternetLink"/>
        </w:rPr>
        <w:fldChar w:fldCharType="end"/>
      </w:r>
      <w:r>
        <w:rPr/>
        <w:t xml:space="preserve"> oldalunkon!</w:t>
        <w:tab/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  <w:lang w:bidi="ar-SA"/>
    </w:rPr>
  </w:style>
  <w:style w:type="character" w:styleId="LlbChar">
    <w:name w:val="Élőláb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fejezs">
    <w:name w:val="Befejezés"/>
    <w:basedOn w:val="Normal"/>
    <w:qFormat/>
    <w:pPr>
      <w:jc w:val="center"/>
    </w:pPr>
    <w:rPr>
      <w:b/>
      <w:i/>
      <w:kern w:val="2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41:00Z</dcterms:created>
  <dc:creator>Nógrádi  Marina</dc:creator>
  <dc:description/>
  <dc:language>en-US</dc:language>
  <cp:lastModifiedBy>Mentőalapítvány Országos</cp:lastModifiedBy>
  <cp:lastPrinted>1995-11-21T17:41:00Z</cp:lastPrinted>
  <dcterms:modified xsi:type="dcterms:W3CDTF">2019-01-15T09:29:00Z</dcterms:modified>
  <cp:revision>4</cp:revision>
  <dc:subject/>
  <dc:title>ORSZÁGOS MENTŐSZOLGÁLAT ALAPÍTVÁNY</dc:title>
</cp:coreProperties>
</file>