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../2019 (...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19.085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18.208.010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Listaszerbekezds"/>
        <w:ind w:left="0" w:right="0" w:hanging="0"/>
        <w:jc w:val="both"/>
        <w:rPr/>
      </w:pPr>
      <w:r>
        <w:rPr/>
        <w:t xml:space="preserve">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2) A Kr. 2.§. (1) bekezdés b) pontjában meghatározott költségvetési kiadás összege 605.952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30.684.077 Ft összegre változott.</w:t>
      </w:r>
    </w:p>
    <w:p>
      <w:pPr>
        <w:pStyle w:val="Listaszerbekezds"/>
        <w:ind w:left="0" w:right="0" w:hanging="0"/>
        <w:jc w:val="both"/>
        <w:rPr/>
      </w:pPr>
      <w:r>
        <w:rPr/>
        <w:t xml:space="preserve">      </w:t>
      </w:r>
      <w:bookmarkStart w:id="0" w:name="_Hlk481606505"/>
      <w:bookmarkEnd w:id="0"/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r. 2.§ (1) bekezdés bc) pontjában meghatározott tartalék  605.952 Ft összeggel nőtt, azaz 1.286.837 Ft összegre változott, az alábbiak szerin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680.885 Ft      + 605.952 Ft         1.286.837 Ft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d) pontjában meghatározott költségvetési egyenleg 586.867 Ft összeggel nőtt, azaz 13.011.384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r. 2.§ (1) bekezdés e) pontjában meghatározott előző évek pénzmaradványának igénybevétele 586.867 Ft összeggel nőtt, azaz 13.011.384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A rendelet 4 melléklete helyébe jelen rendelet 3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Antalné Ihász Mária</w:t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1995-11-21T17:41:00Z</cp:lastPrinted>
  <dcterms:modified xsi:type="dcterms:W3CDTF">2019-05-14T15:15:05Z</dcterms:modified>
  <cp:revision>17</cp:revision>
  <dc:subject/>
  <dc:title/>
</cp:coreProperties>
</file>