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őterjeszt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óráp Önkormányzat Képviselő-testületének 2019. március 25-i ülésér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árgy:  2019. évi közbeszerzési terv megalkotása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költségvetési év elején, legkésőbb március 31. napjáig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Az éves közbeszerzési tervet a község honlapján közzé kell tenni.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4"/>
          <w:szCs w:val="24"/>
        </w:rPr>
        <w:t>Kérem, a Tisztelt Képviselő-testületet, hogy az előterjesztést megtárgyalni a határozati java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9. (II. 13.) KT határo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óráp Község Önkormányzat Képviselő-testülete a közbeszerzésekről szóló 2015. évi CXLIII. Törvény 42. § (1) bekezdésben foglaltak szerint az Önkormányzat  2019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óráp, 2019. március 18. </w:t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ntalné Ihász Mária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lgármester</w:t>
      </w:r>
    </w:p>
    <w:tbl>
      <w:tblPr>
        <w:tblW w:w="1492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1382"/>
        <w:gridCol w:w="1960"/>
        <w:gridCol w:w="2895"/>
        <w:gridCol w:w="1745"/>
        <w:gridCol w:w="2080"/>
        <w:gridCol w:w="10"/>
        <w:gridCol w:w="10"/>
      </w:tblGrid>
      <w:tr>
        <w:trPr>
          <w:trHeight w:val="499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 xml:space="preserve">Nóráp  Önkormányzat </w:t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2019. évi KÖZBESZERZÉSI TERVE </w:t>
            </w:r>
          </w:p>
        </w:tc>
      </w:tr>
      <w:tr>
        <w:trPr>
          <w:trHeight w:val="165" w:hRule="atLeast"/>
        </w:trPr>
        <w:tc>
          <w:tcPr>
            <w:tcW w:w="14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ÁRUBESZERZÉ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596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ÉPÍTÉSI BERUHÁZÁS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0" w:right="0" w:firstLine="44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ZOLGÁLTATÁS MEGRENDELÉS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SZERZÉS MEGNEVEZÉSE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OTT BESZERZÉS ÉRTÉKE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CSÜLT ÖSSZEG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I ELJÁRÁS ELJÁRÁSI RENDJE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KÖZBESZERZÉS PÉNZÜGYI FORRÁSA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 SZERZŐDÉSKÖTÉS TERVEZETT IDŐPONTJA</w:t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 </w:t>
            </w:r>
          </w:p>
        </w:tc>
      </w:tr>
      <w:tr>
        <w:trPr>
          <w:trHeight w:val="75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Antalné Ihász Mária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  <w:tab/>
        <w:tab/>
        <w:t>polgármester</w:t>
      </w:r>
    </w:p>
    <w:sectPr>
      <w:type w:val="nextPage"/>
      <w:pgSz w:orient="landscape" w:w="16838" w:h="11906"/>
      <w:pgMar w:left="992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5:26:00Z</dcterms:created>
  <dc:creator>Körjegyzőség</dc:creator>
  <dc:description/>
  <dc:language>en-US</dc:language>
  <cp:lastModifiedBy/>
  <cp:lastPrinted>1995-11-21T17:41:00Z</cp:lastPrinted>
  <dcterms:modified xsi:type="dcterms:W3CDTF">2019-03-20T14:42:01Z</dcterms:modified>
  <cp:revision>3</cp:revision>
  <dc:subject/>
  <dc:title>ÉVES KÖZBESZERZÉSI TERV</dc:title>
</cp:coreProperties>
</file>