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8591Nóráp Kossuth utca 4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4-4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e 2019. február 26-á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Antalné Ihász Mária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Margl Károly  képviselő (4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Antalné Ihász Mária 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melléklete)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4"/>
          <w:szCs w:val="24"/>
        </w:rPr>
        <w:t>1.) Az Önkormányzat 2019. évi költségvetésének módosítása</w:t>
      </w:r>
    </w:p>
    <w:p>
      <w:pPr>
        <w:pStyle w:val="Standard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Az Önkormányzat 2019. évi költségvetésének módosítása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Antalné Ihász Mária 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talné Ihász Mária  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 Kérte a képviselőket a hozzászólásr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 xml:space="preserve">Nóráp Község Önkormányzat Képviselő-testülete 4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óráp Község Önkormányzata 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/2019. (II.28.) önkormányzati rende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Önkormányzat 2019. évi költségvetéséről szóló 2/2019. (II.20.) önkormányzati rendelet módosításáról  </w:t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</w:rPr>
        <w:t>(A rendelet  és egységes szerkezete a  jegyzőkönyv 4. melléklete)</w:t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jékoztatást követően a nyilvános ülést a polgármester 18.15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ntalné Ihász Mária </w:t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48:00Z</dcterms:created>
  <dc:creator>Körjegyzőség</dc:creator>
  <dc:description/>
  <dc:language>en-US</dc:language>
  <cp:lastModifiedBy>Mari-ASUS</cp:lastModifiedBy>
  <cp:lastPrinted>2019-02-08T12:00:00Z</cp:lastPrinted>
  <dcterms:modified xsi:type="dcterms:W3CDTF">2019-02-26T20:48:00Z</dcterms:modified>
  <cp:revision>2</cp:revision>
  <dc:subject/>
  <dc:title>KUP KÖZSÉG</dc:title>
</cp:coreProperties>
</file>