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ÓRÁP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19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9.  évi üléseinek időpontja és napirendje.</w:t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8.00  )</w:t>
      </w:r>
    </w:p>
    <w:p>
      <w:pPr>
        <w:pStyle w:val="Szvegtrzs3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9. január 1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bidi w:val="0"/>
        <w:ind w:left="737" w:right="0" w:hanging="7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Beszámoló a 2019. január 6-i időközi polgármester választás eredményéről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bidi w:val="0"/>
        <w:ind w:left="737" w:right="0" w:hanging="7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Polgármester eskütétel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bidi w:val="0"/>
        <w:ind w:left="737" w:right="0" w:hanging="7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Polgármester illetménye, költségtér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bidi w:val="0"/>
        <w:ind w:left="737" w:right="0" w:hanging="7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Polgármester programjának ismerte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bidi w:val="0"/>
        <w:ind w:left="737" w:right="0" w:hanging="7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) Ügyrendi bizottság elnökének, tagjának választás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bidi w:val="0"/>
        <w:ind w:left="737" w:right="0" w:hanging="7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) A téli rezsicsökkentésről szóló önkormányzati rendelet megalkotás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január 22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1./  Döntés a „kiegyenlítő bérrendezési alap támogatására” kiírt pályázat  benyújtásáról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február 7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/  Pápakovácsi KÖH  és Mesevár Óvoda 2019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9. február1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    Község   Önkormányzata 2019. évi költségvetésének elfogadá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Az Önkormányzat 2019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Kötelező felvételt biztosító általános iskolai körzet véleménye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9. március  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Község   Önkormányzata 2018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9. április 25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 Pápakovácsi KÖH  és Mesevár Óvoda 2018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9. május 28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KÖH     2018. évi költségvetése végrehajtásáról beszámoló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KÖH 2018.évi tevékenységéről beszámoló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3./ Mesevár Óvoda 2018. évi költségvetésének végrehaj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9.</w:t>
      </w:r>
      <w:r>
        <w:rPr>
          <w:rFonts w:cs="Arial" w:ascii="Arial" w:hAnsi="Arial"/>
          <w:b/>
          <w:bCs/>
          <w:szCs w:val="24"/>
          <w:u w:val="single"/>
        </w:rPr>
        <w:t xml:space="preserve"> május 30.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 Nóráp  Község Önkormányzat 20185.  évi költségvetéséről beszámoló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2./ Az önkormányzat 2018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9. június 13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július 29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9. szeptember 17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KÖH  2019. évi költségvetésének I. féléves végrehajtása, módosítása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Mesevár óvoda 2019. évi költségvetésének I. féléves végrehajtása, kv. módosítása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9. szeptember 2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Község Önkormányzata 2019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9. november  18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december 10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óráp </w:t>
      </w:r>
      <w:r>
        <w:rPr>
          <w:rFonts w:cs="Arial" w:ascii="Arial" w:hAnsi="Arial"/>
          <w:sz w:val="24"/>
          <w:szCs w:val="24"/>
        </w:rPr>
        <w:t xml:space="preserve">  2019. február 11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Antalné Ihász Mári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8:46:00Z</dcterms:created>
  <dc:creator>PÖLÖSKE</dc:creator>
  <dc:description/>
  <dc:language>en-US</dc:language>
  <cp:lastModifiedBy/>
  <cp:lastPrinted>2019-02-07T14:39:00Z</cp:lastPrinted>
  <dcterms:modified xsi:type="dcterms:W3CDTF">2019-02-07T13:40:21Z</dcterms:modified>
  <cp:revision>6</cp:revision>
  <dc:subject/>
  <dc:title>Bakonypölöske  Német Nemzetiségi Önkormányzat Képviselő-testületének</dc:title>
</cp:coreProperties>
</file>