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 xml:space="preserve">Mint ismeretes, 2019. január 6-án került sor az időközi polgármester választásra, Stankovics Ferenc volt polgármester halála miatt. A polgármesteri posztért 3 fő  jelölt indult.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A választási névjegyzéken 185 választópolgár szerepelt, a megjelentek szám 124 fő volt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Ez 67,02  %-os részvételi arányt jelent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A leadott szavazatokból 123 érvényes volt, 1 szavazólap érvénytelen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 xml:space="preserve">Antalné Ihász Mária 69 érvényes szavazatot, Pintér Sándorné 32 érvényes szavazatot és Fekete László 22   érvényes szavazatot kapott.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A választás eredményes volt, megválasztott polgármester Antalné Ihász Mária.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 xml:space="preserve">A választási eredmény ellen jogorvoslat nem érkezett,  2019. január 10-én az eredmény jogerőssé vált. 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Gratulálok Polgármester Asszonynak, munkájához jó erőt, egészséget és kitartást kívánok!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>Nóráp 2019. január 10.</w:t>
      </w:r>
    </w:p>
    <w:p>
      <w:pPr>
        <w:pStyle w:val="Normal"/>
        <w:spacing w:lineRule="auto" w:line="360"/>
        <w:jc w:val="both"/>
        <w:rPr/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ab/>
        <w:tab/>
        <w:tab/>
        <w:tab/>
        <w:tab/>
        <w:tab/>
        <w:tab/>
        <w:tab/>
        <w:t>Szautnerné Szalai Márta sk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  <w:tab/>
        <w:tab/>
        <w:tab/>
        <w:tab/>
        <w:tab/>
        <w:tab/>
        <w:tab/>
        <w:tab/>
        <w:t>HVB elnöke</w:t>
      </w:r>
    </w:p>
    <w:p>
      <w:pPr>
        <w:pStyle w:val="Normal"/>
        <w:spacing w:lineRule="auto" w:line="360"/>
        <w:jc w:val="both"/>
        <w:rPr>
          <w:rFonts w:ascii="Arial" w:hAnsi="Arial" w:eastAsia="NSimSun" w:cs="Arial"/>
          <w:color w:val="auto"/>
          <w:kern w:val="2"/>
          <w:sz w:val="24"/>
          <w:szCs w:val="24"/>
          <w:lang w:val="hu-HU" w:eastAsia="zh-CN" w:bidi="hi-IN"/>
        </w:rPr>
      </w:pPr>
      <w:r>
        <w:rPr>
          <w:rFonts w:eastAsia="NSimSun" w:cs="Arial" w:ascii="Arial" w:hAnsi="Arial"/>
          <w:color w:val="auto"/>
          <w:kern w:val="2"/>
          <w:sz w:val="24"/>
          <w:szCs w:val="24"/>
          <w:lang w:val="hu-HU"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37:43Z</dcterms:created>
  <dc:creator/>
  <dc:description/>
  <dc:language>en-US</dc:language>
  <cp:lastModifiedBy/>
  <cp:lastPrinted>2019-01-18T08:59:00Z</cp:lastPrinted>
  <dcterms:modified xsi:type="dcterms:W3CDTF">2019-01-18T07:59:26Z</dcterms:modified>
  <cp:revision>2</cp:revision>
  <dc:subject/>
  <dc:title/>
</cp:coreProperties>
</file>