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spacing w:before="12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29-19/2018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0Készült</w:t>
      </w:r>
      <w:r>
        <w:rPr>
          <w:rFonts w:cs="Arial" w:ascii="Arial" w:hAnsi="Arial"/>
        </w:rPr>
        <w:t>: Nóráp Község Önkormányzat képviselő-testülete 2018. december 10-én 18.00  órakor megtartott közmeghallgatásró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Kultúrház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Margl Károly  képviselő (4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30 f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: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 település közbiztonsági helyzetéről</w:t>
      </w:r>
    </w:p>
    <w:p>
      <w:pPr>
        <w:pStyle w:val="Normal"/>
        <w:numPr>
          <w:ilvl w:val="0"/>
          <w:numId w:val="1"/>
        </w:numPr>
        <w:ind w:left="720" w:right="664" w:hanging="360"/>
        <w:jc w:val="both"/>
        <w:rPr/>
      </w:pPr>
      <w:r>
        <w:rPr>
          <w:rFonts w:cs="Arial" w:ascii="Arial" w:hAnsi="Arial"/>
        </w:rPr>
        <w:t>Beszámoló az önkormányzat 2018. évi tevékenységéről, jövő évi tervek ismertetése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>(Meghivó jvk. 2. melléklete)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köszöntötte a képviselőket, és a település lakóit, a közmeghallgatást megnyitott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ára a megjelentek egyperces néma felállással megemlékeztek szeptemberben  elhunyt polgármesterükről, Stankovics Ferencről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Pintér Sándorné alpolgármester ismertette a napirendet, majd felkérte Koller Péter körzeti megbízottat a település közbiztonsági helyzetéről szóló beszámolór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ler Péter körzeti megbizott</w:t>
      </w:r>
      <w:r>
        <w:rPr>
          <w:rFonts w:cs="Arial" w:ascii="Arial" w:hAnsi="Arial"/>
        </w:rPr>
        <w:t xml:space="preserve"> köszöntötte a közmeghallgatáson részt vevőket. Elmondta, hogy most is nagyon könnyű helyzetben van, az idei évben a községben sem volt sok esemény, majd ismertette a statisztikai adatokat. Elmondta, hogy a Pápai Rendőrkapitányság területén is csökkenő tendenciát mutat  a statisztika, ennek csak örülni kel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ta a figyelmet arra, hogy mi is sokat tehetünk biztonságunkért, különösen a téli és a most következő ünnepi időszakban. Gondol itt arra, hogy korán sötétedik, s a bűnözök ezt kihasználják, illetve az ünnepi forgatagban a figyelmetlenségünket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Kérte, hogy figyeljenek egymásra az emberek, ha napokra elutaznak, kérjék meg a szomszédot, ismerőst, figyeljen, de akár a rendőrséghez is bejelenthető, s ha szolgálatban vannak, többször ránéznek a házra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Megköszönte az önkormányzat támogatását, kellemes ünnepeket, boldog új évet kívánt mindenkin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ali Zsolt   helyi lakos:</w:t>
      </w:r>
      <w:r>
        <w:rPr>
          <w:rFonts w:cs="Arial" w:ascii="Arial" w:hAnsi="Arial"/>
        </w:rPr>
        <w:t xml:space="preserve"> Arra a kérdésre kért választ, hogy mit tehet, ha azt észleli, hogy drónnal figyelik az udvarát. Másik kérdése, hogy már évek óta probléma a járdán parkolás, de nem történik változás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oller Péter körzeti megbízott:</w:t>
      </w:r>
      <w:r>
        <w:rPr>
          <w:rFonts w:cs="Arial" w:ascii="Arial" w:hAnsi="Arial"/>
        </w:rPr>
        <w:t xml:space="preserve"> Sajnos sokan nem tudják, hogy a drón használatához is repülési engedély szükséges. Ha ilyet észlel, a 107 vagy 112 hivószámon tegyen bejelentést, a járőrszolgálatot kiküldik. Ugyanezt javasolja, ha a járdán parkoló autót látnak, akkor is. Csak akkor lehet intézkedni, ha „tettenérés” van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ene Sándor helyben gazdálkodó</w:t>
      </w:r>
      <w:r>
        <w:rPr>
          <w:rFonts w:cs="Arial" w:ascii="Arial" w:hAnsi="Arial"/>
        </w:rPr>
        <w:t xml:space="preserve">: Neki elsősorban a közterületen parkolással van gondja, nehéz az út szélén álló autóktól nagyobb járművel kifordulni a háza elő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dése, ez szabályos e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Koller Péter körzeti megbízott</w:t>
      </w:r>
      <w:r>
        <w:rPr>
          <w:rFonts w:cs="Arial" w:ascii="Arial" w:hAnsi="Arial"/>
        </w:rPr>
        <w:t xml:space="preserve">: A Kresz szabályok megengedik az út szélén parkolást, ezért nem büntethető a gépkocsi tulajdonos, ha szabályos a parkolás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kérdés a körzeti megbízott felé nem volt, Koller Péter körzeti megbízott távozot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ozzászólások után </w:t>
      </w: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beszámolója következett. (Beszámoló a jkv. 3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ok: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rgl Károly képviselő:</w:t>
      </w:r>
      <w:r>
        <w:rPr>
          <w:rFonts w:cs="Arial" w:ascii="Arial" w:hAnsi="Arial"/>
        </w:rPr>
        <w:t xml:space="preserve"> Elmondta, hogy az építési törmelék elhelyezésére szolgáló területre engedély nélkül is visznek szemetet, a telepet körbevevő árkot betemették, itt viszik be a szemetet. Megoldás kellene találni ez ellen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Kardos Ferenc helyi lakos:</w:t>
      </w:r>
      <w:r>
        <w:rPr>
          <w:rFonts w:cs="Arial" w:ascii="Arial" w:hAnsi="Arial"/>
        </w:rPr>
        <w:t xml:space="preserve"> szerinte megfigyelő kamera elhelyezése lenne a megoldás. Javaslatként még elmondta, hogy jó lenne a Petőfi utcában a gázhálózatot kiépíteni, az önkormányzatnak is van építési telke, szerinte ha teljes lenne a közművesítettség, sikerülne eladni a telkekeket, az építési kedv növekedésével a falu népessége is növekedne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éleménye szerint az építési telkek minimális méretét az 1200 m2-ről csökkenteni kellene, igy több telek lenne beépíthető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sszességében elégedett, véleménye szerint rendezett, vonzó a település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ülterületi utak rendezése viszont szükséges, úgy gondolja, a gazdák összefogásával, önkormányzati támogatással rendbe tehetők az utak, természetesen nem egyszerre az összes, hanem fokozatosa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rdeklődött még a katolikus templom felújításáról, melyről Pintér Sándorné alpolgármester tájékoztatt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, hogy a Kossuth utca páros oldalán is újítsák fel a járdát, természetesen ezt sem egyszerre gondolja, hanem szakaszonként, minden évben egy-egy szakasz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vetette még, hogy jónak tartaná, ha lenne un. „öregek napja” is a faluban, az időseket is kicsit kimozdítaná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Trombitás Gyuláné helyi lakos:</w:t>
      </w:r>
      <w:r>
        <w:rPr>
          <w:rFonts w:cs="Arial" w:ascii="Arial" w:hAnsi="Arial"/>
        </w:rPr>
        <w:t xml:space="preserve"> véleménye szerint a templom felújításához a hivektől is lehetne kérni adományt, ezzel kiegészítve az állami, önkormányzati támogatás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Fekete László helyi lakos</w:t>
      </w:r>
      <w:r>
        <w:rPr>
          <w:rFonts w:cs="Arial" w:ascii="Arial" w:hAnsi="Arial"/>
        </w:rPr>
        <w:t xml:space="preserve"> arról érdeklődött, hogy a halastó tulajdonosa milyen kártérítést fizet a megrongált önkormányzati útért?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 válaszként elmondta, hogy megállapodtak, az utat helyreállítja a munka befejezésével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Molnár Lászlóné helyi lakos:</w:t>
      </w:r>
      <w:r>
        <w:rPr>
          <w:rFonts w:cs="Arial" w:ascii="Arial" w:hAnsi="Arial"/>
        </w:rPr>
        <w:t xml:space="preserve"> Felvetette, hogy vasárnap délután Pápáról csak este 8 órakor lehet hazajönni, aki pl. kórházi látogatásra megy, mert nincs előbb járat. E probléma megoldására kérne segítséget. Őt nem érinti, de nem mindenki közlekedik autóval, javítani kellene a tömegközlekedés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Pintér Sándorné alpolgármester</w:t>
      </w:r>
      <w:r>
        <w:rPr>
          <w:rFonts w:cs="Arial" w:ascii="Arial" w:hAnsi="Arial"/>
        </w:rPr>
        <w:t xml:space="preserve">: Igéretet tett,  hogy tárgyalást kezd a közlekedési vállalattal a probléma megoldásá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hozzászólás nem volt, az alpolgármester megköszönte a részvételt,  kellemes ünnepeket kívánt mindenkinek és a közmeghallgatást 19.15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Pintér Sándorné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polgármes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8:54:00Z</dcterms:created>
  <dc:creator>Körjegyzőség</dc:creator>
  <dc:description/>
  <dc:language>en-US</dc:language>
  <cp:lastModifiedBy>Mari-ASUS</cp:lastModifiedBy>
  <cp:lastPrinted>2014-10-30T12:45:00Z</cp:lastPrinted>
  <dcterms:modified xsi:type="dcterms:W3CDTF">2018-12-16T18:54:00Z</dcterms:modified>
  <cp:revision>2</cp:revision>
  <dc:subject/>
  <dc:title>KUP KÖZSÉG</dc:title>
</cp:coreProperties>
</file>