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eszámoló </w:t>
      </w:r>
    </w:p>
    <w:p>
      <w:pPr>
        <w:pStyle w:val="Normal"/>
        <w:ind w:left="0"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2018. december 10-én tartandó közmeghallgatásra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okról szóló törvény szerint az önkormányzat elsődleges, kötelező  feladata az intézmények zavartalan működésének biztosítása, egészségügyi , szociális alapellátások biztosítása, óvodai ellátás,  közutak, járdák, belvízelvezető árkok karbantartása, köztemető karbantartás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es feladatait az önkormányzat – a gazdaságosság miatt – társulás keretében látja el: pl. az óvodai ellátás biztosítása: Pápakovácsi, Ganna, Döbrönte településekkel közösen történik a Pápakovácsi Mesevár Óvoda fenntartása, működtetése. Az általános iskolai oktatás már 2013. január 1-től állami feladat. E feladatnál csak az étkeztetés biztosítása ró terhet az önkormányzatokra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gyancsak társulás keretében biztosított az egészségügyi ellátás, a dákai háziorvosi körzet keretében, valamint a családsegítő- és gyermekjóléti ellátás, orvosi ügyeleti ellátás, belső ellenőrzés a Pápakörnyéki Önkormányzatok Feladatellátó Társulása keretében biztosítot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ósági ügyintézés a Pápakovácsi Közös Önkormányzati Hivatalban történik, 6 település vonatkozásában: Pápakovácsi, Döbrönte, Ganna, Bakonypölöske, Nóráp és Kup. A székhelyközség Pápakovácsi, Gannán állandó kirendeltség működik. A feladatok megoszlása a következő: Döbrönte, Ganna és Bakonypölöske ügyintézése Gannán, Pápakovácsi, Kup és Nóráp település ügyeinek intézése Pápakovácsiban történik, az elszámolások teljes egészében Pápakovácsiban történnek. A Hivatal fenntartására az állam biztosít támogatást, melyet a gesztor  önkormányzat, Pápakovácsi önkormányzaton keresztül folyósít. Azonban az állami támogatást a fenntartó önkormányzatoknak ki kell egészíteni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jnos ez évben sem sikerült  közmunkában foglalkoztatható személyt találni, nincs nyilvántartott munkanélküli a településen. Ez utóbbinak természetesen örülni kell, azonban a közterület karbantartási munkákat igy nagyon nehéz megoldani, ez évben a játszótér és temető területét vállalkozói szerződéssel tartattuk karban, a kisebb területek kaszálását pedig  lakosság segítségével tartottuk rendbe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metőben kivágásra került egy db veszélyes fa is, melyre már többször kaptunk jelzést a lakosságtól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ötelező kiadásai a kapott állami támogatásból csak szűkösen oldhatók meg, például a gyermekek iskolába,  óvodába szállítását is csak részben támogatja az állam, saját erőből kell fedezni a különbözetet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óbálnak takarékosan gazdálkodni, nem vetnek ki adót a lakosságra, nem szeretnék terhelni. De így a meglévő anyagi eszközöket nagyon be kell oszta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ezvényeiket ez évben is megtartották  gyermeknap, falunap, mikulás. Beiskolázási támogatás is tudtak fizetni a szülőknek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átszótéri játékok teljes felújítása megtörtént, a játszótér rendelkezik szabványossági felülvizsgálattal is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én is minden család kap ajándékcsomagot karácsonyra. 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iak továbbra is vihetnek kizárólag építési törmeléket a kijelölt helyre, előzetesen bejelentve, s utána az árkot újra kimélyíteni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 Petőfi utca útburkolat és árok rendbetételére megtörtént, erre pályázati támogatást kaptak. Ugyancsak pályázati támogatásból került sor a kultúrház és orvosi rendelő ablakcseréjére is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évben továbbra is kötelező kiadásokat tervezzük, intézmények fenntartása, üzemeltetése, kötelező feladatok ellátása. 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9. évi költségvetési terv készítésére januárban kerül sor, megvalósítandó feladatokra, tervekre várjuk a javaslatokat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nyit azonban el kell mondani, hogy az állami támogatás  szinte csak a kötelező feladatok  ellátását fedezi, fejlesztésre pályázati lehetőség esetén kerülhet sor, vagy a saját bevétel terhére – iparűzési adó bevétel, ami azonban a községben nem jelentős összeg.  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2018. december 2.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position w:val="0"/>
          <w:sz w:val="24"/>
          <w:sz w:val="24"/>
          <w:vertAlign w:val="baseline"/>
        </w:rPr>
        <w:t>Pintér Sándorné</w:t>
      </w:r>
    </w:p>
    <w:p>
      <w:pPr>
        <w:pStyle w:val="Normal"/>
        <w:ind w:left="0" w:right="-108" w:hanging="0"/>
        <w:jc w:val="both"/>
        <w:rPr>
          <w:rFonts w:ascii="Arial" w:hAnsi="Arial" w:cs="Arial"/>
          <w:position w:val="0"/>
          <w:sz w:val="24"/>
          <w:sz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vertAlign w:val="baseline"/>
        </w:rPr>
        <w:tab/>
        <w:tab/>
        <w:tab/>
        <w:tab/>
        <w:tab/>
        <w:tab/>
        <w:tab/>
        <w:tab/>
        <w:tab/>
        <w:t>alpolgármester</w:t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/>
      </w:pPr>
      <w:r>
        <w:rPr/>
      </w:r>
    </w:p>
    <w:p>
      <w:pPr>
        <w:pStyle w:val="Normal"/>
        <w:ind w:left="0" w:right="-108" w:hanging="0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04:51Z</dcterms:created>
  <dc:creator/>
  <dc:description/>
  <dc:language>en-US</dc:language>
  <cp:lastModifiedBy/>
  <cp:lastPrinted>2018-12-17T08:43:00Z</cp:lastPrinted>
  <dcterms:modified xsi:type="dcterms:W3CDTF">2018-12-17T07:43:47Z</dcterms:modified>
  <cp:revision>3</cp:revision>
  <dc:subject/>
  <dc:title/>
</cp:coreProperties>
</file>