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) Rugós játék -kapaszkodó szett cseréje (lábtartó is)  3175 Ft/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rugós kakas – ua. fogantyu cs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Mérleghinta -j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Mászókás-gyűrűs hatszögletű játék : gyűrűt cserélni fejbeszorulás veszély miatt 90 mm-nél kisebb vagy 230 mm-nél nagyobb legy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téscsillapító felület – körbe 2-2 me és a játék alatt is 20 cm vastagon 8 mm-nél kisebb szemcséjű gyöngykav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hinta-csuzda-mászóka: csuzdát kétkomponensű festékkel lefesteni, ütéscsillapító felület u. mint mászókánál rajz al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) Homokozó – rendbe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34:44Z</dcterms:created>
  <dc:creator/>
  <dc:description/>
  <dc:language>en-US</dc:language>
  <cp:lastModifiedBy/>
  <cp:lastPrinted>2018-10-01T14:39:00Z</cp:lastPrinted>
  <dcterms:modified xsi:type="dcterms:W3CDTF">2018-10-01T12:41:05Z</dcterms:modified>
  <cp:revision>1</cp:revision>
  <dc:subject/>
  <dc:title/>
</cp:coreProperties>
</file>