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13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szeptember 20-án   16.00   órakor megtartott rendkívüli 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Antalné Ihász Mária képviselő ( 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eastAsia="Arial" w:cs="Arial" w:ascii="Arial" w:hAnsi="Arial"/>
          <w:b/>
        </w:rPr>
        <w:t>Pintér Sándorné al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Elmondta, hogy egy sajnálatos esemény, a polgármester 2018. szeptember 18-án bekövetkezett  hirtelen halála miatt került sor a rendkívüli ülés telefonon történő összehívásár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Napirendi pontként javasolta megtárgyalni, hogy a polgármestert az önkormányzat saját halottjának tekintse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Elhunyt Stankovics Ferenc polgármestert az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önkormányzat saját halottjának tekintése </w:t>
      </w:r>
    </w:p>
    <w:p>
      <w:pPr>
        <w:pStyle w:val="Normal"/>
        <w:ind w:left="705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Előadó:Pintér Sándorné alpolgármester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intér Sándorné alpolgármester:</w:t>
      </w:r>
      <w:r>
        <w:rPr>
          <w:rFonts w:cs="Arial" w:ascii="Arial" w:hAnsi="Arial"/>
        </w:rPr>
        <w:t xml:space="preserve">  Javasolja a Képviselő-testületnek, hogy Stankovics Ferencet  az önkormányzat tekintse saját halottjának és a temetési költséget vállalja át a családtól. Ezt az indokolja, hogy Stankovics Ferenc 1990 óta vezette a falut, mint polgármester, minden választást megnyert, bizalmat szavaztak neki az emberekés Ő meghálálta, szívén viselte a falu sorsát, az elmúlt 28 évben sokat fejlődött a település, teljesen közműves lett, útjai, épületei felújításra kerültek.  Kéri a képviselők véleményét, hozzájárul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dés, észrevétel, hozzászólás nem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kérte a képviselőket a szava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34/2018.(IX.20.) KT  határozat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Nóráp község  Önkormányzat Képviselő-testülete elhatározza,  hogy a 2018.szeptember 18-án  elhunyt Stankovics Ferenc  polgármestert az önkormányzat saját halottjának tekinti és az eltemettetése költségét  átvállalja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Képviselő-testület a temetési költséget a 2018. évi költségvetéséből biztosítja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Képviselő-testület felkéri az alpolgármestert, hogy a határozatról az elhunyt családját  értesítse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intér  Sándorné alpolgármester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Több hozzászólás, napirend nem volt a polgármester a képviselő-testület ülését 16.30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intér Sándorné  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/>
      </w:pPr>
      <w:r>
        <w:rPr>
          <w:rFonts w:cs="Arial" w:ascii="Arial" w:hAnsi="Arial"/>
        </w:rPr>
        <w:t>al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360"/>
      </w:pPr>
      <w:rPr>
        <w:b/>
        <w:rFonts w:eastAsia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cs="Arial"/>
      <w:lang w:val="en-US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eastAsia="Arial"/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8">
    <w:name w:val="Bekezdés alapbetűtípusa1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9:48:00Z</dcterms:created>
  <dc:creator>Körjegyzőség</dc:creator>
  <dc:description/>
  <dc:language>en-US</dc:language>
  <cp:lastModifiedBy>Mari-ASUS</cp:lastModifiedBy>
  <cp:lastPrinted>2018-09-06T14:31:00Z</cp:lastPrinted>
  <dcterms:modified xsi:type="dcterms:W3CDTF">2018-09-29T19:48:00Z</dcterms:modified>
  <cp:revision>2</cp:revision>
  <dc:subject/>
  <dc:title>KUP KÖZSÉG</dc:title>
</cp:coreProperties>
</file>