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5/2018. (IX.12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8. évi költségvetéséről szóló 1/2018. (II.20.) önkormányzati rendeletének módosításáról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1) A Kr. 2.§. (1) bekezdés aa) pontjában meghatározott működési költségvetési bevétel 48.275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19.451.206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2) A Kr. 2.§. (1) bekezdés b) pontjában meghatározott költségvetési kiadás összege 626.334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34.528.764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3) A Kr. 2.§. (1) bekezdés ba) pontjában meghatározott működési költségvetési kiadás  281.374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csökkent, azaz 21.215.526 Ft összegre változott, az alábbiak szerint: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5.106.000 Ft           + 138.000 Ft        5.244.000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  902.000 Ft             + 26.910 Ft</w:t>
        <w:tab/>
        <w:t xml:space="preserve">        928.910 Ft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12.696.000 Ft            - 446.284 Ft</w:t>
        <w:tab/>
        <w:t xml:space="preserve">   12.249.716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1.270.000 Ft             - 50.000  Ft        1.220.000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522.900 Ft             + 50.000 Ft</w:t>
        <w:tab/>
        <w:t xml:space="preserve">     1.572.900 Ft</w:t>
      </w:r>
      <w:bookmarkStart w:id="0" w:name="_Hlk481605784"/>
    </w:p>
    <w:p>
      <w:pPr>
        <w:pStyle w:val="Listaszerbekezds"/>
        <w:ind w:left="0" w:right="0" w:hanging="0"/>
        <w:jc w:val="both"/>
        <w:rPr/>
      </w:pPr>
      <w:bookmarkEnd w:id="0"/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bookmarkStart w:id="1" w:name="_Hlk481606505"/>
      <w:bookmarkEnd w:id="1"/>
      <w:r>
        <w:rPr>
          <w:rFonts w:cs="Arial" w:ascii="Arial" w:hAnsi="Arial"/>
          <w:i/>
          <w:sz w:val="22"/>
          <w:szCs w:val="22"/>
        </w:rPr>
        <w:t>(4) A Kr.2.§.(1) bekezdés bb) pontjában meghatározott felhalmozási költségvetési kiadás 450.000 Ft összeggel nőtt, azaz 10.151.000 Ft összegre változott az alábbiak szerint: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felújítások                                                   3.701.000 Ft              + 450.000 Ft            4.151.000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egyéb felhalmozási kiadások                       6.000.000 Ft                          0 Ft            6.000.000 Ft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bookmarkStart w:id="2" w:name="_Hlk481606505"/>
      <w:bookmarkEnd w:id="2"/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Kr. 2.§ (1) bekezdés bc) pontjában meghatározott tartalék  457.708 Ft összeggel nőtt, azaz 3.162.238 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 xml:space="preserve">                                2.704.530 Ft      + 457.708 Ft         3.162.238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 A rendelet 1.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4.melléklete helyébe jelen rendelet 3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7. melléklete helyébe jelen rendelet 4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18.szeptember 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Stankovics Ferenc</w:t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8.szeptember 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cp:keywords/>
  <dc:language>en-US</dc:language>
  <cp:lastModifiedBy>Mari-ASUS</cp:lastModifiedBy>
  <cp:lastPrinted>2018-09-06T15:51:00Z</cp:lastPrinted>
  <dcterms:modified xsi:type="dcterms:W3CDTF">2018-09-10T17:34:00Z</dcterms:modified>
  <cp:revision>2</cp:revision>
  <dc:subject/>
  <dc:title/>
</cp:coreProperties>
</file>