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1 Nóráp Kossuth utca 4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9-11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8. szeptember 4-én   16.00 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  <w:tab/>
        <w:tab/>
        <w:tab/>
        <w:tab/>
        <w:tab/>
        <w:tab/>
        <w:tab/>
        <w:tab/>
        <w:t xml:space="preserve">     Molnár József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 ( 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8. évi költségvetéséről szóló 1/2018. (II.20.) önkormányzati rendelet módosítás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ördülő fejlesztési tervek véleményezés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ursa Hungarica Felsőoktatási Önkormányzati Ösztöndíjrendszerhez csatlakozásról döntésről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suppressAutoHyphens w:val="false"/>
        <w:autoSpaceDE w:val="false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Az Önkormányzat 2018. évi költségvetéséről szóló 1/2018. (II.20.) önkormányzati rendelet módosítás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 Stankovics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Stankovics  Ferenc polgármester  </w:t>
      </w:r>
      <w:r>
        <w:rPr>
          <w:rFonts w:eastAsia="Arial" w:cs="Arial" w:ascii="Arial" w:hAnsi="Arial"/>
          <w:bCs/>
        </w:rPr>
        <w:t xml:space="preserve">megállapította, hogy a képviselők a napirend anyagát - előterjesztést, rendelet-tervezetet -  a meghívóval együtt kézhez kapták. (jkv. 3. melléklete)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k egyetértettek a javaslattal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lang w:val="en-US" w:eastAsia="hu-HU"/>
        </w:rPr>
      </w:pPr>
      <w:r>
        <w:rPr>
          <w:rFonts w:cs="Calibri" w:ascii="Calibri" w:hAnsi="Calibri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hu-HU"/>
        </w:rPr>
        <w:t>Nóráp  Önkormányzat Képvisel</w:t>
      </w:r>
      <w:r>
        <w:rPr>
          <w:rFonts w:cs="Arial" w:ascii="Arial" w:hAnsi="Arial"/>
          <w:lang w:eastAsia="hu-HU"/>
        </w:rPr>
        <w:t xml:space="preserve">ő-testülete 5 igen szavazattal – ellenszavazat és tartózkodás nélkül – a következő rendeletet alkot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center"/>
        <w:rPr/>
      </w:pPr>
      <w:r>
        <w:rPr>
          <w:rFonts w:eastAsia="Arial" w:cs="Arial" w:ascii="Arial" w:hAnsi="Arial"/>
          <w:b/>
          <w:bCs/>
          <w:sz w:val="26"/>
          <w:szCs w:val="26"/>
          <w:u w:val="none"/>
          <w:lang w:val="en-US" w:eastAsia="hu-HU"/>
        </w:rPr>
        <w:t xml:space="preserve"> </w:t>
      </w:r>
      <w:r>
        <w:rPr>
          <w:rFonts w:cs="Arial" w:ascii="Arial" w:hAnsi="Arial"/>
          <w:b/>
          <w:bCs/>
          <w:lang w:val="en-US" w:eastAsia="hu-HU"/>
        </w:rPr>
        <w:t>Nóráp község Önkormányzat Képviselő-testületének</w:t>
      </w:r>
    </w:p>
    <w:p>
      <w:pPr>
        <w:pStyle w:val="Alaprtelmezs"/>
        <w:bidi w:val="0"/>
        <w:jc w:val="center"/>
        <w:rPr/>
      </w:pPr>
      <w:r>
        <w:rPr>
          <w:rFonts w:eastAsia="Arial" w:cs="Arial" w:ascii="Arial" w:hAnsi="Arial"/>
          <w:b/>
          <w:bCs/>
          <w:lang w:val="en-US" w:eastAsia="hu-HU"/>
        </w:rPr>
        <w:t xml:space="preserve"> </w:t>
      </w:r>
      <w:r>
        <w:rPr>
          <w:rFonts w:cs="Arial" w:ascii="Arial" w:hAnsi="Arial"/>
          <w:b/>
          <w:bCs/>
          <w:lang w:val="en-US" w:eastAsia="hu-HU"/>
        </w:rPr>
        <w:t xml:space="preserve">5/2018. (IX.12.) önkormányzati rendelete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ab/>
        <w:tab/>
        <w:t>az önkormányzat 2018. évi költségvetéséről  szóló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1/2018. (II.20.) önkormányzati rendelet módosításáról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hu-HU"/>
        </w:rPr>
        <w:t>(A rendelet és egységes szerkezete a jkv. 4. melléklete)</w:t>
      </w:r>
      <w:r>
        <w:rPr>
          <w:rFonts w:cs="Arial" w:ascii="Arial" w:hAnsi="Arial"/>
          <w:b w:val="false"/>
          <w:bCs w:val="false"/>
          <w:lang w:val="en-US" w:eastAsia="hu-HU"/>
        </w:rPr>
        <w:t xml:space="preserve">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2.) Gördülő fejlesztési tervek véleményezése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Előadó: Stankovics Ferenc polgármester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lang w:val="en-US" w:eastAsia="hu-HU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4"/>
          <w:szCs w:val="24"/>
          <w:lang w:val="en-US" w:eastAsia="hu-HU"/>
        </w:rPr>
        <w:t xml:space="preserve">megállapította, hogy a képviselők a napirend anyagát a meghívóval együtt kézhez kapták, mind a vezetékes ivóvíz viziközmű, mind a szennyvíz viziközmű vonatkozásában. (jkv. 5. melléklete) Mint már ismert, jogszabályi előírás alapján minden évben köteles a Vizmű Zrt elkészíteni a terveket, s beadni a </w:t>
      </w:r>
      <w:r>
        <w:rPr>
          <w:rFonts w:cs="Arial"/>
          <w:b/>
          <w:bCs w:val="false"/>
          <w:i w:val="false"/>
          <w:color w:val="000000"/>
          <w:sz w:val="24"/>
          <w:lang w:val="en-US" w:eastAsia="hu-H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000000"/>
          <w:sz w:val="24"/>
          <w:lang w:val="en-US" w:eastAsia="hu-HU"/>
        </w:rPr>
        <w:t xml:space="preserve">Magyar  Energetikai  </w:t>
      </w:r>
      <w:r>
        <w:rPr>
          <w:rFonts w:cs="Arial" w:ascii="Arial" w:hAnsi="Arial"/>
          <w:b w:val="false"/>
          <w:bCs w:val="false"/>
          <w:i w:val="false"/>
          <w:color w:val="000000"/>
          <w:sz w:val="24"/>
        </w:rPr>
        <w:t>és  Közmű-szabályozási Hivatalnak  október 1-ig, előtte azonban az önkormányzatokkal véleményeztetni kell. A tervjavaslatot a képviselők megkapták, javasolta az előterjesztés szerinti elfogadá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</w:rPr>
        <w:t>Hozzászólás nem volt, a képviselők a javaslattal egyetértettek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</w:rPr>
        <w:t xml:space="preserve">A polgármester először a V10 (viziközmű rendszerre vonatkozó) gördülő fejlesztési tervvel kapcsolatos döntésre kérte a képviselőket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</w:rPr>
        <w:t>Nóráp Község Önkormányzat Képviselő-testülete 5 igen szavazattal - ellenszavazat és tartózkodás nélkül - az alábbi határozatot hoz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color w:val="000000"/>
          <w:sz w:val="24"/>
        </w:rPr>
        <w:tab/>
      </w:r>
      <w:r>
        <w:rPr>
          <w:rFonts w:cs="Arial" w:ascii="Arial" w:hAnsi="Arial"/>
          <w:b/>
          <w:bCs/>
          <w:i w:val="false"/>
          <w:color w:val="000000"/>
          <w:sz w:val="24"/>
          <w:u w:val="single"/>
        </w:rPr>
        <w:t>30/2018. (IX.4.) KT határozat</w:t>
      </w:r>
    </w:p>
    <w:p>
      <w:pPr>
        <w:pStyle w:val="Alaprtelmezs"/>
        <w:numPr>
          <w:ilvl w:val="0"/>
          <w:numId w:val="4"/>
        </w:numPr>
        <w:bidi w:val="0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víziközmű-szolgáltatásról szóló 2011. évi CCIX. törvény 11. § (1) bekezdésében előírt 2019-2033. időtávra szóló V10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ámú víziközmű-rendszerre vonatkozó gördülő fejlesztési tervet megtárgyal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5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5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5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gördülő fejlesztési terv beruházási tervrészét a Pápai Víz- és Csatornamű Zrt. számára véleményezésre megküldi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4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szeptember 21. (határozat kivonat  megküldése Víz- és Csatornamű részére) </w:t>
      </w:r>
    </w:p>
    <w:p>
      <w:pPr>
        <w:pStyle w:val="Alaprtelmezs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t követően a polgármester az SZ04 viziközmű rendszerre vonatkozó gördülő fejlesztési tervjavaslattal kapcsolatban kérte a képviselőket szavazásra:</w:t>
      </w:r>
    </w:p>
    <w:p>
      <w:pPr>
        <w:pStyle w:val="Alaprtelmez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5 igen szavazattal - ellenszavazat és tartózkodás nélkül - az alábbi határozatot hozta: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31/2018. (IX.4.) KT határozat</w:t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1. Nóráp  Község Önkormányzat Képviselő-testülete a víziközmű-szolgáltatásról szóló 2011. évi CCIX. törvény 11. § (1) bekezdésében előírt 2019-2033. időtávra szóló SZ04</w:t>
      </w:r>
      <w:bookmarkStart w:id="1" w:name="_GoBack2"/>
      <w:bookmarkEnd w:id="1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ámú víziközmű-rendszerre vonatkozó gördülő fejlesztési tervet megtárgyal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) 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) A Képviselő-testület jóváhagyja a Pápai Víz- és Csatornamű Zrt. vagyonkezelésében és tulajdonában lévő víziközművek és vagyonelemek előterjesztés szerinti beruházási tervé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) 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Képviselő-testület a gördülő fejlesztési terv beruházási tervrészét a Pápai Víz- és Csatornamű Zrt. számára véleményezésre megküldi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épviselő-testület felhatalmazza a Pápai Víz- és Csatornamű Zrt.-t, hogy a gördülő fejlesztési tervet nyújtsa be a Magyar Energetikai és Közmű-Szabályozási Hivatalhoz.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018. szeptember 21. (határozat kivonat  megküldése Víz- és Csatornamű részére) </w:t>
      </w:r>
    </w:p>
    <w:p>
      <w:pPr>
        <w:pStyle w:val="TextBody"/>
        <w:rPr/>
      </w:pPr>
      <w:r>
        <w:rPr>
          <w:rFonts w:cs="Times New Roman"/>
          <w:b/>
          <w:bCs/>
          <w:sz w:val="24"/>
          <w:szCs w:val="24"/>
        </w:rPr>
        <w:t xml:space="preserve">Felelős: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Bursa Hungarica Felsőoktatási Önkormányzati Ösztöndíj pályázat 2019. évi fordulójához  csatlakozásról döntés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tankovics Ferenc polgármester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4"/>
          <w:szCs w:val="24"/>
        </w:rPr>
        <w:t>megállapította, hogy a napirend anyagát (tájékoztató csomag)  a képviselők a meghívóval együtt kézhez kapták. (jkv. 6.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k felsőoktatási intézményben tanulók, részükre tudnak támogatást adni, s ezzel megteremtik a lehetőséget, hogy ennek kiegészítéseként állami támogatásban is részesülhessenek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ost csak a csatlakozásról kell dönteni, melyet október 3-ig kell megküldeni a Támogatáskezelő részére, a pályázatot október 5-ig kell kiírni, a  pályázati feltételeket eddig kell meghatározni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Kérte a képviselőket a hozzászólásra, javasolta a csatlakozást.</w:t>
      </w:r>
    </w:p>
    <w:p>
      <w:pPr>
        <w:pStyle w:val="Alaprtelmezs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2/2018. (IX.4.) 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község Önkormányzat Képviselő-testülete elhatározza, hogy csatlakozik a 2019. évre </w:t>
        <w:tab/>
        <w:t xml:space="preserve">szóló </w:t>
        <w:tab/>
        <w:t xml:space="preserve">Bursa Hungarica </w:t>
        <w:tab/>
        <w:t xml:space="preserve">Felsőoktatási Önkormányzati </w:t>
        <w:tab/>
        <w:t xml:space="preserve">Ösztöndíjpályázathoz. A támogatás összege 5000 </w:t>
        <w:tab/>
        <w:t>ft/fő/h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Jogosultsági határ: a háztartásban az egy főre jutó </w:t>
        <w:tab/>
        <w:tab/>
        <w:tab/>
        <w:tab/>
        <w:t>jövedelem nem haladja meg a havi nettó 110.000 Ft-</w:t>
        <w:tab/>
        <w:tab/>
        <w:tab/>
        <w:tab/>
        <w:t>ot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képviselő-testület a polgármestert és az </w:t>
        <w:tab/>
        <w:t xml:space="preserve">aljegyzőt,  </w:t>
        <w:tab/>
        <w:t xml:space="preserve">hogy regisztrálásáról, valamint a csatlakozási nyilatkozat </w:t>
        <w:tab/>
        <w:t xml:space="preserve">határidőre történő megküldéséről, a </w:t>
        <w:tab/>
        <w:t>pályázat kiírásáról gondoskodjon.</w:t>
      </w:r>
      <w:r>
        <w:rPr>
          <w:rFonts w:cs="Arial" w:ascii="Arial" w:hAnsi="Arial"/>
          <w:b/>
          <w:sz w:val="26"/>
          <w:szCs w:val="26"/>
        </w:rPr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</w:t>
        <w:tab/>
        <w:tab/>
        <w:tab/>
        <w:t>október 3.</w:t>
      </w:r>
    </w:p>
    <w:p>
      <w:pPr>
        <w:pStyle w:val="Normal"/>
        <w:ind w:left="2829" w:right="0" w:hanging="0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 xml:space="preserve">pályázat kiírása: </w:t>
      </w:r>
      <w:r>
        <w:rPr>
          <w:rFonts w:cs="Arial" w:ascii="Arial" w:hAnsi="Arial"/>
          <w:sz w:val="26"/>
          <w:szCs w:val="26"/>
          <w:lang w:eastAsia="hu-HU"/>
        </w:rPr>
        <w:t>október 5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jegyző</w:t>
        <w:tab/>
        <w:tab/>
        <w:tab/>
      </w:r>
    </w:p>
    <w:p>
      <w:pPr>
        <w:pStyle w:val="TextBodyInden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</w:r>
    </w:p>
    <w:p>
      <w:pPr>
        <w:pStyle w:val="Normal"/>
        <w:ind w:left="2124" w:right="0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-63" w:leader="none"/>
          <w:tab w:val="left" w:pos="2175" w:leader="none"/>
        </w:tabs>
        <w:suppressAutoHyphens w:val="true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4.) Vegyes Ügyek</w:t>
      </w:r>
    </w:p>
    <w:p>
      <w:pPr>
        <w:pStyle w:val="Normal"/>
        <w:widowControl/>
        <w:tabs>
          <w:tab w:val="clear" w:pos="709"/>
          <w:tab w:val="left" w:pos="-63" w:leader="none"/>
          <w:tab w:val="left" w:pos="2175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nkovics Ferenc polgármester tájékoztatta a képviselőket, hogy a felújított játszótér felülvizsgálatára szeptember 25-én kerül sor.</w:t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hivatal, kultúrház épületén az ablakcsere és helyreállítás megtörtént, ezzel a nyílászárók az épületen felújításra kerültek. Mint ismert, a munkákat a „kistelepülések alacsony összegű támogatása” pályázat útján kapott pénzösszegből fedezték, azonban ezen összeget saját forrással ki kellett egészíteni.</w:t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továbbá a képviselőket, hogy a VOLÁN megkereste, hogy az autóbuszfordulónál lévő fák koronája miatt nem belátható az útszakasz, illetve a fordulónál a murvás területen megsüllyedt az út, nehezíti a közlekedést. Az útpadka helyreállítását megrendelte, e héten elvégzik a munkákat. A fák koronáját levágatják, ezzel a kilátás is biztosított lesz.</w:t>
      </w:r>
    </w:p>
    <w:p>
      <w:pPr>
        <w:pStyle w:val="Normal"/>
        <w:widowControl/>
        <w:tabs>
          <w:tab w:val="clear" w:pos="709"/>
          <w:tab w:val="left" w:pos="-63" w:leader="none"/>
          <w:tab w:val="left" w:pos="2175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/>
      </w:pPr>
      <w:r>
        <w:rPr>
          <w:rFonts w:cs="Arial" w:ascii="Arial" w:hAnsi="Arial"/>
          <w:b/>
          <w:bCs/>
          <w:sz w:val="26"/>
          <w:szCs w:val="26"/>
        </w:rPr>
        <w:t>Molnár József  képviselő</w:t>
      </w:r>
      <w:r>
        <w:rPr>
          <w:rFonts w:cs="Arial" w:ascii="Arial" w:hAnsi="Arial"/>
          <w:sz w:val="26"/>
          <w:szCs w:val="26"/>
        </w:rPr>
        <w:t xml:space="preserve"> érdeklődött a temetőben lévő fák kivágása iránt. Már előző üléseken is tárgyalták, hogy a fák nagy része veszélyes, állandóan száraz ágak hullanak a sírokra, tervezték is a kivágásokat.</w:t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válaszként elmondta, hogy már előzőleg is egyeztettek erről. A 2 egyháznak és az önkormányzatnak közösen kellene a költséget vállalni. Fel kell mérni, hány fa kivágása szükséges, és kell keresni egy vállalkozót a munkavégzésre. Az önkormányzat a ráeső költségeket vállalja. </w:t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hozzászólás, napirend nem volt a polgármester a képviselő-testület ülését 17.00 órakor bezárta, zárt ülésen folytatták a munkát. </w:t>
      </w:r>
    </w:p>
    <w:p>
      <w:pPr>
        <w:pStyle w:val="TextBody"/>
        <w:tabs>
          <w:tab w:val="clear" w:pos="709"/>
          <w:tab w:val="left" w:pos="-63" w:leader="none"/>
          <w:tab w:val="left" w:pos="2175" w:leader="none"/>
        </w:tabs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bCs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Arial" w:hAnsi="Arial" w:cs="Arial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3"/>
      <w:szCs w:val="24"/>
      <w:u w:val="none"/>
      <w:em w:val="none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 w:before="0" w:after="0"/>
      <w:ind w:left="0" w:right="0" w:hanging="0"/>
      <w:jc w:val="left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3"/>
      <w:szCs w:val="24"/>
      <w:u w:val="none"/>
      <w:em w:val="none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3"/>
      <w:szCs w:val="24"/>
      <w:u w:val="none"/>
      <w:em w:val="none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ind w:left="0" w:right="0" w:hanging="0"/>
      <w:jc w:val="center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right="0" w:hanging="34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szCs w:val="24"/>
      <w:u w:val="none"/>
      <w:em w:val="none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9:39:00Z</dcterms:created>
  <dc:creator>Körjegyzőség</dc:creator>
  <dc:description/>
  <dc:language>en-US</dc:language>
  <cp:lastModifiedBy/>
  <cp:lastPrinted>2018-09-06T14:31:00Z</cp:lastPrinted>
  <dcterms:modified xsi:type="dcterms:W3CDTF">2018-09-06T12:31:23Z</dcterms:modified>
  <cp:revision>8</cp:revision>
  <dc:subject/>
  <dc:title>KUP KÖZSÉG</dc:title>
</cp:coreProperties>
</file>