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Nóráp község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LGÁRMESTE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 Kossuth utca 48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>MEGHÍVÓ</w:t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óráp község Önkormányzat képviselő-testülete </w:t>
      </w:r>
      <w:r>
        <w:rPr>
          <w:rFonts w:cs="Arial" w:ascii="Arial" w:hAnsi="Arial"/>
          <w:b/>
          <w:bCs/>
        </w:rPr>
        <w:t>2018. szeptember 4-én  16.00    órakor</w:t>
      </w:r>
      <w:r>
        <w:rPr>
          <w:rFonts w:cs="Arial" w:ascii="Arial" w:hAnsi="Arial"/>
        </w:rPr>
        <w:t xml:space="preserve">  nyilvános  képviselő-testületi ülést tart, melyre  tisztelettel meghívo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: Polgármesteri Hivatal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 xml:space="preserve">Nóráp Kossuth u. 48. </w:t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Heading7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8. évi költségvetéséről szóló 1/2018. (II.20.) önkormányzati rendelet módosítá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ördülő fejlesztési tervek véleményezés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rsa Hungarica Felsőoktatási Önkormányzati Ösztöndíjrendszerhez csatlakozásról döntésről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>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2018.  augusztus 30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Stankovics Ferenc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2z0">
    <w:name w:val="WW8Num2z0"/>
    <w:qFormat/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Arial"/>
      <w:lang w:val="en-US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9:42:00Z</dcterms:created>
  <dc:creator>Mari-ASUS</dc:creator>
  <dc:description/>
  <dc:language>en-US</dc:language>
  <cp:lastModifiedBy/>
  <cp:lastPrinted>2018-08-30T11:26:00Z</cp:lastPrinted>
  <dcterms:modified xsi:type="dcterms:W3CDTF">2018-09-10T13:42:19Z</dcterms:modified>
  <cp:revision>4</cp:revision>
  <dc:subject/>
  <dc:title/>
</cp:coreProperties>
</file>