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6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június 14-én     8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Antalné Ihász Mária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 Englert Zoltán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1440" w:right="664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keepNext w:val="true"/>
        <w:numPr>
          <w:ilvl w:val="6"/>
          <w:numId w:val="2"/>
        </w:numPr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Pályázat benyújtása falunapi programokra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Pályázat 2018. évi falunapr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 Stankovics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, hogy lehetőség van pályázatot benyújtani a 2018. évi falunapi  programok támogatására a Somló-Marcalmente-Bakonyalja LEADER  akciócsoporthoz a VP6-19.2.1.-77-5-17 sz. intézkedés alapján. A LEADER Akciócsoport kidolgozta  településenként a megpályázható összeget, mely Nóráp esetében 527.700 Ft, azonban ezt két rendezvényre – 2018-2019 években szeretnénk felhasználni. Így a most pályázható összeg 263.850 Ft. A programtervezetet a képviselők kézhez kapták (jkv. 3. melléklete) 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pályázat benyújtásával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Község Önkormányzat Képviselő-testülete 5 igen szavazattal – ellenszavazat és tartózkodás nélkül – az alábbi 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24</w:t>
      </w:r>
      <w:r>
        <w:rPr>
          <w:rFonts w:cs="Arial" w:ascii="Arial" w:hAnsi="Arial"/>
          <w:b/>
          <w:sz w:val="26"/>
          <w:szCs w:val="26"/>
          <w:u w:val="single"/>
        </w:rPr>
        <w:t>/2018. (VI.14.) KT 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ának Képviselő-testülete  pályázatot nyújt be a Somló-Marcalmente-Bakonyalja LEADER Akciócsoporthoz a Helyi Fejlesztési Stratégia VP6-19.2.1.-77-5-17 számú intézkedése alapján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gényelhető támogatást két rendezvényhez kívánja felhasználni, a 2018. és 2019. évi falunapi rendezvényhez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2018. évi  pályázat benyújtásának célja:  „Falunap – Nóráp – 2018.”  elnevezésű  rendezvény szervezés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jekt összköltsége 315.000 F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jekt megvalósításához igényelt támogatás: 263.850 F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hez 51.150 Ft önrészt az önkormányzat a 2018. évi költségvetéséből biztosít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endezvény helyszine: 8591 Nóráp Kossuth utca 48. ( 126/3 helyrajzi szám: művelődési ház és udvara, játszótér)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pályázat benyú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június 30.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ülését a polgármester 9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Arial" w:hAnsi="Arial" w:eastAsia="Arial" w:cs="Arial"/>
      <w:b/>
      <w:sz w:val="26"/>
    </w:rPr>
  </w:style>
  <w:style w:type="character" w:styleId="WW8Num4z0">
    <w:name w:val="WW8Num4z0"/>
    <w:qFormat/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12:00Z</dcterms:created>
  <dc:creator>Körjegyzőség</dc:creator>
  <dc:description/>
  <dc:language>en-US</dc:language>
  <cp:lastModifiedBy/>
  <cp:lastPrinted>2018-06-14T15:40:00Z</cp:lastPrinted>
  <dcterms:modified xsi:type="dcterms:W3CDTF">2018-06-22T10:36:10Z</dcterms:modified>
  <cp:revision>4</cp:revision>
  <dc:subject/>
  <dc:title>KUP KÖZSÉG</dc:title>
</cp:coreProperties>
</file>