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PROGRAMTERVEZET</w:t>
      </w:r>
    </w:p>
    <w:p>
      <w:pPr>
        <w:pStyle w:val="Normal"/>
        <w:jc w:val="both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Értékkel bíró helyi rendezvények támoga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rtékkel bíró térségi rendezvények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Kérelmező</w:t>
      </w:r>
      <w:r>
        <w:rPr/>
        <w:t xml:space="preserve"> adatai:</w:t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315"/>
      </w:tblGrid>
      <w:tr>
        <w:trPr>
          <w:trHeight w:val="39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gyfél-regisztrációs szám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év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óráp község Önkormányza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Tervezett rendezvény adatai: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19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átum, időintervallum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. augusztus 11. 14.00 – 22.00 óráig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lyszín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91 Nóráp Kossuth utca 48. (hrsz 126/3 ) művelődési ház, udvara és játszótér területe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élcsoport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 település és a környező települések (Pápakovácsi, Kup, Ganna, Döbrönte) lakossága, ezen felül  a vidéki élet értékeit fontosnak tartó érdeklődők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ghirdetés helye, módja: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A település honlapjára felkerül a meghívó, illetve plakátok kerülnek elhelyezésre a községben. Valamennyi család a településen meghívót kap. A környező települések (Pápakovácsi, Kup, Ganna, Döbrönte)  honlapjain , hirdetőtábláin elhelyezésre kerül a plakát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Meghívott személyek részére postázásra kerül a meghív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A pápai kistérség, és a Leader térség települései, önkormányzatai e-mailben értesülnek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696"/>
        <w:gridCol w:w="2491"/>
      </w:tblGrid>
      <w:tr>
        <w:trPr>
          <w:tblHeader w:val="true"/>
          <w:cantSplit w:val="true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am/bemutató/termék neve, cím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adó/fellépő/tulajdono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ülés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átszóház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árosi Könyvtár Pá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ápa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angszersimogat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ranykapu zeneka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ápa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ótaműso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eznár Zoltán és zenekar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ápa</w:t>
            </w:r>
          </w:p>
        </w:tc>
      </w:tr>
      <w:tr>
        <w:trPr>
          <w:trHeight w:val="45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nteraktiv kabaréműsor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áromhatár Kulturális és Sportegyesüle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ápakovácsi 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llamokra hangolva- énekes műso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ssuth Gergő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ápa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dám percek: dalban, táncba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gyteveli Nyugdíjas Egyesüle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gytevel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osztalgia dalok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azai Vegyes Pálinkás Csoport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ápakovácsi 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ajtkülönlegességek bemutatása, kóstolása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A készítés rejtelmeibe való beavatás-előadás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ándor Sajtműhely – Fehér Erika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ápakovácsi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A méz, mint egészséges termék: kóstolása- és sokszinű, sokrétű felhasználásáról előadás 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ábrák Károlyné Katalin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óráp</w:t>
            </w:r>
          </w:p>
        </w:tc>
      </w:tr>
      <w:tr>
        <w:trPr>
          <w:trHeight w:val="56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orok száma szabadon bővíthető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töltési dátum és aláírás: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töltés dátuma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8.június 12. 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áíró neve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tankovics Ferenc 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áírás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Kitöltési útmutató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Programtervezethez</w:t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omló-Marcalmente-Bakonyalja LEADER Akciócsoport </w:t>
      </w:r>
    </w:p>
    <w:p>
      <w:pPr>
        <w:pStyle w:val="Normal"/>
        <w:jc w:val="center"/>
        <w:rPr/>
      </w:pPr>
      <w:r>
        <w:rPr>
          <w:rFonts w:eastAsia="Times New Roman"/>
        </w:rPr>
        <w:t>„</w:t>
      </w:r>
      <w:r>
        <w:rPr/>
        <w:t>Értékkel bíró helyi rendezvények támogatása” és „Értékkel bíró térségi rendezvények támogatása” intézkedésekhez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Kérelmező adatai:</w:t>
      </w:r>
    </w:p>
    <w:p>
      <w:pPr>
        <w:pStyle w:val="Normal"/>
        <w:spacing w:before="0" w:after="120"/>
        <w:jc w:val="both"/>
        <w:rPr/>
      </w:pPr>
      <w:r>
        <w:rPr/>
        <w:t>A Projekt Adatlappal / kérelemmel megegyezően írja be az ügyfél-regisztrációs számát és a kérelmező nevé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Tervezett rendezvény adatai: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Dátum, időintervallum</w:t>
      </w:r>
      <w:r>
        <w:rPr/>
        <w:t>: írja be év, hónap, nap megadásával a rendezvény tervezett időpontját, továbbá a kezdés és befejezés tervezett időpontja óra és perc megadásával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Helyszín</w:t>
      </w:r>
      <w:r>
        <w:rPr/>
        <w:t>: írja be a rendezvény tervezett helyszínének elnevezését, pontos címét (település, utca, házszám/helyrajzi szám)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Célcsoport</w:t>
      </w:r>
      <w:r>
        <w:rPr/>
        <w:t>: írja be, hogy kik részére kerül megszervezésre a rendezvény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Meghirdetés helye, módja</w:t>
      </w:r>
      <w:r>
        <w:rPr/>
        <w:t>: írja be, hogy hol, mikor, hányszor és milyen formában kerül meghirdetésre a rendezvény</w:t>
      </w:r>
    </w:p>
    <w:p>
      <w:pPr>
        <w:pStyle w:val="Normal"/>
        <w:jc w:val="both"/>
        <w:rPr/>
      </w:pPr>
      <w:r>
        <w:rPr>
          <w:u w:val="single"/>
        </w:rPr>
        <w:t>Program/bemutató/termék neve, címe</w:t>
      </w:r>
      <w:r>
        <w:rPr/>
        <w:t xml:space="preserve">: írja be külön-külön sorba 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/>
      </w:pPr>
      <w:r>
        <w:rPr/>
        <w:t>a bemutatásra kerülő programok, művek, előadások címét vagy egyéb fő jellemzőjét (ha nem ismert a címe, akkor a jellegét, pl. nótacsokor, válogatás a fellépő eddigi műveiből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bemutatásra/ismertetésre kerülő termékek, nevezetességek, kulturális tevékenységek megnevezését, címét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Előadó/fellépő/tulajdonos</w:t>
      </w:r>
      <w:r>
        <w:rPr/>
        <w:t>: a programot/bemutatót tartó személy, szervezet megnevezése, termék esetében annak tulajdonosa/előállítója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elepülés</w:t>
      </w:r>
      <w:r>
        <w:rPr/>
        <w:t>: az előadó/fellépő/tulajdonos székhelye, telephelye, fióktele, lakóhelye településének megnevezése. Amennyiben több is van, akkor annak a településnek a feltüntetését kérjük, mely LEADER térségünkön belül helyezkedik el</w:t>
      </w:r>
    </w:p>
    <w:p>
      <w:pPr>
        <w:pStyle w:val="Normal"/>
        <w:jc w:val="both"/>
        <w:rPr>
          <w:b/>
          <w:b/>
        </w:rPr>
      </w:pPr>
      <w:r>
        <w:rPr>
          <w:b/>
        </w:rPr>
        <w:t>Kitöltési dátum és aláírás:</w:t>
      </w:r>
    </w:p>
    <w:p>
      <w:pPr>
        <w:pStyle w:val="Normal"/>
        <w:spacing w:before="0" w:after="120"/>
        <w:jc w:val="both"/>
        <w:rPr/>
      </w:pPr>
      <w:r>
        <w:rPr/>
        <w:t xml:space="preserve">Cégszerűen írja alá, feltüntetve a dátumot és az aláíró nevét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/>
      <w:drawing>
        <wp:inline distT="0" distB="0" distL="0" distR="0">
          <wp:extent cx="4680585" cy="1022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680585" cy="1022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</w:t>
    </w:r>
    <w:r>
      <w:rPr/>
      <w:drawing>
        <wp:inline distT="0" distB="0" distL="0" distR="0">
          <wp:extent cx="718820" cy="6680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4" r="-7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rFonts w:eastAsia="Times New Roman"/>
      <w:sz w:val="22"/>
      <w:szCs w:val="20"/>
      <w:lang w:val="fr-F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49:00Z</dcterms:created>
  <dc:creator>Jokesz Mária</dc:creator>
  <dc:description/>
  <dc:language>en-US</dc:language>
  <cp:lastModifiedBy/>
  <cp:lastPrinted>2018-06-15T09:47:00Z</cp:lastPrinted>
  <dcterms:modified xsi:type="dcterms:W3CDTF">2018-06-15T07:48:56Z</dcterms:modified>
  <cp:revision>10</cp:revision>
  <dc:subject/>
  <dc:title/>
</cp:coreProperties>
</file>