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ROJEKT ADATLAP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Somló-Marcalmente-Bakonyalja LEADER Akciócsoporthoz a Helyi Fejlesztési Stratégia alapján benyújtani tervezett helyi támogatási kérelem adatairó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tbl>
      <w:tblPr>
        <w:tblW w:w="926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5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óráp község Önkormányzat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ankovics Ferenc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91 Nóráp Kossuth utca 4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LEADER HACS területén található telephelye/tartózkodási helye/gazdasága: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91 Nóráp Kossuth utca 48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537830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dószám: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426792-2-1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GFO kód: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ankovics Ferenc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-30-855-055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ási e-mail cím: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</w:rPr>
                <w:t>papakovacsi@globonet.hu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53890954"/>
      <w:bookmarkStart w:id="1" w:name="__Fieldmark__1921_1770279643"/>
      <w:bookmarkStart w:id="2" w:name="Jel%252525252525C3%252525252525B6l%25252"/>
      <w:bookmarkStart w:id="3" w:name="__Fieldmark__0_1559985723"/>
      <w:bookmarkStart w:id="4" w:name="__Fieldmark__0_1559985723"/>
      <w:bookmarkEnd w:id="2"/>
      <w:bookmarkEnd w:id="4"/>
      <w:r>
        <w:rPr/>
      </w:r>
      <w:r>
        <w:rPr/>
        <w:fldChar w:fldCharType="end"/>
      </w:r>
      <w:bookmarkEnd w:id="0"/>
      <w:bookmarkEnd w:id="1"/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1253890954"/>
      <w:bookmarkStart w:id="6" w:name="__Fieldmark__55_941158143"/>
      <w:bookmarkStart w:id="7" w:name="__Fieldmark__1_1559985723"/>
      <w:bookmarkStart w:id="8" w:name="__Fieldmark__1_1559985723"/>
      <w:bookmarkEnd w:id="8"/>
      <w:r>
        <w:rPr/>
      </w:r>
      <w:r>
        <w:rPr/>
        <w:fldChar w:fldCharType="end"/>
      </w:r>
      <w:bookmarkEnd w:id="5"/>
      <w:bookmarkEnd w:id="6"/>
      <w:r>
        <w:rPr/>
        <w:tab/>
        <w:t>2 - Mikrovállalkozás;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2_1253890954"/>
      <w:bookmarkStart w:id="10" w:name="__Fieldmark__56_941158143"/>
      <w:bookmarkStart w:id="11" w:name="__Fieldmark__2_1559985723"/>
      <w:bookmarkStart w:id="12" w:name="__Fieldmark__2_1559985723"/>
      <w:bookmarkEnd w:id="12"/>
      <w:r>
        <w:rPr/>
      </w:r>
      <w:r>
        <w:rPr/>
        <w:fldChar w:fldCharType="end"/>
      </w:r>
      <w:bookmarkEnd w:id="9"/>
      <w:bookmarkEnd w:id="10"/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3_1253890954"/>
      <w:bookmarkStart w:id="14" w:name="__Fieldmark__57_941158143"/>
      <w:bookmarkStart w:id="15" w:name="__Fieldmark__3_1559985723"/>
      <w:bookmarkStart w:id="16" w:name="__Fieldmark__3_1559985723"/>
      <w:bookmarkEnd w:id="16"/>
      <w:r>
        <w:rPr/>
      </w:r>
      <w:r>
        <w:rPr/>
        <w:fldChar w:fldCharType="end"/>
      </w:r>
      <w:bookmarkEnd w:id="13"/>
      <w:bookmarkEnd w:id="14"/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4_1253890954"/>
      <w:bookmarkStart w:id="18" w:name="__Fieldmark__58_941158143"/>
      <w:bookmarkStart w:id="19" w:name="__Fieldmark__4_1559985723"/>
      <w:bookmarkStart w:id="20" w:name="__Fieldmark__4_1559985723"/>
      <w:bookmarkEnd w:id="20"/>
      <w:r>
        <w:rPr/>
      </w:r>
      <w:r>
        <w:rPr/>
        <w:fldChar w:fldCharType="end"/>
      </w:r>
      <w:bookmarkEnd w:id="17"/>
      <w:bookmarkEnd w:id="18"/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5_1253890954"/>
      <w:bookmarkStart w:id="22" w:name="__Fieldmark__59_941158143"/>
      <w:bookmarkStart w:id="23" w:name="__Fieldmark__5_1559985723"/>
      <w:bookmarkStart w:id="24" w:name="__Fieldmark__5_1559985723"/>
      <w:bookmarkEnd w:id="24"/>
      <w:r>
        <w:rPr/>
      </w:r>
      <w:r>
        <w:rPr/>
        <w:fldChar w:fldCharType="end"/>
      </w:r>
      <w:bookmarkEnd w:id="21"/>
      <w:bookmarkEnd w:id="22"/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Jel%252525252525C3%252525252525B6l%25252"/>
      <w:bookmarkStart w:id="26" w:name="__Fieldmark__6_1253890954"/>
      <w:bookmarkStart w:id="27" w:name="__Fieldmark__1927_1770279643"/>
      <w:bookmarkStart w:id="28" w:name="__Fieldmark__6_1559985723"/>
      <w:bookmarkStart w:id="29" w:name="__Fieldmark__6_1559985723"/>
      <w:bookmarkEnd w:id="25"/>
      <w:bookmarkEnd w:id="29"/>
      <w:r>
        <w:rPr/>
      </w:r>
      <w:r>
        <w:rPr/>
        <w:fldChar w:fldCharType="end"/>
      </w:r>
      <w:bookmarkEnd w:id="26"/>
      <w:bookmarkEnd w:id="27"/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>(projekt javaslat címe): Falunap- Nóráp - 2018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2.2. HFS intézkedés megjelölése:  VP6-19.2.1.-77-5-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3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>
          <w:rFonts w:eastAsia="Times New Roman"/>
        </w:rPr>
        <w:t>⁭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7_1559985723"/>
      <w:bookmarkStart w:id="31" w:name="__Fieldmark__7_1559985723"/>
      <w:bookmarkEnd w:id="31"/>
      <w:r>
        <w:rPr/>
      </w:r>
      <w:r>
        <w:rPr/>
        <w:fldChar w:fldCharType="end"/>
      </w:r>
      <w:r>
        <w:rPr/>
        <w:t xml:space="preserve"> építés</w:t>
      </w:r>
    </w:p>
    <w:p>
      <w:pPr>
        <w:pStyle w:val="Normal"/>
        <w:rPr/>
      </w:pPr>
      <w:r>
        <w:rPr>
          <w:rFonts w:eastAsia="Times New Roman"/>
        </w:rPr>
        <w:t>⁭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8_1559985723"/>
      <w:bookmarkStart w:id="33" w:name="__Fieldmark__8_1559985723"/>
      <w:bookmarkEnd w:id="33"/>
      <w:r>
        <w:rPr/>
      </w:r>
      <w:r>
        <w:rPr/>
        <w:fldChar w:fldCharType="end"/>
      </w:r>
      <w:r>
        <w:rPr/>
        <w:t xml:space="preserve"> eszközbeszerzés</w:t>
      </w:r>
    </w:p>
    <w:p>
      <w:pPr>
        <w:pStyle w:val="Normal"/>
        <w:rPr/>
      </w:pPr>
      <w:r>
        <w:rPr>
          <w:rFonts w:eastAsia="Times New Roman"/>
        </w:rPr>
        <w:t>⁭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9_1559985723"/>
      <w:bookmarkStart w:id="35" w:name="__Fieldmark__9_1559985723"/>
      <w:bookmarkEnd w:id="35"/>
      <w:r>
        <w:rPr/>
      </w:r>
      <w:r>
        <w:rPr/>
        <w:fldChar w:fldCharType="end"/>
      </w:r>
      <w:r>
        <w:rPr/>
        <w:t xml:space="preserve"> rendezvény előkészítése és megvalósítása</w:t>
      </w:r>
    </w:p>
    <w:p>
      <w:pPr>
        <w:pStyle w:val="Normal"/>
        <w:rPr/>
      </w:pPr>
      <w:r>
        <w:rPr>
          <w:rFonts w:eastAsia="Times New Roman"/>
        </w:rPr>
        <w:t>⁭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0_1559985723"/>
      <w:bookmarkStart w:id="37" w:name="__Fieldmark__10_1559985723"/>
      <w:bookmarkEnd w:id="37"/>
      <w:r>
        <w:rPr/>
      </w:r>
      <w:r>
        <w:rPr/>
        <w:fldChar w:fldCharType="end"/>
      </w:r>
      <w:r>
        <w:rPr/>
        <w:t xml:space="preserve"> marketing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1_1559985723"/>
      <w:bookmarkStart w:id="39" w:name="__Fieldmark__11_1559985723"/>
      <w:bookmarkEnd w:id="39"/>
      <w:r>
        <w:rPr/>
      </w:r>
      <w:r>
        <w:rPr/>
        <w:fldChar w:fldCharType="end"/>
      </w:r>
      <w:r>
        <w:rPr/>
        <w:t xml:space="preserve"> egyéb tevékenysé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5. Megvalósítás tervezett helyszíne</w:t>
      </w:r>
      <w:r>
        <w:rPr>
          <w:b/>
          <w:i/>
        </w:rPr>
        <w:t xml:space="preserve"> </w:t>
      </w:r>
      <w:r>
        <w:rPr>
          <w:i/>
        </w:rPr>
        <w:t>(irányítószám, település, utca, házszám vagy hrsz.)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91Nóráp Kossuth utca 48. (művelődési ház, játszótér, )</w:t>
      </w:r>
    </w:p>
    <w:p>
      <w:pPr>
        <w:pStyle w:val="Normal"/>
        <w:rPr/>
      </w:pPr>
      <w:r>
        <w:rPr>
          <w:b/>
        </w:rPr>
        <w:t>2.6. 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A falunapi rendezvény megszervezésével célunk a faluközösség összekovácsolása, kapcsolatok erősítése, népszerűsítése maga a lakosság között is, valamint a fellépő települések, vállalkozók, helyi terméket előállítók  között, illetve a helyi termékek népszerűsítése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7. 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A 2018. augusztus 11-én megrendezésre kerülő falunapi rendezvényünkön   - szombat délután - célunk a falu közösség összekovácsolása, az értékeket előtérbe helyező programokat bemutatása,  melyek finanszírozását részben a kapott támogatásból kívánjuk megolda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 környező települések csoportjainak biztosítunk bemutatkozási, fellépési lehetőséget. Célunk az átalakulóban lévő faluközösség erősítése, a város közelsége miatt több fiatal család vert gyökeret a faluban, az Ő bevonásuk, aktívvá tételük, érdeklődésük felkeltése a faluközösség értékei, szépségei iránt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Helyi termékek bemutatására, kóstolására, elkészítésének gyakorlására az ízek fortélyainak összeállítására nyílik lehetőség.</w:t>
      </w:r>
    </w:p>
    <w:p>
      <w:pPr>
        <w:pStyle w:val="Normal"/>
        <w:jc w:val="both"/>
        <w:rPr/>
      </w:pPr>
      <w:r>
        <w:rPr/>
        <w:t>Interaktív zenés gyermekprogram várja a falu apróságait, kabaréműsor, dal, tánc egyveleg, nótaműsor színesíti a délutá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ső programként a játszóházban kreatív alkotások születhetnek - gyermekek, szülők fantáziájából adódóan -  az árnyas kertiparti sátrak ala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ste folyamán a közös vacsoraasztalnál meghitt  beszélgetésekre nyílik lehetőség a  falu lakói és az érdeklődők közö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rojekt segít abban, hogy szabadidejük hasznos eltöltésében a az emberek jobban megismerjék egymást, mellyel közösségi hovatartozás, az összetartozás érzésének erősítését szeretnénk megvalósí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ermelők tágabb, szélesebb körbeni ismeretségének népszerűsítésére törekszünk. A hagyományőrző csoportok bemutatkozásával közelebb kerülnek egymáshoz a térségből érkező lakosok és ezáltal lehetőséget biztosítunk az értékek továbbadására. </w:t>
      </w:r>
    </w:p>
    <w:p>
      <w:pPr>
        <w:pStyle w:val="Normal"/>
        <w:jc w:val="both"/>
        <w:rPr/>
      </w:pPr>
      <w:r>
        <w:rPr/>
        <w:t xml:space="preserve">Lehetőséget teremtünk arra, hogy az értékteremtő gondolkodásmódot átadjuk, megmutassuk a fiatalabb nemzedékeknek és igényük legyen annak továbbadására. Tapasztalják meg, ápolják, erősítsék a  faluközösséghez, a vidéki élet szépségeihez való jó érz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8. 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505" w:leader="none"/>
        </w:tabs>
        <w:rPr/>
      </w:pPr>
      <w:r>
        <w:rPr/>
        <w:t>A projekt teljes tervezett költsége:</w:t>
        <w:tab/>
        <w:t xml:space="preserve">315.000 Ft </w:t>
      </w:r>
    </w:p>
    <w:p>
      <w:pPr>
        <w:pStyle w:val="Normal"/>
        <w:tabs>
          <w:tab w:val="clear" w:pos="708"/>
          <w:tab w:val="righ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rPr/>
      </w:pPr>
      <w:r>
        <w:rPr/>
        <w:t>A pályázatban elszámolni kívánt költségek:*</w:t>
      </w:r>
    </w:p>
    <w:tbl>
      <w:tblPr>
        <w:tblW w:w="93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2127"/>
        <w:gridCol w:w="2000"/>
      </w:tblGrid>
      <w:tr>
        <w:trPr>
          <w:cantSplit w:val="true"/>
        </w:trPr>
        <w:tc>
          <w:tcPr>
            <w:tcW w:w="5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/>
            </w:pPr>
            <w:r>
              <w:rPr/>
              <w:t>Tevékenység megnevezése</w:t>
            </w:r>
          </w:p>
        </w:tc>
        <w:tc>
          <w:tcPr>
            <w:tcW w:w="4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/>
            </w:pPr>
            <w:r>
              <w:rPr/>
              <w:t>Tevékenységhez kapcsolódó költség</w:t>
            </w:r>
          </w:p>
        </w:tc>
      </w:tr>
      <w:tr>
        <w:trPr>
          <w:cantSplit w:val="true"/>
        </w:trPr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/>
            </w:pPr>
            <w:r>
              <w:rPr/>
              <w:t>nettó (Ft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/>
            </w:pPr>
            <w:r>
              <w:rPr/>
              <w:t>bruttó (Ft)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rPr/>
            </w:pPr>
            <w:r>
              <w:rPr/>
              <w:t>Rendezvény előkészítés: sátorbérlé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right"/>
              <w:rPr/>
            </w:pPr>
            <w:r>
              <w:rPr/>
              <w:t>145.0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right"/>
              <w:rPr/>
            </w:pPr>
            <w:r>
              <w:rPr/>
              <w:t>145.000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rPr/>
            </w:pPr>
            <w:r>
              <w:rPr/>
              <w:t>Rendezvény szervezés: interaktiv  kabaréműso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right"/>
              <w:rPr/>
            </w:pPr>
            <w:r>
              <w:rPr/>
              <w:t>30.0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right"/>
              <w:rPr/>
            </w:pPr>
            <w:r>
              <w:rPr/>
              <w:t>30.000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rPr/>
            </w:pPr>
            <w:r>
              <w:rPr/>
              <w:t>Rendezvény szervezés: vidám percek-dalban, táncb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right"/>
              <w:rPr/>
            </w:pPr>
            <w:r>
              <w:rPr/>
              <w:t>45.0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right"/>
              <w:rPr/>
            </w:pPr>
            <w:r>
              <w:rPr/>
              <w:t>45.000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rPr/>
            </w:pPr>
            <w:r>
              <w:rPr/>
              <w:t>Rendezvény szervezés: énekes műso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right"/>
              <w:rPr/>
            </w:pPr>
            <w:r>
              <w:rPr/>
              <w:t>95.0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right"/>
              <w:rPr/>
            </w:pPr>
            <w:r>
              <w:rPr/>
              <w:t>95.000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15.0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15.000</w:t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/>
      </w:pPr>
      <w:r>
        <w:rPr/>
        <w:t>(* a sorok száma szükség szerint bővíthető)</w:t>
      </w:r>
    </w:p>
    <w:p>
      <w:pPr>
        <w:pStyle w:val="Normal"/>
        <w:tabs>
          <w:tab w:val="clear" w:pos="708"/>
          <w:tab w:val="righ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rPr/>
      </w:pPr>
      <w:r>
        <w:rPr/>
        <w:t>A projekt megvalósításához igényelt támogatás:</w:t>
        <w:tab/>
        <w:t xml:space="preserve">263.850 Ft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right="0" w:hanging="284"/>
        <w:jc w:val="both"/>
        <w:rPr>
          <w:b/>
          <w:b/>
        </w:rPr>
      </w:pPr>
      <w:r>
        <w:rPr>
          <w:b/>
        </w:rPr>
        <w:t>2.9. A LEADER HACS által előírt kritériumoknak, alapelveknek való megfelelés, pontozáshoz kapcsolódó vállalások:</w:t>
      </w:r>
    </w:p>
    <w:p>
      <w:pPr>
        <w:pStyle w:val="Normal"/>
        <w:ind w:left="284" w:right="0"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- az önkormányzat képviselője részt vett a HFS elkészítésében </w:t>
      </w:r>
      <w:r>
        <w:rPr>
          <w:sz w:val="26"/>
        </w:rPr>
        <w:t>fejlesztési elképzelés előzetes telefonos, illetve személyes egyeztetésén, továbbá az SMB LEADER Egyesület által 2015. 09.29. napjától a kérelem benyújtásáig szervezett Fórumokon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- a pályázó vállalja, hogy képviselője, vagy munkavállalója a fenntartási időszakban évente legalább egy alkalommal részt vesz az SMB LEADER Egyesület által szervezett Fórumon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- az önkormányzat vállalja, hogy a rendezvényen lehetőséget biztosít 2 db LEADER térségben készült helyi termék bemutatására, értékesítésére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- az önkormányzat vállalja, hogy a rendezvényen lehetőséget biztosító 5  db LEADER térségből származó előadó/fellépő bemutatkozására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- az önkormányzat vállalja, hogy a rendezvény megvalósítását követő 15 napon belül írásbeli emlékeztetőt készít, amelyet a kifizetési igényléssel együtt megküld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- az önkormányzat vállalja hogy a rendezvényt követő 30 napon belül benyújtja a rendezvény LEADER HACS honlapon történő bemutatásához szükséges beszámolót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- Az önkormányzat vállalja, hogy a rendezvény meghívóján és plakátján feltünteti a LEADER HACS Logóját, illetve a rendezvény helyszínén eleget tesz a tájékoztatásra és nyilvánosságra vonatkozó kötelezettségének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- a pályázó vállalja, hogy a fejlesztési támogatás nyújtásával kapcsolatos információkat projekttáblán kifüggeszti a megvalósítás helyszínén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- pályázó vállalja, hogy a rendezvényen gyermekek részére kézműves foglalkozásokat szervez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- pályázó vállalja, hogy a rendezvény előtt legalább 15 nappal a települési önkormányzat és további 5 önkormányzat honlapján meghirdetésre kerül a rendezvény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pályázó vállalja, hogy a rendezvény előtt legalább 30 nappal a LEADER HACS  honlapján is meghirdetésre kerül a program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- pályázó vállalja, hogy a az előadás/fellépés keretében legalább 4 különböző típusú műsor kerül bemutatásra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- pályázó vállalja, hogy a rendezvény meghívóját, illetve a meghirdetés dokumentációját a rendezvény előtt legalább 30 nappal a közbenső szervezeti feladatok ellátása során bevont szervezetként eljáró kormányhivatal részére megküldi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- pályázó kijelenti, hogy a rendezvény kedvezményezett járásban lévő településen valósul meg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- pályázó kijelenti, hogy a rendezvényen szelektív hulladékgyűjtés valósul me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10. Csatolt dokumentumok felsorolása:</w:t>
      </w:r>
    </w:p>
    <w:p>
      <w:pPr>
        <w:pStyle w:val="Normal"/>
        <w:ind w:left="1065" w:righ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képviselő testület határozata a támogatásból megrendezésre kerülő rendezvények számáról</w:t>
      </w:r>
    </w:p>
    <w:p>
      <w:pPr>
        <w:pStyle w:val="Normal"/>
        <w:numPr>
          <w:ilvl w:val="0"/>
          <w:numId w:val="5"/>
        </w:numPr>
        <w:rPr/>
      </w:pPr>
      <w:r>
        <w:rPr/>
        <w:t>programterv, plakátterv</w:t>
      </w:r>
    </w:p>
    <w:p>
      <w:pPr>
        <w:pStyle w:val="Normal"/>
        <w:numPr>
          <w:ilvl w:val="0"/>
          <w:numId w:val="5"/>
        </w:numPr>
        <w:rPr/>
      </w:pPr>
      <w:r>
        <w:rPr/>
        <w:t>nyilatkozatok (4 db)</w:t>
      </w:r>
    </w:p>
    <w:p>
      <w:pPr>
        <w:pStyle w:val="Normal"/>
        <w:numPr>
          <w:ilvl w:val="0"/>
          <w:numId w:val="5"/>
        </w:numPr>
        <w:rPr>
          <w:rFonts w:eastAsia="Times New Roman"/>
        </w:rPr>
      </w:pPr>
      <w:r>
        <w:rPr>
          <w:rFonts w:eastAsia="Times New Roman"/>
        </w:rPr>
        <w:t>árajánlatok (9 db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lulírott hozzájárulok, hogy a fenti adatokat a Somló-Marcalmente-Bakonyalja LEADER Akciócsoport a helyi támogatási kérelem benyújtásához szükséges HBB támogató nyilatkozat kiadásához kezelje, az érintett személyek azt megismerjék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  <w:t>2018. június 12.</w:t>
        <w:tab/>
      </w:r>
    </w:p>
    <w:p>
      <w:pPr>
        <w:pStyle w:val="Normal"/>
        <w:rPr/>
      </w:pPr>
      <w:r>
        <w:rPr/>
      </w:r>
    </w:p>
    <w:p>
      <w:pPr>
        <w:pStyle w:val="Normal"/>
        <w:ind w:left="4395" w:right="0" w:hanging="0"/>
        <w:rPr/>
      </w:pPr>
      <w:r>
        <w:rPr/>
        <w:t>Képviselő Aláírása: ........................................</w:t>
      </w:r>
    </w:p>
    <w:p>
      <w:pPr>
        <w:pStyle w:val="Normal"/>
        <w:ind w:left="4395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4395" w:right="0" w:hanging="0"/>
        <w:rPr/>
      </w:pPr>
      <w:r>
        <w:rPr>
          <w:u w:val="single"/>
        </w:rPr>
        <w:t>Képviselő neve:</w:t>
      </w:r>
      <w:r>
        <w:rPr/>
        <w:t xml:space="preserve"> Stankovics Ferenc</w:t>
      </w:r>
    </w:p>
    <w:p>
      <w:pPr>
        <w:pStyle w:val="Normal"/>
        <w:ind w:left="0" w:right="3118" w:hanging="0"/>
        <w:jc w:val="center"/>
        <w:rPr/>
      </w:pPr>
      <w:r>
        <w:rPr/>
        <w:t>p.h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284" w:right="0" w:hanging="0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ITÖLTÉSI ÚTMUTATÓ PROJEKT ADATLAPHOZ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Somló-Marcalmente-Bakonyalja LEADER Akciócsoporthoz a Helyi Fejlesztési Stratégia alapján benyújtani tervezett helyi támogatási kérelem adatairól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>Ügyfél neve:</w:t>
      </w:r>
      <w:r>
        <w:rPr/>
        <w:t xml:space="preserve"> Az ügyfél hivatalos neve, természetes személy esetén a teljes név.</w:t>
      </w:r>
    </w:p>
    <w:p>
      <w:pPr>
        <w:pStyle w:val="Normal"/>
        <w:jc w:val="both"/>
        <w:rPr/>
      </w:pPr>
      <w:r>
        <w:rPr>
          <w:b/>
          <w:bCs/>
        </w:rPr>
        <w:t xml:space="preserve">Képviseletre jogosult személy neve: </w:t>
      </w:r>
      <w:r>
        <w:rPr/>
        <w:t>Az ügyfél képviseletére a létesítő okirat alapján képviseletre jogosult neve (amennyiben releváns).</w:t>
      </w:r>
    </w:p>
    <w:p>
      <w:pPr>
        <w:pStyle w:val="Normal"/>
        <w:jc w:val="both"/>
        <w:rPr/>
      </w:pPr>
      <w:r>
        <w:rPr>
          <w:b/>
          <w:bCs/>
        </w:rPr>
        <w:t>Ügyfél székhelye/lakcíme:</w:t>
      </w:r>
      <w:r>
        <w:rPr/>
        <w:t xml:space="preserve"> Az ügyfél bírósági bejegyzésében, vállalkozói igazolványában szereplő székhely, magánszemély esetén az állandó lakcím.</w:t>
      </w:r>
    </w:p>
    <w:p>
      <w:pPr>
        <w:pStyle w:val="Normal"/>
        <w:jc w:val="both"/>
        <w:rPr/>
      </w:pPr>
      <w:r>
        <w:rPr>
          <w:b/>
        </w:rPr>
        <w:t>Ügyfél LEADER HACS területén található telephelye/tartózkodási helye/gazdasága</w:t>
      </w:r>
      <w:r>
        <w:rPr/>
        <w:t>: Amennyiben releváns az ügyfél bírósági bejegyzésében vagy a NAV-nál bejelentett, a LEADER HACS területén található telephelye, magánszemély esetén LEADER HACS területén található bejelentett tartózkodási helye, és őstermelő esetében az őstermelői igazolványban feltüntetett gazdasága</w:t>
      </w:r>
    </w:p>
    <w:p>
      <w:pPr>
        <w:pStyle w:val="Normal"/>
        <w:jc w:val="both"/>
        <w:rPr/>
      </w:pPr>
      <w:r>
        <w:rPr>
          <w:b/>
          <w:bCs/>
        </w:rPr>
        <w:t>MVH regisztrációs száma:</w:t>
      </w:r>
      <w:r>
        <w:rPr/>
        <w:t xml:space="preserve"> Amennyiben rendelkezik az ügyfél MVH regisztrációs számmal, abban az esetben kell kitölteni.</w:t>
      </w:r>
    </w:p>
    <w:p>
      <w:pPr>
        <w:pStyle w:val="Normal"/>
        <w:jc w:val="both"/>
        <w:rPr/>
      </w:pPr>
      <w:r>
        <w:rPr>
          <w:b/>
        </w:rPr>
        <w:t>Adószám:</w:t>
      </w:r>
      <w:r>
        <w:rPr/>
        <w:t xml:space="preserve"> A NAV nyilvántartásában szereplő adószámot kell megadni. </w:t>
      </w:r>
    </w:p>
    <w:p>
      <w:pPr>
        <w:pStyle w:val="Normal"/>
        <w:jc w:val="both"/>
        <w:rPr/>
      </w:pPr>
      <w:r>
        <w:rPr>
          <w:b/>
        </w:rPr>
        <w:t>GFO kód:</w:t>
      </w:r>
      <w:r>
        <w:rPr/>
        <w:t xml:space="preserve"> Gazdálkodási forma, a KSH statisztikai számjelben a gazdálkodási formát jelelő három jegyű kód (adószám első 8 jegye – TEÁOR – GFO kód – megye)</w:t>
      </w:r>
    </w:p>
    <w:p>
      <w:pPr>
        <w:pStyle w:val="Normal"/>
        <w:jc w:val="both"/>
        <w:rPr/>
      </w:pPr>
      <w:r>
        <w:rPr>
          <w:b/>
          <w:bCs/>
        </w:rPr>
        <w:t xml:space="preserve">Kapcsolattartó neve: </w:t>
      </w:r>
      <w:r>
        <w:rPr/>
        <w:t>A projekt kapcsán felelős kapcsolattartó személy neve, telefonszáma, e-mail címe.</w:t>
      </w:r>
    </w:p>
    <w:p>
      <w:pPr>
        <w:pStyle w:val="Normal"/>
        <w:jc w:val="both"/>
        <w:rPr/>
      </w:pPr>
      <w:r>
        <w:rPr>
          <w:b/>
          <w:bCs/>
        </w:rPr>
        <w:t xml:space="preserve">Ügyfél minősítési kódja: </w:t>
      </w:r>
      <w:r>
        <w:rPr>
          <w:bCs/>
        </w:rPr>
        <w:t xml:space="preserve">A megfelelő kódhoz tegyen X-et. Az őstermelő az 1 – Belföldi természetes személy kategóriába tartozik. </w:t>
      </w:r>
    </w:p>
    <w:p>
      <w:pPr>
        <w:pStyle w:val="Normal"/>
        <w:jc w:val="both"/>
        <w:rPr>
          <w:b/>
          <w:b/>
        </w:rPr>
      </w:pPr>
      <w:r>
        <w:rPr>
          <w:b/>
        </w:rPr>
        <w:t>Projektjavaslatra vonatkozó információk:</w:t>
      </w:r>
    </w:p>
    <w:p>
      <w:pPr>
        <w:pStyle w:val="Normal"/>
        <w:jc w:val="both"/>
        <w:rPr/>
      </w:pPr>
      <w:r>
        <w:rPr>
          <w:b/>
          <w:bCs/>
        </w:rPr>
        <w:t xml:space="preserve">Fejlesztés megnevezése: </w:t>
      </w:r>
      <w:r>
        <w:rPr/>
        <w:t>A tervezett fejlesztés, rövid, átfogó megnevezése, címe.</w:t>
      </w:r>
    </w:p>
    <w:p>
      <w:pPr>
        <w:pStyle w:val="Normal"/>
        <w:jc w:val="both"/>
        <w:rPr/>
      </w:pPr>
      <w:r>
        <w:rPr>
          <w:b/>
          <w:bCs/>
        </w:rPr>
        <w:t>HFS intézkedés megjelölése:</w:t>
      </w:r>
      <w:r>
        <w:rPr/>
        <w:t xml:space="preserve"> A HFS-ben a LEADER HACS által, a célkitűzések elérése céljából megfogalmazott intézkedés megnevezése.</w:t>
      </w:r>
    </w:p>
    <w:p>
      <w:pPr>
        <w:pStyle w:val="Normal"/>
        <w:jc w:val="both"/>
        <w:rPr/>
      </w:pPr>
      <w:r>
        <w:rPr>
          <w:b/>
          <w:bCs/>
        </w:rPr>
        <w:t>Támogatható tevékenységek</w:t>
      </w:r>
      <w:r>
        <w:rPr/>
        <w:t>: Az adott projekthez kapcsolódóan megvalósítani tervezett tevékenység(ek). Több tevékenység is megjelölhető.</w:t>
      </w:r>
    </w:p>
    <w:p>
      <w:pPr>
        <w:pStyle w:val="Normal"/>
        <w:jc w:val="both"/>
        <w:rPr/>
      </w:pPr>
      <w:r>
        <w:rPr>
          <w:b/>
          <w:bCs/>
        </w:rPr>
        <w:t xml:space="preserve">Megvalósítás tervezett helyszíne: </w:t>
      </w:r>
      <w:r>
        <w:rPr/>
        <w:t>A LEADER HACS illetékességi területén lévő település megnevezése, továbbá a fejlesztéssel érintett helyszín pontos címe vagy helyrajzi száma, ahol a projektjavaslatban szereplő fejlesztést kívánják megvalósítani.</w:t>
      </w:r>
    </w:p>
    <w:p>
      <w:pPr>
        <w:pStyle w:val="Normal"/>
        <w:jc w:val="both"/>
        <w:rPr/>
      </w:pPr>
      <w:r>
        <w:rPr>
          <w:b/>
          <w:bCs/>
        </w:rPr>
        <w:t>A tervezett projekt célja (500 karakter):</w:t>
      </w:r>
      <w:r>
        <w:rPr/>
        <w:t xml:space="preserve"> Annak rövid bemutatása, hogy a fejlesztés, illetve program megvalósításával milyen célokat kívánnak elérni és ez közvetve hogyan segíti elő a HFS-ben a LEADER HACS által meghatározott célkitűzések elérését.</w:t>
      </w:r>
    </w:p>
    <w:p>
      <w:pPr>
        <w:pStyle w:val="Normal"/>
        <w:jc w:val="both"/>
        <w:rPr/>
      </w:pPr>
      <w:r>
        <w:rPr>
          <w:b/>
          <w:bCs/>
        </w:rPr>
        <w:t>A tervezett fejlesztés rövid, tényszerű bemutatása (2500 karakter):</w:t>
      </w:r>
      <w:r>
        <w:rPr/>
        <w:t xml:space="preserve"> A konkrét fejlesztés és a projektkörnyezet bemutatása, a fejlesztés indokolása, a várható eredmények bemutatása.</w:t>
      </w:r>
    </w:p>
    <w:p>
      <w:pPr>
        <w:pStyle w:val="Normal"/>
        <w:jc w:val="both"/>
        <w:rPr/>
      </w:pPr>
      <w:r>
        <w:rPr>
          <w:b/>
          <w:bCs/>
        </w:rPr>
        <w:t xml:space="preserve">Költségvetés: </w:t>
      </w:r>
      <w:r>
        <w:rPr/>
        <w:t xml:space="preserve">A projekt teljes költsége az igényelt támogatással és saját forrással számítottan, továbbá tevékenységenként megbontva az árajánlatok alapján nettó és bruttó összegre. </w:t>
      </w:r>
    </w:p>
    <w:p>
      <w:pPr>
        <w:pStyle w:val="Normal"/>
        <w:jc w:val="both"/>
        <w:rPr/>
      </w:pPr>
      <w:r>
        <w:rPr>
          <w:b/>
          <w:bCs/>
        </w:rPr>
        <w:t xml:space="preserve">A projekt megvalósításához igényelt támogatás: </w:t>
      </w:r>
      <w:r>
        <w:rPr/>
        <w:t>A projekt teljes költségvetésén belül a LEADER forrásból igényelt támogatás összege.</w:t>
      </w:r>
    </w:p>
    <w:p>
      <w:pPr>
        <w:pStyle w:val="Normal"/>
        <w:jc w:val="both"/>
        <w:rPr/>
      </w:pPr>
      <w:r>
        <w:rPr>
          <w:b/>
        </w:rPr>
        <w:t>A LEADER HACS által előírt kritériumoknak, alapelveknek való megfelelés, pontozáshoz kapcsolódó vállalások:</w:t>
      </w:r>
      <w:r>
        <w:rPr/>
        <w:t xml:space="preserve"> A LEADER HACS által az adott intézkedéshez, illetve a helyi támogatási felhívásban megfogalmazott korlátok, kritériumok, vállalások bemutatása, indoklása, alátámasztása. Az itt leírtak alapján látható legyen, hogy a LEADER HACS által előírt kritériumok milyen módon fognak érvényesülni a projekt végrehajtása során, illetve a fenntartási időszak idején.</w:t>
      </w:r>
    </w:p>
    <w:p>
      <w:pPr>
        <w:pStyle w:val="Normal"/>
        <w:jc w:val="both"/>
        <w:rPr/>
      </w:pPr>
      <w:r>
        <w:rPr>
          <w:b/>
        </w:rPr>
        <w:t>Csatolt dokumentumok felsorolása:</w:t>
      </w:r>
      <w:r>
        <w:rPr/>
        <w:t xml:space="preserve"> Amennyiben a nyertes árajánlatok között van a LEADER HACS területén székhellyel, telephellyel, fiókteleppel rendelkező, akkor az árajánlat másolatát csatolni kell, illetve itt kell csatolni az egyéb nyilatkozatok másolatát, melyek a kritériumoknak megfelelést igazolják és HBB támogató nyilatkozat esetén a helyi támogatási kérelemhez csatolásra kerül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ő neve, aláírás: </w:t>
      </w:r>
      <w:r>
        <w:rPr/>
        <w:t>Az ügyfél cégbejegyzés szerinti hivatalos képviselőjének neve és aláírá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Olyan önkormányzat (kivéve helyi rendezvénynél), őstermelő, mikrovállalkozás, civil szervezet, egyház támogatható, mely vagy szerepel a LEADER HACS Helyi termék/szolgáltatás katalógusában, vagy legkésőbb a Projekt Adatlap benyújtásával egyidejűleg benyújtja a Helyi termék/szolgáltatás katalógusba történő felvételhez szükséges Adatlapot.</w:t>
      </w:r>
    </w:p>
    <w:p>
      <w:pPr>
        <w:pStyle w:val="Normal"/>
        <w:jc w:val="both"/>
        <w:rPr/>
      </w:pPr>
      <w:r>
        <w:rPr/>
        <w:t xml:space="preserve">Az a Projekt Adatlapot benyújtó kaphat HBB támogató nyilatkozatot, aki a HFS-ben és a helyi támogatási felhívásban megfogalmazott alapjogosultsági előírásokon felül az itt előírt négy kritérium közül legalább háromnak megfelel.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/>
        <w:t xml:space="preserve">Általánosan, valamennyi intézkedésre, felhívásra vonatkozó kritérium: 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Az építési beruházás és eszközbeszerzés, rendezvény esetén a rendezvénnyel kapcsolatos támogatható költségek együttes értékének legalább 50%-a a LEADER térségben székhellyel, telephellyel rendelkező vállalkozástól kerül beszerzésre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A pályázó vagy képviselője, munkavállalója részt vett a HFS elkészítésében projektgyűjtő adatlap, kérdőív beküldésével, fejlesztési elképzelés személyes vagy telefonos egyeztetésével, műhelymunkán való részvétellel, vagy részt vett a 2015.09.29. napjától a kérelem benyújtásáig megtarásra került Fórumon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A pályázó, képviselője vagy munkavállalója vállalja, hogy a fenntartási időszakban évente legalább egy alkalommal részt vesz az SMB LEADER Egyesület által szervezett Fórumon, műhelymunkán, vagy a támogatással megvalósuló értékkel bíró rendezvényen helyi termékének bemutatásával, értékesítésével</w:t>
      </w:r>
    </w:p>
    <w:p>
      <w:pPr>
        <w:pStyle w:val="Normal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jc w:val="both"/>
        <w:rPr/>
      </w:pPr>
      <w:r>
        <w:rPr/>
        <w:t xml:space="preserve">Intézkedésenként további kritérium: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color w:val="00602B"/>
        </w:rPr>
      </w:pPr>
      <w:r>
        <w:rPr>
          <w:color w:val="00602B"/>
        </w:rPr>
        <w:t>1. Mikrovállalkozások fejlesztéseinek támogatása</w:t>
      </w:r>
    </w:p>
    <w:p>
      <w:pPr>
        <w:pStyle w:val="Normal"/>
        <w:ind w:left="709" w:right="0" w:hanging="425"/>
        <w:jc w:val="both"/>
        <w:rPr>
          <w:szCs w:val="24"/>
        </w:rPr>
      </w:pPr>
      <w:r>
        <w:rPr>
          <w:szCs w:val="24"/>
        </w:rPr>
        <w:t>4. A támogatási kérelem benyújtását megelőző naptári év átlaglétszámához képest a foglalkoztatottak számának bővítése legalább 1 fővel.</w:t>
      </w:r>
    </w:p>
    <w:p>
      <w:pPr>
        <w:pStyle w:val="Normal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rPr>
          <w:color w:val="00602B"/>
        </w:rPr>
      </w:pPr>
      <w:r>
        <w:rPr>
          <w:color w:val="00602B"/>
        </w:rPr>
        <w:t>2. Mezőgazdasági termék előállításának és feldolgozásának támogatása</w:t>
      </w:r>
    </w:p>
    <w:p>
      <w:pPr>
        <w:pStyle w:val="Normal"/>
        <w:ind w:left="709" w:right="0" w:hanging="425"/>
        <w:jc w:val="both"/>
        <w:rPr/>
      </w:pPr>
      <w:r>
        <w:rPr/>
        <w:t xml:space="preserve">4. A fejlesztés önkormányzat esetén legalább 3, őstermelő esetén legalább 1 személlyel, </w:t>
      </w:r>
      <w:r>
        <w:rPr>
          <w:szCs w:val="24"/>
        </w:rPr>
        <w:t>szervezettel</w:t>
      </w:r>
      <w:r>
        <w:rPr/>
        <w:t xml:space="preserve"> együttműködésben valósul meg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rPr>
          <w:color w:val="00602B"/>
        </w:rPr>
      </w:pPr>
      <w:r>
        <w:rPr>
          <w:color w:val="00602B"/>
        </w:rPr>
        <w:t>3. Közösségi turisztikai szolgáltatások fejlesztésének támogatása</w:t>
      </w:r>
    </w:p>
    <w:p>
      <w:pPr>
        <w:pStyle w:val="Normal"/>
        <w:ind w:left="709" w:right="0" w:hanging="425"/>
        <w:jc w:val="both"/>
        <w:rPr/>
      </w:pPr>
      <w:r>
        <w:rPr/>
        <w:t>4. A fejlesztés legalább 3 személlyel, szervezettel együttműködésben valósul meg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rPr>
          <w:rFonts w:eastAsia="Times New Roman"/>
          <w:color w:val="00602B"/>
        </w:rPr>
      </w:pPr>
      <w:r>
        <w:rPr>
          <w:rFonts w:eastAsia="Times New Roman"/>
          <w:color w:val="00602B"/>
        </w:rPr>
        <w:t>4. Közösségi célú eszközbeszerzés támogatása</w:t>
      </w:r>
    </w:p>
    <w:p>
      <w:pPr>
        <w:pStyle w:val="Normal"/>
        <w:ind w:left="709" w:right="0" w:hanging="425"/>
        <w:jc w:val="both"/>
        <w:rPr/>
      </w:pPr>
      <w:r>
        <w:rPr/>
        <w:t xml:space="preserve">4. A fejlesztés legalább 3 szervezettel együttműködésben valósul meg.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rPr>
          <w:rFonts w:eastAsia="Times New Roman"/>
          <w:color w:val="00602B"/>
        </w:rPr>
      </w:pPr>
      <w:r>
        <w:rPr>
          <w:rFonts w:eastAsia="Times New Roman"/>
          <w:color w:val="00602B"/>
        </w:rPr>
        <w:t>5. Értékkel bíró helyi vagy térségi rendezvények támogatása</w:t>
      </w:r>
    </w:p>
    <w:p>
      <w:pPr>
        <w:pStyle w:val="Normal"/>
        <w:ind w:left="709" w:right="0" w:hanging="425"/>
        <w:jc w:val="both"/>
        <w:rPr/>
      </w:pPr>
      <w:r>
        <w:rPr/>
        <w:t>4. Az előírtnál legalább eggyel több LEADER térségben készült helyi termék bemutatására és értékesítésére biztosít lehetőséget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drawing>
        <wp:inline distT="0" distB="0" distL="0" distR="0">
          <wp:extent cx="4319905" cy="9442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132" r="-29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4319905" cy="944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16"/>
        <w:szCs w:val="16"/>
      </w:rPr>
      <w:t xml:space="preserve">               </w:t>
    </w:r>
    <w:r>
      <w:rPr>
        <w:sz w:val="16"/>
        <w:szCs w:val="16"/>
      </w:rPr>
      <w:drawing>
        <wp:inline distT="0" distB="0" distL="0" distR="0">
          <wp:extent cx="837565" cy="7861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151" r="-236" b="-151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786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Cs w:val="24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Cs w:val="24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LfejChar">
    <w:name w:val="Élőfej Char"/>
    <w:basedOn w:val="Bekezdsalapbettpusa1"/>
    <w:qFormat/>
    <w:rPr/>
  </w:style>
  <w:style w:type="character" w:styleId="LlbChar">
    <w:name w:val="Élőláb Char"/>
    <w:basedOn w:val="Bekezdsalapbettpusa1"/>
    <w:qFormat/>
    <w:rPr/>
  </w:style>
  <w:style w:type="character" w:styleId="SzvegtrzsChar">
    <w:name w:val="Szövegtörzs Char"/>
    <w:qFormat/>
    <w:rPr>
      <w:rFonts w:eastAsia="Times New Roman"/>
      <w:sz w:val="22"/>
      <w:szCs w:val="20"/>
      <w:lang w:val="fr-FR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2"/>
      <w:szCs w:val="20"/>
      <w:lang w:val="fr-FR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eastAsia="zh-CN" w:bidi="ar-S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pakovacsi@globonet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9:27:00Z</dcterms:created>
  <dc:creator>Jokesz Mária</dc:creator>
  <dc:description/>
  <dc:language>en-US</dc:language>
  <cp:lastModifiedBy/>
  <cp:lastPrinted>2018-06-15T09:49:00Z</cp:lastPrinted>
  <dcterms:modified xsi:type="dcterms:W3CDTF">2018-06-14T05:59:27Z</dcterms:modified>
  <cp:revision>6</cp:revision>
  <dc:subject/>
  <dc:title/>
</cp:coreProperties>
</file>