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et a község honlapján közzé kell tenni.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b w:val="false"/>
          <w:bCs w:val="false"/>
          <w:kern w:val="2"/>
          <w:sz w:val="24"/>
          <w:szCs w:val="24"/>
        </w:rPr>
        <w:t>Kérem, a Tisztelt Képvielő-testületet, hogy az előterjesztést megtárgyalni a határozati java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8. (…...) KT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óráp község nkormányzat Képviselő-testülete a közbeszerzésekről szóló 2015. évi CXLIII. Törvény 42. § (1) bekezdésben foglaltak szerint a Társulás 2018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óráp 2018. április 23. </w:t>
      </w:r>
    </w:p>
    <w:p>
      <w:pPr>
        <w:pStyle w:val="Normal"/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intér Sándorné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lpolgámester</w:t>
      </w:r>
    </w:p>
    <w:tbl>
      <w:tblPr>
        <w:tblW w:w="1492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1382"/>
        <w:gridCol w:w="1960"/>
        <w:gridCol w:w="2895"/>
        <w:gridCol w:w="1745"/>
        <w:gridCol w:w="2080"/>
        <w:gridCol w:w="10"/>
        <w:gridCol w:w="10"/>
      </w:tblGrid>
      <w:tr>
        <w:trPr>
          <w:trHeight w:val="499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óráp Község Önkormányzat Képviselő-testületének </w:t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2018. évi KÖZBESZERZÉSI TERVE </w:t>
            </w:r>
          </w:p>
        </w:tc>
      </w:tr>
      <w:tr>
        <w:trPr>
          <w:trHeight w:val="16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ÁRUBESZERZÉ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596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ÉPÍTÉSI BERUHÁZÁ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ZOLGÁLTATÁS MEGRENDEL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</w:tr>
      <w:tr>
        <w:trPr>
          <w:trHeight w:val="75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intér sándorné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alpolgármester</w:t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28:00Z</dcterms:created>
  <dc:creator>Körjegyzőség</dc:creator>
  <dc:description/>
  <dc:language>en-US</dc:language>
  <cp:lastModifiedBy/>
  <cp:lastPrinted>2018-04-23T09:43:00Z</cp:lastPrinted>
  <dcterms:modified xsi:type="dcterms:W3CDTF">2018-04-23T07:44:53Z</dcterms:modified>
  <cp:revision>6</cp:revision>
  <dc:subject/>
  <dc:title>ÉVES KÖZBESZERZÉSI TERV</dc:title>
</cp:coreProperties>
</file>