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1 Nóráp Kossuth utca 4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9-4/201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18. május 2-án    16.0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Pintér Sándorné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Antalné Ihász Mária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  Englert Zoltán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képviselő</w:t>
        <w:tab/>
      </w:r>
    </w:p>
    <w:p>
      <w:pPr>
        <w:pStyle w:val="Normal"/>
        <w:ind w:left="1440" w:right="664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olnár József képviselő (4 fő)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1. napirendi pont tárgyalásánál: Molnár Zsolt 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 xml:space="preserve">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kovics Ferenc polgármester távolléte miatt a képviselő-testület ülését Pintér Sándorné alpolgármester vezeti.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Pintér Sándorné al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ekhatár rendezési kérelem</w:t>
      </w:r>
    </w:p>
    <w:p>
      <w:pPr>
        <w:pStyle w:val="Standard"/>
        <w:numPr>
          <w:ilvl w:val="0"/>
          <w:numId w:val="3"/>
        </w:numPr>
        <w:bidi w:val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Játszótéri játékok  felújítása</w:t>
      </w:r>
    </w:p>
    <w:p>
      <w:pPr>
        <w:pStyle w:val="Standard"/>
        <w:bidi w:val="0"/>
        <w:ind w:left="0" w:right="0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)  Közbeszerzési terv 2018. évre </w:t>
      </w:r>
    </w:p>
    <w:p>
      <w:pPr>
        <w:pStyle w:val="Standard"/>
        <w:bidi w:val="0"/>
        <w:ind w:left="0" w:right="0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) Vegyes ügyek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Telekhatár rendezési érelem 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Előadó: Pintér Sándorné al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 xml:space="preserve">Pintér Sándorné alpolgármester  </w:t>
      </w:r>
      <w:r>
        <w:rPr>
          <w:rFonts w:cs="Arial" w:ascii="Arial" w:hAnsi="Arial"/>
        </w:rPr>
        <w:t xml:space="preserve"> megállapította, hogy az előterjesztést  a képviselők a meghívóval együtt kézhez kapták. (Jkv. 3. melléklete) Felkérte Molnár Zsoltot, hogy szóban is mondja el a beadványban szereplő kérelme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 xml:space="preserve">Molnár Zsolt </w:t>
      </w:r>
      <w:r>
        <w:rPr>
          <w:rFonts w:cs="Arial" w:ascii="Arial" w:hAnsi="Arial"/>
        </w:rPr>
        <w:t>részletesen ismertette kérését a képviselőkkel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>Englert Zoltán képviselő:</w:t>
      </w:r>
      <w:r>
        <w:rPr>
          <w:rFonts w:cs="Arial" w:ascii="Arial" w:hAnsi="Arial"/>
        </w:rPr>
        <w:t xml:space="preserve"> Véleménye szerint a térképen szereplő utat állítsák helyre, így az érintett ingatlantulajdonosok számára lehetőség lesz a telkek kert felőli végéről is közterületre jutni. 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>Antalné Ihász Mária képviselő:</w:t>
      </w:r>
      <w:r>
        <w:rPr>
          <w:rFonts w:cs="Arial" w:ascii="Arial" w:hAnsi="Arial"/>
        </w:rPr>
        <w:t xml:space="preserve"> Kérte Molnár Zsoltot, hogy indokolja, mi az előnyös   a telekrendezésben a falu közösségének. Ugyanakkor felvetette, ha már rendezésre kerül a terület, véleménye szerint az uttal határos  valamennyi telek tulajdonossal egyeztetnének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>Molnár Zsolt</w:t>
      </w:r>
      <w:r>
        <w:rPr>
          <w:rFonts w:cs="Arial" w:ascii="Arial" w:hAnsi="Arial"/>
        </w:rPr>
        <w:t xml:space="preserve"> kifejtette, ha az általa felvázolt telekrendezés megvalósul, a Petőfi utca felé is önálló telek létesíthető, a jelenlegi teleknagyság nem megfelelő. Ha beépítésre kerülne, ezzel a falu is előnyt szerezne, fejlődne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emmel kapcsolatban a képviselők kifejtették véleményüket, és határidő hosszabbítást javasoltak a döntésre vonatkozóan, május 31-ig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>Molnár Zsolt</w:t>
      </w:r>
      <w:r>
        <w:rPr>
          <w:rFonts w:cs="Arial" w:ascii="Arial" w:hAnsi="Arial"/>
        </w:rPr>
        <w:t xml:space="preserve"> elfogadta a javaslatot, valamint elmondta, hogy van más elképzelése is,  május 31-ig választ ad, hogy a beadott kérelmét fenntartja, vagy más formában talál megoldás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intér Sándorné alpolgármester kérte a képviselőket a javaslat elfogadásár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május 31-ig dönt Molnár Zsolt kérelméről és kérelmezőt értesíti a döntésről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12/2018. (V.2.) KT határozat</w:t>
      </w:r>
    </w:p>
    <w:p>
      <w:pPr>
        <w:pStyle w:val="Alaprtelmezs"/>
        <w:bidi w:val="0"/>
        <w:ind w:left="72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Község Önkormányzat Képviselő-testülete Molnár Zsolt  és társai kérelmét megtárgyalta, a döntést 2018. május 31-ig elhalasztotta.  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olnár Zsolt kérelmező a döntést tudomásul vette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öntést követően Molnár Zsolt távozott. </w:t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Textbodyindent1"/>
        <w:bidi w:val="0"/>
        <w:ind w:left="0" w:right="-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indent1"/>
        <w:bidi w:val="0"/>
        <w:ind w:left="0" w:right="-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ind w:left="720" w:right="-170" w:hanging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Játszótéri eszközök felújítása</w:t>
      </w:r>
    </w:p>
    <w:p>
      <w:pPr>
        <w:pStyle w:val="Normal"/>
        <w:autoSpaceDE w:val="false"/>
        <w:ind w:left="720"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lőadó: Pintér Sándorné alpolgármester</w:t>
      </w:r>
    </w:p>
    <w:p>
      <w:pPr>
        <w:pStyle w:val="Normal"/>
        <w:autoSpaceDE w:val="false"/>
        <w:ind w:left="0" w:right="-170" w:hanging="0"/>
        <w:jc w:val="both"/>
        <w:rPr/>
      </w:pPr>
      <w:r>
        <w:rPr/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-170" w:hanging="0"/>
        <w:jc w:val="both"/>
        <w:rPr/>
      </w:pPr>
      <w:r>
        <w:rPr>
          <w:rFonts w:eastAsia="Arial" w:cs="Arial" w:ascii="Arial" w:hAnsi="Arial"/>
          <w:b/>
        </w:rPr>
        <w:t xml:space="preserve">Pintér Sándorné  alpolgármester </w:t>
      </w:r>
      <w:r>
        <w:rPr>
          <w:rFonts w:eastAsia="Arial" w:cs="Arial" w:ascii="Arial" w:hAnsi="Arial"/>
        </w:rPr>
        <w:t xml:space="preserve">megállapította, hogy a képviselők az árajánlatot a meghívóval együtt ézhez kapták. (jkv. 4. melléklete) Szóbeli kiegészítésben elmondta, hogy a faluban élő kisgyermekes szülők kérése volt a játszótér rendezése, a javításhoz társadalmi munkával is hozzájárulnak. Helyi vállalkozó adott árajánlatot a javításra, sajnos valamennyi játék  nagyon rossz állapotban van, fajátékok és elkorhadtak. A vállalkozó szóbeli ígéretet tett, hogy a játszótérre 2 asztal és néhány rönk fapadot is felállít – ez a szülők kérése volt – társadalmi munkában.  Javasolta a munka megrendelését, mivel így veszélyes a játékok használata.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.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-170" w:hanging="0"/>
        <w:jc w:val="both"/>
        <w:rPr/>
      </w:pPr>
      <w:r>
        <w:rPr>
          <w:rFonts w:cs="Arial" w:ascii="Arial" w:hAnsi="Arial"/>
          <w:b/>
          <w:bCs/>
        </w:rPr>
        <w:t>Molnár József képviselő:</w:t>
      </w:r>
      <w:r>
        <w:rPr>
          <w:rFonts w:cs="Arial" w:ascii="Arial" w:hAnsi="Arial"/>
        </w:rPr>
        <w:t xml:space="preserve"> elmondta, hogy megtekintette a helyszínen a játékokat, valóban nagyon rossz állapotban vannak, támogatja a javítás megrendelését.  </w:t>
      </w:r>
    </w:p>
    <w:p>
      <w:pPr>
        <w:pStyle w:val="Normal"/>
        <w:autoSpaceDE w:val="false"/>
        <w:ind w:left="0" w:right="-170" w:hanging="0"/>
        <w:jc w:val="both"/>
        <w:rPr/>
      </w:pPr>
      <w:r>
        <w:rPr/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talné Ihász Mária képviselő kérte, hogy a játszótéri játékok felújítását legkésőbb a falunapra – auguszutus 11 -  végezzék el.</w:t>
      </w:r>
    </w:p>
    <w:p>
      <w:pPr>
        <w:pStyle w:val="Normal"/>
        <w:autoSpaceDE w:val="false"/>
        <w:ind w:left="0" w:right="-170" w:hanging="0"/>
        <w:jc w:val="both"/>
        <w:rPr/>
      </w:pPr>
      <w:r>
        <w:rPr/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polgármester kérte a képviselőket a szavazásra: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óráp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3/2018. (V.2.) KT  határozat</w:t>
      </w:r>
    </w:p>
    <w:p>
      <w:pPr>
        <w:pStyle w:val="TextBodyIndent"/>
        <w:spacing w:before="0" w:after="0"/>
        <w:ind w:left="2880" w:right="0" w:hanging="0"/>
        <w:jc w:val="both"/>
        <w:rPr/>
      </w:pPr>
      <w:r>
        <w:rPr>
          <w:rFonts w:cs="Arial" w:ascii="Arial" w:hAnsi="Arial"/>
          <w:sz w:val="24"/>
          <w:szCs w:val="24"/>
        </w:rPr>
        <w:t>Nóráp Község  Önkormányzat Képviselő-testülete Pődör István asztalos egyéni vállalkozónál megrendeli a játszótéri játékok felújítását 450.000 Ft azaz Négyszázötvenezer forintért.</w:t>
      </w:r>
    </w:p>
    <w:p>
      <w:pPr>
        <w:pStyle w:val="TextBodyIndent"/>
        <w:spacing w:before="0" w:after="0"/>
        <w:ind w:left="28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z alpolgármestert, hogy a munka elvégzését rendelje meg, felhatalmazza a vállalkozási szerződés aláírására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alpolgármester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8. május 15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>3.)</w:t>
      </w:r>
      <w:r>
        <w:rPr>
          <w:rFonts w:eastAsia="Arial" w:cs="Arial" w:ascii="Arial" w:hAnsi="Arial"/>
          <w:b/>
          <w:bCs/>
        </w:rPr>
        <w:t xml:space="preserve"> Közbeszerzési ter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Pintér Sándorné al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>Pintér Sándorné alpolgármester</w:t>
      </w:r>
      <w:r>
        <w:rPr>
          <w:rFonts w:cs="Arial" w:ascii="Arial" w:hAnsi="Arial"/>
        </w:rPr>
        <w:t xml:space="preserve"> megállapította, hogy az előterjesztést a  képviselők a meghivóval együtt kézhez kaptak. (jkv. 5. melléklete) Kérte a véleményeket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</w:rPr>
        <w:t xml:space="preserve">Nóráp 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14</w:t>
      </w:r>
      <w:r>
        <w:rPr>
          <w:rFonts w:cs="Arial" w:ascii="Arial" w:hAnsi="Arial"/>
          <w:b/>
          <w:bCs/>
          <w:u w:val="single"/>
        </w:rPr>
        <w:t>/</w:t>
      </w:r>
      <w:r>
        <w:rPr>
          <w:rFonts w:cs="Arial" w:ascii="Arial" w:hAnsi="Arial"/>
          <w:b/>
          <w:u w:val="single"/>
        </w:rPr>
        <w:t>2018. (V.2.) KT  határozat</w:t>
      </w:r>
    </w:p>
    <w:p>
      <w:pPr>
        <w:pStyle w:val="Alaprtelmezs"/>
        <w:bidi w:val="0"/>
        <w:ind w:left="2832" w:right="-170" w:hanging="0"/>
        <w:jc w:val="both"/>
        <w:rPr/>
      </w:pPr>
      <w:r>
        <w:rPr>
          <w:rFonts w:cs="Arial" w:ascii="Arial" w:hAnsi="Arial"/>
        </w:rPr>
        <w:t xml:space="preserve">Nóráp  község Önkormányzat Képviselő-testülete az  önkormányzat 2018. évi közbeszerzési tervét  az előterjesztés szerint elfogadja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42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napirend nem volt, a polgármester a képviselő-testület nyilvános ülését   17.15   órakor bezárta, zárt ülésen folytatta a munk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ntér Sándorné </w:t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polgármester</w:t>
        <w:tab/>
        <w:t xml:space="preserve">     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3z0">
    <w:name w:val="WW8Num3z0"/>
    <w:qFormat/>
    <w:rPr>
      <w:rFonts w:ascii="Arial" w:hAnsi="Arial" w:eastAsia="Arial" w:cs="Arial"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Arial" w:hAnsi="Arial" w:eastAsia="Arial" w:cs="Arial"/>
      <w:sz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0:57:00Z</dcterms:created>
  <dc:creator>Körjegyzőség</dc:creator>
  <dc:description/>
  <dc:language>en-US</dc:language>
  <cp:lastModifiedBy/>
  <cp:lastPrinted>2018-05-14T13:47:00Z</cp:lastPrinted>
  <dcterms:modified xsi:type="dcterms:W3CDTF">2018-05-14T11:47:34Z</dcterms:modified>
  <cp:revision>4</cp:revision>
  <dc:subject/>
  <dc:title>KUP KÖZSÉG</dc:title>
</cp:coreProperties>
</file>