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2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február 8-án   17.00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Antalné Ihász Mária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Englert Zoltán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képviselő</w:t>
        <w:tab/>
      </w:r>
    </w:p>
    <w:p>
      <w:pPr>
        <w:pStyle w:val="Normal"/>
        <w:ind w:left="1440" w:right="664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lnár József képviselő (4 fő)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kovics Ferenc polgármester távolléte miatt a képviselő-testület ülését Pintér Sándorné alpolgármester vezeti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Az Önkormányzat 2018. évi pénzügyi terve 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Kötelező felvételt biztosító általános iskolai körzet véleményezése</w:t>
      </w:r>
    </w:p>
    <w:p>
      <w:pPr>
        <w:pStyle w:val="Standard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) Az önkormányzat 2018. évi munkaterve  </w:t>
      </w:r>
    </w:p>
    <w:p>
      <w:pPr>
        <w:pStyle w:val="Standard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Az Önkormányzat 2018. évi pénzügyi terve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Pintér Sándorné al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Pintér Sándorné al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szóbeli kiegészítésként elmondta, hogy a január 29-i együttes ülésen elfogadott közös önkormányzati hivatal (továbbiakban KÖH)  költségvetése – melyet Nóráp  Község Önkormányzat képviselő-testülete az 2/2018. (I.29.) KT határozatával fogadott el -  módosításra került a bekövetkező, előre nem tervezett személyi változások, illetve a dolgozók részére személyi illetmény megállapítása miatt.  Nóráp  esetében ezen összeg 266,900 Ft-tal növekedne, összesen 779.900 Ft lenne a hozzájárulás a KÖH  2018. évi költségvetéséhez.  Polgármesteri szinten már történt egyeztetés, valamennyi fenntartó önkormányzat saját ülésén tárgyalja a KÖH költségvetését, az  önkormányzatok  támogatása esetén módosulna a január 29-én elfogadott költségvetés. Vannak még nyitott kérdések, egyeztetni szükséges a szervezeti változásokról, de az önkormányzati költségvetésben fedezetet kell biztosítani a KÖH működéséhez. Személy szerint egyetértett a módosítással. Kérte a képviselőket a véleménynyilvánításra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képviselők támogatták a KÖH módosított költségvetési javaslat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kérte a képviselőket a szavazásra a Közös önkormányzat hivatal 2018. évi költségvetéséről:  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 xml:space="preserve">Nóráp  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4/2018. (II.08.) KT határozat</w:t>
      </w:r>
    </w:p>
    <w:p>
      <w:pPr>
        <w:pStyle w:val="Alaprtelmezs"/>
        <w:ind w:left="720" w:right="-170" w:hanging="0"/>
        <w:jc w:val="both"/>
        <w:rPr/>
      </w:pPr>
      <w:r>
        <w:rPr>
          <w:rFonts w:cs="Arial" w:ascii="Arial" w:hAnsi="Arial"/>
        </w:rPr>
        <w:t xml:space="preserve">Nóráp Község Önkormányzat Képviselő-testülete a 2/2018. (I.29.) KT határozatát – </w:t>
        <w:tab/>
        <w:t xml:space="preserve">mellyel a Pápakovácsi Közös Önkormányzati Hivatal 2018. évi költségvetését </w:t>
        <w:tab/>
        <w:t>elfogadta - az alábbiak szerint módosítja:</w:t>
      </w:r>
    </w:p>
    <w:p>
      <w:pPr>
        <w:pStyle w:val="Textbodyindent1"/>
        <w:ind w:left="7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A 2018. évi költségvetési évben a Pápakovácsi Közös Önkormányzati hivatal </w:t>
      </w:r>
    </w:p>
    <w:p>
      <w:pPr>
        <w:pStyle w:val="Textbodyindent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4.754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3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7.726.700 Ft</w:t>
        <w:tab/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Ganna </w:t>
        <w:tab/>
        <w:tab/>
        <w:tab/>
        <w:t>949.0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Döbrönte</w:t>
        <w:tab/>
        <w:tab/>
        <w:tab/>
        <w:t>942.0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Bakonypölöske</w:t>
        <w:tab/>
        <w:t xml:space="preserve">        1.345.9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Kup</w:t>
        <w:tab/>
        <w:tab/>
        <w:t xml:space="preserve">     </w:t>
        <w:tab/>
        <w:t xml:space="preserve">        1.673.735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Nóráp</w:t>
        <w:tab/>
        <w:tab/>
        <w:tab/>
        <w:t>779.9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ápakovácsi</w:t>
        <w:tab/>
        <w:t xml:space="preserve">        2.036.165 Ft</w:t>
      </w:r>
    </w:p>
    <w:p>
      <w:pPr>
        <w:pStyle w:val="Textbodyindent1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indent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jc w:val="both"/>
        <w:rPr/>
      </w:pPr>
      <w:r>
        <w:rPr>
          <w:rFonts w:cs="Arial" w:ascii="Arial" w:hAnsi="Arial"/>
          <w:sz w:val="24"/>
          <w:szCs w:val="24"/>
        </w:rPr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4.754.000 </w:t>
      </w:r>
      <w:r>
        <w:rPr>
          <w:rFonts w:cs="Arial" w:ascii="Arial" w:hAnsi="Arial"/>
          <w:b/>
          <w:i/>
          <w:sz w:val="24"/>
          <w:szCs w:val="24"/>
        </w:rPr>
        <w:t>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3.004.500 Ft</w:t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7.050.000 Ft</w:t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ind w:left="0" w:right="-1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ind w:left="720" w:right="-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határozatról Pápakovácsi község polgármesterét értesítse. </w:t>
      </w:r>
    </w:p>
    <w:p>
      <w:pPr>
        <w:pStyle w:val="Textbodyindent1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Textbodyindent1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azonnal. </w:t>
      </w:r>
    </w:p>
    <w:p>
      <w:pPr>
        <w:pStyle w:val="Alaprtelmezs"/>
        <w:ind w:left="354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polgármester megállapította, hogy a döntést követően az önkormányzat 2018. évi költségvetéséről szóló rendelet javaslata az alábbiak szerint módosul: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 xml:space="preserve">A Pápakovácsi Közös Önkormányzati </w:t>
      </w:r>
      <w:r>
        <w:rPr>
          <w:rFonts w:cs="Arial" w:ascii="Arial" w:hAnsi="Arial"/>
          <w:b/>
          <w:bCs/>
        </w:rPr>
        <w:t>Hivatal támogatására átadott összeg</w:t>
      </w:r>
      <w:r>
        <w:rPr>
          <w:rFonts w:cs="Arial" w:ascii="Arial" w:hAnsi="Arial"/>
        </w:rPr>
        <w:t xml:space="preserve"> 513.000 Ft helyett </w:t>
      </w:r>
      <w:r>
        <w:rPr>
          <w:rFonts w:cs="Arial" w:ascii="Arial" w:hAnsi="Arial"/>
          <w:b/>
          <w:bCs/>
        </w:rPr>
        <w:t xml:space="preserve"> 779.900 Ft</w:t>
      </w:r>
      <w:r>
        <w:rPr>
          <w:rFonts w:cs="Arial" w:ascii="Arial" w:hAnsi="Arial"/>
        </w:rPr>
        <w:t xml:space="preserve"> (266.900 Ft-tal nő), ugyanakkor a </w:t>
      </w:r>
      <w:r>
        <w:rPr>
          <w:rFonts w:cs="Arial" w:ascii="Arial" w:hAnsi="Arial"/>
          <w:b/>
          <w:bCs/>
        </w:rPr>
        <w:t xml:space="preserve">tartalék összege </w:t>
      </w:r>
      <w:r>
        <w:rPr>
          <w:rFonts w:cs="Arial" w:ascii="Arial" w:hAnsi="Arial"/>
        </w:rPr>
        <w:t xml:space="preserve">– 2.971.430  Ft – csökken 266.900  Ft-tal, azaz  </w:t>
      </w:r>
      <w:r>
        <w:rPr>
          <w:rFonts w:cs="Arial" w:ascii="Arial" w:hAnsi="Arial"/>
          <w:b/>
          <w:bCs/>
        </w:rPr>
        <w:t>2.704.53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Ft</w:t>
      </w:r>
      <w:r>
        <w:rPr>
          <w:rFonts w:cs="Arial" w:ascii="Arial" w:hAnsi="Arial"/>
        </w:rPr>
        <w:t xml:space="preserve">-ra módosul. </w:t>
      </w:r>
      <w:r>
        <w:rPr>
          <w:rFonts w:cs="Arial" w:ascii="Arial" w:hAnsi="Arial"/>
          <w:b/>
          <w:bCs/>
        </w:rPr>
        <w:t xml:space="preserve">A költségvetés főösszege nem változik.  </w:t>
      </w:r>
    </w:p>
    <w:p>
      <w:pPr>
        <w:pStyle w:val="Alaprtelmezs"/>
        <w:ind w:left="354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polgármester kérte a képviselőket az Önkormányzat  módosított  2018.évi költségvetésével  kapcsolatos szavazásra: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4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Alaprtelmezs"/>
        <w:ind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8. (II.20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8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  <w:t>(A rendelet   jegyzőkönyv 4. melléklete)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720" w:right="-170" w:hanging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ötelező felvételt biztosító általános iskolai körzethatár véleményezése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Pintér Sándorné alpolgármester</w:t>
      </w:r>
    </w:p>
    <w:p>
      <w:pPr>
        <w:pStyle w:val="Normal"/>
        <w:autoSpaceDE w:val="false"/>
        <w:ind w:right="-170" w:hanging="0"/>
        <w:jc w:val="both"/>
        <w:rPr/>
      </w:pPr>
      <w:r>
        <w:rPr/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Pintér Sándorné  alpolgármester </w:t>
      </w:r>
      <w:r>
        <w:rPr>
          <w:rFonts w:eastAsia="Arial" w:cs="Arial" w:ascii="Arial" w:hAnsi="Arial"/>
        </w:rPr>
        <w:t xml:space="preserve">megállapította, hogy a képviselők a napirend anyagát a meghivóval együtt kézhez kapták. (jkv. 5. melléklete)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</w:rPr>
        <w:t xml:space="preserve">Hozzászólás nem volt, az alpolgármester kérte a képviselőket szavazásra: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/2018. (II.8.) KT  határozat</w:t>
      </w:r>
    </w:p>
    <w:p>
      <w:pPr>
        <w:pStyle w:val="TextBodyIndent"/>
        <w:spacing w:before="0" w:after="0"/>
        <w:ind w:left="288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óráp Község  Önkormányzat Képviselő-testülete egyetért azzal, hogy Nóráp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</w:t>
        <w:tab/>
        <w:t xml:space="preserve">Veszprém megyei Kormányhivatalt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al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3.)</w:t>
      </w:r>
      <w:r>
        <w:rPr>
          <w:rFonts w:eastAsia="Arial" w:cs="Arial" w:ascii="Arial" w:hAnsi="Arial"/>
          <w:b/>
          <w:bCs/>
        </w:rPr>
        <w:t xml:space="preserve"> Az önkormányzat 2018.évi munkaterv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Pintér Sándorné al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megállapította, hogy a munkatervi javaslatot a képviselők a meghivóval együtt kézhez kaptak. (jkv. 6. melléklete) Kérte a véleményeke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8. (II.8.) KT  határozat</w:t>
      </w:r>
    </w:p>
    <w:p>
      <w:pPr>
        <w:pStyle w:val="Alaprtelmezs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község Önkormányzat Képviselő-testülete az  2018. évi munkatervét az előterjesztés szerint elfogadja. </w:t>
      </w:r>
    </w:p>
    <w:p>
      <w:pPr>
        <w:pStyle w:val="Alaprtelmezs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képviselő-testületi ülések összehívásáról gondoskodjon.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folyamatos 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numPr>
          <w:ilvl w:val="0"/>
          <w:numId w:val="2"/>
        </w:numPr>
        <w:ind w:left="-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gyes ügy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a.) Katasztrófavédelmi Igazgatóság támogatási kérelm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Előadó: Pintér Sándorné al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intér Sándorné alpolgármester </w:t>
      </w:r>
      <w:r>
        <w:rPr>
          <w:rFonts w:cs="Arial" w:ascii="Arial" w:hAnsi="Arial"/>
        </w:rPr>
        <w:t xml:space="preserve">ismertette a támogatás iránti kérelmet. (jkv. 7. melléklete), 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z alpolgármester kérte a testület tagjait a szavazásr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óráp  község   Önkormányzat képviselő-testülete 4 igen szavazattal – ellenszavazat és tartózkodás nélkül – az alábbi határozatot hozta: 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/2018. (II.8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  Község  Önkormányzat Képviselő-testülete a Pápai </w:t>
        <w:tab/>
        <w:t>Katasztrófavédelmi Kirendeltség  részére  10.000 Ft támogatást nyújt.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majd aláírását követően a   támogatás átutalásáról </w:t>
        <w:tab/>
        <w:tab/>
        <w:tab/>
        <w:tab/>
        <w:t xml:space="preserve">gondoskodjon. </w:t>
        <w:tab/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  <w:t xml:space="preserve">Határidő: 2018. február 28. </w:t>
      </w:r>
    </w:p>
    <w:p>
      <w:pPr>
        <w:pStyle w:val="TextBodyIndent"/>
        <w:spacing w:before="0" w:after="0"/>
        <w:ind w:left="113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) Telekhatárok rendez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Pintér Sándorné al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szóbeli előterjesztésben elmondta, hogy Molnár Zsolt helyi lakos az elmúlt évi közmeghallgatáson felvetette, hogy a telkét (138 és 175 hrsz)  a 148/1 hrsz-ú út, illetve árok  – mely önkormányzati  tulajdon – kettévágja. A valóságban ez az út már nem létezik, nem használják, a Kossuth utcai és Petőfi utcai telkek ténylegesen összeérnek. Szeretné rendezni, hogy telkét összevonja, s ehhez szeretné, ha az  önkormányzat a saját tulajdonát képező területből részére átadná a két telek közötti területet. Javaslata, hogy a 175 hrsz-u telke és a 174 hrsz-ú telek között – a 175 hrsz-u telekből leválasztva – kialakítanának egy utat, mely a Petőfi utcára vezetne, ugyanis a szomszédja jelenleg az Ő telkén keresztül közlekedik a Petőfi utca felé a mezőgazdasági gépeivel. Természetesen Ő ehhez hozzájárult, de az út kialakításával ez megszűnne. Javaslata, hogy a területek cseréjével  oldják meg a helyzetet, azaz a 148/1 hrsz-ú területből a telke összevonásához szükséges területet az önkormányzat részére átadná, cserébe Ő a 175 hrsz-u telkéből adna át út kialakítására terület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képkivonat alapján a képviselők megnézték a területet, s több aggályt vetettek f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glert Zoltán képviselő:</w:t>
      </w:r>
      <w:r>
        <w:rPr>
          <w:rFonts w:cs="Arial" w:ascii="Arial" w:hAnsi="Arial"/>
        </w:rPr>
        <w:t xml:space="preserve"> Felvetette, hogy az útszakasz kialakításával a további telektulajdonosok (139/2, 141-147 hrsz-ig) is felvetik, hogy szeretnének a kertjeikből itt kijárni a munkagépekkel, nem az utcafronti részen és kérik az út rendben és karbantar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végül – egyeztetés után – úgy döntöttek, hogy hozzájárulnak Molnár Zsolt kérelméhez abban az esetben, ha vállalják a telekmegosztással, telekösszevonással, út kialakításával kapcsolatos valamennyi költséget, illetve a lebonyolítást. A kérelem néhány telektulajdonos érdeke, így ennek költségét vállalni nem tu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polgármester kérte  képviselőket a fenti tartalmú határozattal kapcsolatos szavazás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4 igen szavazattal –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8/2018. (II.8.) KT határozat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Molnár Zsolt Nóráp Kossuth u. 38. sz. alatti lakos kérelmét megtárgyalta, és támogatja az önkormányzat tulajdonát képező 148/1 hrsz-ú terület igénybevételével a 138 és  175 hrsz-ú terület összevonását, illetve a 175 hrsz-u területből  megosztással út létrehozását, abban az esetben, ha kérelmező az eljárás teljes költségét és lebonyolítását vállal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elkéri a képviselő-testület az alpolgármestert, hogy a döntésről </w:t>
        <w:tab/>
        <w:tab/>
        <w:tab/>
        <w:t xml:space="preserve">kérelmezőt értesítse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polgármester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febr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8.0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tér Sándorné </w:t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</w:rPr>
        <w:t>alpolgármester</w:t>
        <w:tab/>
        <w:t xml:space="preserve">            m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eastAsia="Arial" w:cs="Arial"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57:00Z</dcterms:created>
  <dc:creator>Körjegyzőség</dc:creator>
  <dc:description/>
  <cp:keywords/>
  <dc:language>en-US</dc:language>
  <cp:lastModifiedBy>Mari-ASUS</cp:lastModifiedBy>
  <cp:lastPrinted>2018-02-21T16:46:00Z</cp:lastPrinted>
  <dcterms:modified xsi:type="dcterms:W3CDTF">2018-03-05T18:42:00Z</dcterms:modified>
  <cp:revision>2</cp:revision>
  <dc:subject/>
  <dc:title>KUP KÖZSÉG</dc:title>
</cp:coreProperties>
</file>