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4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 2017. március   9-én      18.0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Nóráp Kossuth utca 48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(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Stankovics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val="en-US" w:eastAsia="hu-HU"/>
        </w:rPr>
      </w:pPr>
      <w:r>
        <w:rPr>
          <w:rFonts w:cs="Arial" w:ascii="Arial" w:hAnsi="Arial"/>
          <w:sz w:val="26"/>
          <w:szCs w:val="26"/>
          <w:lang w:val="en-US" w:eastAsia="hu-HU"/>
        </w:rPr>
        <w:t xml:space="preserve">1.) Járdaépítési árajánlatokról döntés         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en-US" w:eastAsia="hu-HU"/>
        </w:rPr>
        <w:t xml:space="preserve">2.) </w:t>
      </w:r>
      <w:r>
        <w:rPr>
          <w:rFonts w:cs="Arial" w:ascii="Arial" w:hAnsi="Arial"/>
          <w:sz w:val="26"/>
          <w:szCs w:val="26"/>
          <w:lang w:eastAsia="hu-HU"/>
        </w:rPr>
        <w:t>Rendőrség támogat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val="en-US" w:eastAsia="hu-HU"/>
        </w:rPr>
      </w:pPr>
      <w:r>
        <w:rPr>
          <w:rFonts w:cs="Arial" w:ascii="Arial" w:hAnsi="Arial"/>
          <w:sz w:val="26"/>
          <w:szCs w:val="26"/>
          <w:lang w:val="en-US" w:eastAsia="hu-HU"/>
        </w:rPr>
        <w:t xml:space="preserve">3.)  Vegyes ügyek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 w:val="26"/>
          <w:szCs w:val="26"/>
          <w:lang w:val="en-US" w:eastAsia="hu-HU"/>
        </w:rPr>
      </w:pPr>
      <w:r>
        <w:rPr>
          <w:rFonts w:cs="Arial" w:ascii="Arial" w:hAnsi="Arial"/>
          <w:b/>
          <w:sz w:val="26"/>
          <w:szCs w:val="26"/>
          <w:lang w:val="en-US"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left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>Járdaépítési árajánlatokról döntés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Stankovics Ferenc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 polgármester  </w:t>
      </w:r>
      <w:r>
        <w:rPr>
          <w:rFonts w:cs="Arial" w:ascii="Arial" w:hAnsi="Arial"/>
          <w:sz w:val="26"/>
          <w:szCs w:val="26"/>
        </w:rPr>
        <w:t xml:space="preserve"> megállapította, hogy a 3 db árajánlatot (jkv. 3. melléklete)   a képviselők a meghívóval együtt kézhez kapták. Szóbeli kiegészítésként elmondta, hogy az árajánlat csak a munkadíjat tartalmazza, mint ismert, a járdalapokat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ár tavaly megvásároltákmég kavicsot, homokot kell vásárolni.  Kérte a képviselőket a véleménynyilvánításra.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ntalné Ihász Mária képviselő:  </w:t>
      </w:r>
      <w:r>
        <w:rPr>
          <w:rFonts w:cs="Arial" w:ascii="Arial" w:hAnsi="Arial"/>
          <w:sz w:val="26"/>
          <w:szCs w:val="26"/>
        </w:rPr>
        <w:t>Megkérdezte, hogy az árajánlatot beadott vállalkozók referencia munkáira van-e ada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Stankovics Ferenc polgármester</w:t>
      </w:r>
      <w:r>
        <w:rPr>
          <w:rFonts w:cs="Arial" w:ascii="Arial" w:hAnsi="Arial"/>
          <w:sz w:val="26"/>
          <w:szCs w:val="26"/>
        </w:rPr>
        <w:t xml:space="preserve"> válaszában elmondta, hogy a legkedvezőbb árajánlatot beadó Varga Mátyás vállalkozónak több munkáját megnézte, a megrendelőktől tájékozódott, a munkavégzés minőségével elégedettek. Ennek alapján javasolja ezt az árajánlatot elfogadásra. Döntést követően történik meg a megrendelés, szerződéskötés és az időjárás függvényében elkezdődik a munkavégzés is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>Antalné Ihász Mária képviselő</w:t>
      </w:r>
      <w:r>
        <w:rPr>
          <w:rFonts w:cs="Arial" w:ascii="Arial" w:hAnsi="Arial"/>
          <w:sz w:val="26"/>
          <w:szCs w:val="26"/>
        </w:rPr>
        <w:t xml:space="preserve">: A tervből is látható közművelődésre ugyanannyi összeget kaptak, mint előző években, sajnos így több rendezvényt nem lehet tartani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öbb hozzászólás nem volt, a 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13/</w:t>
      </w:r>
      <w:r>
        <w:rPr>
          <w:rFonts w:cs="Arial" w:ascii="Arial" w:hAnsi="Arial"/>
          <w:b/>
          <w:u w:val="single"/>
        </w:rPr>
        <w:t>2017. (III.9.) KT  határozat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Nóráp </w:t>
      </w:r>
      <w:r>
        <w:rPr>
          <w:rFonts w:cs="Arial" w:ascii="Arial" w:hAnsi="Arial"/>
        </w:rPr>
        <w:t xml:space="preserve">község Önkormányzat Képviselő-testülete a Nóráp Kossuth </w:t>
        <w:tab/>
        <w:tab/>
        <w:tab/>
        <w:tab/>
        <w:t xml:space="preserve">utcában (kb. Kossuth u. 45 házszámtól Kossuth u. 87 házszámig) </w:t>
        <w:tab/>
        <w:tab/>
        <w:tab/>
        <w:tab/>
        <w:tab/>
        <w:t xml:space="preserve">építendő járda munkáira Varga Mátyás egyéni vállalkozó (Mihályháza </w:t>
        <w:tab/>
        <w:tab/>
        <w:tab/>
        <w:tab/>
        <w:t>Fő tér 11. adósz. 66277424-2-39) árajánlatát fogadja el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Felkéri a képviselő-testület a polgármestert, hogy a vállalkozótól a </w:t>
        <w:tab/>
        <w:tab/>
        <w:tab/>
        <w:tab/>
        <w:tab/>
        <w:t xml:space="preserve">munkavégzést megrendelje, felhatalmazza a vállalkozási szerződés </w:t>
        <w:tab/>
        <w:tab/>
        <w:tab/>
        <w:tab/>
        <w:t xml:space="preserve">aláírására. 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</w:t>
      </w:r>
      <w:r>
        <w:rPr>
          <w:rFonts w:cs="Arial" w:ascii="Arial" w:hAnsi="Arial"/>
        </w:rPr>
        <w:t>: aljegyző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>: 2017. március 16. (értesítés)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-170" w:hanging="0"/>
        <w:jc w:val="both"/>
        <w:rPr/>
      </w:pPr>
      <w:r>
        <w:rPr>
          <w:rFonts w:eastAsia="Arial" w:cs="Arial" w:ascii="Arial" w:hAnsi="Arial"/>
          <w:b/>
        </w:rPr>
        <w:t xml:space="preserve">2.) </w:t>
      </w:r>
      <w:r>
        <w:rPr>
          <w:rFonts w:eastAsia="Arial" w:cs="Arial" w:ascii="Arial" w:hAnsi="Arial"/>
          <w:b/>
          <w:bCs/>
        </w:rPr>
        <w:t>Rendőrség támogatás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Stankovics Ferenc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tankovics Ferenc  polgármester </w:t>
      </w:r>
      <w:r>
        <w:rPr>
          <w:rFonts w:cs="Arial" w:ascii="Arial" w:hAnsi="Arial"/>
        </w:rPr>
        <w:t xml:space="preserve">szóbeli előterjesztésben ismertette a Pápai Rendőrkapitány támogatást kérő levelét. (Jkv. 4. melléklete)  20 ezer forint támogatást javasolt, mégpedig 5 ezer forintot eszközvásárlásra rendőrség részére, 15 ezer forintot pedig a körzeti megbizotti irodába – Pápakovácsiba – hütőszekrény vásárláshoz nyújt.  A hütőszekrényt Pápakovácsival és Kup önkormányzattal közösen vásárolják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k a javaslattal egyetértettek, a polgármester kérte a testület tagjait a szavazásra először az 5 ezer forintos eszközvásárlási támogatással kapcsolatban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Nóráp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4/2017. (III.9.) KT  határozat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Nóráp Község  Önkormányzat Képviselő-testülete a Pápai </w:t>
        <w:tab/>
        <w:tab/>
        <w:tab/>
        <w:tab/>
        <w:tab/>
        <w:t xml:space="preserve">Rendőrkapitányság részére 2017. évre 5.000 Ft támogatást </w:t>
        <w:tab/>
        <w:tab/>
        <w:tab/>
        <w:tab/>
        <w:t>biztosít: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Veszprém megyében – Pápakovácsi településen – a közrend és </w:t>
        <w:tab/>
        <w:tab/>
        <w:tab/>
        <w:tab/>
        <w:t xml:space="preserve">közbiztonság javítása, a lakosság nyugalmának biztosítása, </w:t>
        <w:tab/>
        <w:tab/>
        <w:tab/>
        <w:tab/>
        <w:t xml:space="preserve">megóvása, aminek a megvalósítása érdekében bruttó 5.000 Ft azaz </w:t>
        <w:tab/>
        <w:tab/>
        <w:tab/>
        <w:t xml:space="preserve">bruttó Ötezer forintot adományoz azzal, hogy ezen összeget a Pápai </w:t>
        <w:tab/>
        <w:tab/>
        <w:tab/>
        <w:t xml:space="preserve">Rendőrkapitányság  irodája részére tárgyi eszköz beszerzésére kell </w:t>
        <w:tab/>
        <w:tab/>
        <w:tab/>
        <w:t xml:space="preserve">felhasználni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1. Az összeget irodai butorzatra kell fordítani a  Pápai </w:t>
        <w:tab/>
        <w:tab/>
        <w:tab/>
        <w:tab/>
        <w:tab/>
        <w:t>Rendőrkapitányságnak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2. A polgármester gondoskodik az adományos megállapodás  </w:t>
        <w:tab/>
        <w:tab/>
        <w:tab/>
        <w:tab/>
        <w:t xml:space="preserve">aláírását követően az összeg 8 banki napon belüli átutalásáról a </w:t>
        <w:tab/>
        <w:tab/>
        <w:tab/>
        <w:tab/>
        <w:t xml:space="preserve">Veszprém Megyei Rendőrfőkapitányság – Magyar Álamkincstár </w:t>
        <w:tab/>
        <w:tab/>
        <w:tab/>
        <w:tab/>
        <w:t>Veszprém Megyei Területi Igazgatóságánál vezetett 10048045-</w:t>
        <w:tab/>
        <w:tab/>
        <w:tab/>
        <w:tab/>
        <w:t>01451643-00000000 számú – számlájára.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3. Az domány felhasználásáról a Veszprém Megyei Rendőr-</w:t>
        <w:tab/>
        <w:tab/>
        <w:tab/>
        <w:tab/>
        <w:t xml:space="preserve">főkapitányság legkésőbb 2018. február 28. napjáig köteles </w:t>
        <w:tab/>
        <w:tab/>
        <w:tab/>
        <w:tab/>
        <w:tab/>
        <w:t xml:space="preserve">elszámolni. 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: 2017. március 31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/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t követően kérte a képviselőket a hütőszekrény vásárláshoz nyújtandó támogatásra vonatkozóan a szavazásra: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sz w:val="26"/>
          <w:szCs w:val="26"/>
        </w:rPr>
        <w:t xml:space="preserve">Nóráp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4/a/2017. (III.9.) KT  határozat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Nóráp Község  Önkormányzat Képviselő-testülete a Pápakovácsi Fő </w:t>
        <w:tab/>
        <w:tab/>
        <w:tab/>
        <w:tab/>
        <w:t xml:space="preserve">u. 22. sz. alatti körzeti megbizotti irodába – Pápakovácsi és Kup </w:t>
        <w:tab/>
        <w:tab/>
        <w:tab/>
        <w:tab/>
        <w:tab/>
        <w:t xml:space="preserve">önkormányzattal közösen – hütőszekrényt vásárol, melyhez Nóráp </w:t>
        <w:tab/>
        <w:tab/>
        <w:tab/>
        <w:tab/>
        <w:t>önkormányzat 15 ezer forinttal járul hozzá.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 támogatás összegét Pápakovácsi Önkormányzat részére utalják, </w:t>
        <w:tab/>
        <w:tab/>
        <w:tab/>
        <w:tab/>
        <w:t xml:space="preserve">a vásárlásról Pápakovácsi Önkormányzat gondoskodik. A vásárolt </w:t>
        <w:tab/>
        <w:tab/>
        <w:tab/>
        <w:tab/>
        <w:t xml:space="preserve">hütőszekrény az önkormányzat tulajdonát képezi, a körzeti </w:t>
        <w:tab/>
        <w:tab/>
        <w:tab/>
        <w:tab/>
        <w:tab/>
        <w:tab/>
        <w:t xml:space="preserve">megbízott részére használatba adja. 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Felkéri a képviselő-testület a polgármestert, hogy a döntésről a </w:t>
        <w:tab/>
        <w:tab/>
        <w:tab/>
        <w:tab/>
        <w:tab/>
        <w:t xml:space="preserve">Pápakovácsi Önkormányzatot értesítse és a támogatás átutalásáról </w:t>
        <w:tab/>
        <w:tab/>
        <w:tab/>
        <w:tab/>
        <w:t>gondoskodjon.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>Határidő</w:t>
      </w:r>
      <w:r>
        <w:rPr>
          <w:rFonts w:cs="Arial" w:ascii="Arial" w:hAnsi="Arial"/>
          <w:sz w:val="24"/>
          <w:szCs w:val="24"/>
        </w:rPr>
        <w:t xml:space="preserve">: 2017. március 31. 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) Vegyes ügyek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) Könyvtár csatlakozás Megyei Könyvtár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tankovics Ferenc  polgármester </w:t>
      </w:r>
      <w:r>
        <w:rPr>
          <w:rFonts w:cs="Arial" w:ascii="Arial" w:hAnsi="Arial"/>
        </w:rPr>
        <w:t>szóbeli előterjesztésben emlékeztette a képviselőket, hogy már a tavalyi évben is tárgyaltak a könyvtár helyzetéről. 2015-ben helyszíni vizsgálatot tartottak, mely során megállapították, hogy a könyvtár nem felel meg a nyilvános könyvtárak működési feltételeinek és javasolták, hogy a könyvtári ellátást a megyei könyvtár szolgáltatásainak igénybevételével  oldják meg, azaz  könyvtárellátási szolgáltató rendszerhez csatlakozzanak (továbbiakban: KSZ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vették a kapcsolatot a megyei könyvtárral, tájékoztatást kaptak a csatlakozás feltételiről, melyet a képviselők részére átadott. (jkv. 5. mellékle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SZR-hez történő csatlakozásnál a könyvtárosnak minimum érettségivel kell rendelkeznie, így a  jelenlegi könyvtáros nem láthatja el a feladatot. Kérte a képviselőket, hogy javasoljanak  olyan személyt, aki alkalmas lenne és vállalná a feladato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 a szándéknyilatkozatot kell meghozni a csatlakozásról, ezt követően az átszervezésre vonatkozó előterjesztést kell elkészíteni és véleményezésre megküldeni a kultúráért felelős miniszter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olgármester kérte a képviselőket a szavazásra a csatlakozásra vonatkozóa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község Önkormányzat Képviselő-testülete 5 igen szavazattal – ellenszavazat és tartózkodás nélkül – az alábbi határozatot hozt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15/2017. (III.9.) KT határozat</w:t>
      </w:r>
    </w:p>
    <w:p>
      <w:pPr>
        <w:pStyle w:val="Normal"/>
        <w:ind w:left="353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Község Önkormányzat Képviselő-testülete elhatározza, hogy a könyvtári ellátás biztosítását a jövőben a megyei könyvtár könyvtári szolgáltatásának igénybevételével látja el.</w:t>
      </w:r>
    </w:p>
    <w:p>
      <w:pPr>
        <w:pStyle w:val="Normal"/>
        <w:ind w:left="3537" w:right="0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 csatlakozási eljárás megindításáról gondoskodjon.</w:t>
      </w:r>
    </w:p>
    <w:p>
      <w:pPr>
        <w:pStyle w:val="Normal"/>
        <w:ind w:left="2829" w:right="0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7. március 25.</w:t>
      </w:r>
    </w:p>
    <w:p>
      <w:pPr>
        <w:pStyle w:val="Normal"/>
        <w:ind w:left="2829" w:right="0" w:firstLine="708"/>
        <w:jc w:val="both"/>
        <w:rPr/>
      </w:pPr>
      <w:r>
        <w:rPr>
          <w:rFonts w:cs="Arial" w:ascii="Arial" w:hAnsi="Arial"/>
          <w:b/>
        </w:rPr>
        <w:t xml:space="preserve">Felelős: </w:t>
      </w:r>
      <w:r>
        <w:rPr>
          <w:rFonts w:cs="Arial" w:ascii="Arial" w:hAnsi="Arial"/>
        </w:rPr>
        <w:t>polgármester</w:t>
      </w:r>
    </w:p>
    <w:p>
      <w:pPr>
        <w:pStyle w:val="Normal"/>
        <w:ind w:left="2829" w:right="0"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) Anyák napi köszönt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ntalné Ihász Mária képviselő </w:t>
      </w:r>
      <w:r>
        <w:rPr>
          <w:rFonts w:cs="Arial" w:ascii="Arial" w:hAnsi="Arial"/>
        </w:rPr>
        <w:t xml:space="preserve">kérte, hogy beszéljék meg az Anyák napi köszöntést. Minden évben rövid műsorral és virággal köszöntötték az édesanyákat, nagymamákat, azonban tavaly a gyermekek sem vállalták a szereplést, s a meghívottak is kevesen volt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nglert Zoltán képviselő:</w:t>
      </w:r>
      <w:r>
        <w:rPr>
          <w:rFonts w:cs="Arial" w:ascii="Arial" w:hAnsi="Arial"/>
        </w:rPr>
        <w:t xml:space="preserve"> Javasolta, hogy egy üdvözlőkártyával köszöntsék az anyákat, nagymamákat. Iskolákban, óvodákban van köszöntés, a szülők inkább oda mennek el, így a községi rendezvényre már n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etértettek. </w:t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18.45  órakor bezárta, zárt ülésen folytatta a munká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75" w:leader="none"/>
          <w:tab w:val="left" w:pos="424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Ferenc </w:t>
        <w:tab/>
        <w:tab/>
        <w:tab/>
        <w:tab/>
        <w:tab/>
        <w:t xml:space="preserve">       </w:t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bCs/>
        <w:rFonts w:ascii="Arial" w:hAnsi="Arial" w:eastAsia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8:38:00Z</dcterms:created>
  <dc:creator>Körjegyzőség</dc:creator>
  <dc:description/>
  <dc:language>en-US</dc:language>
  <cp:lastModifiedBy/>
  <cp:lastPrinted>2017-03-23T08:25:00Z</cp:lastPrinted>
  <dcterms:modified xsi:type="dcterms:W3CDTF">2017-03-23T07:43:59Z</dcterms:modified>
  <cp:revision>3</cp:revision>
  <dc:subject/>
  <dc:title>KUP KÖZSÉG</dc:title>
</cp:coreProperties>
</file>