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2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 2017. február  9-én      18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Nóráp Kossuth utca 48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  <w:t xml:space="preserve">1.) Az Önkormányzat 2017. évi pénzügyi terve           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 w:eastAsia="hu-HU"/>
        </w:rPr>
        <w:t>2.) 2016. évi bels</w:t>
      </w:r>
      <w:r>
        <w:rPr>
          <w:rFonts w:cs="Arial" w:ascii="Arial" w:hAnsi="Arial"/>
          <w:sz w:val="26"/>
          <w:szCs w:val="26"/>
          <w:lang w:eastAsia="hu-HU"/>
        </w:rPr>
        <w:t>ő ellenőrzési jegyzőkönyv ismertetése, intézkedési terv elfogad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  <w:t xml:space="preserve">3.)   Vegyes ügyek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lang w:val="en-US" w:eastAsia="hu-HU"/>
        </w:rPr>
      </w:pPr>
      <w:r>
        <w:rPr>
          <w:rFonts w:cs="Arial" w:ascii="Arial" w:hAnsi="Arial"/>
          <w:b/>
          <w:sz w:val="26"/>
          <w:szCs w:val="26"/>
          <w:lang w:val="en-US" w:eastAsia="hu-HU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Az Önkormányzat 2017. évi pénzügyi terve    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Stankovics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v. 3. melléklete) Kérte a képviselőket a véleménynyilvánításra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Molnár József képviselő</w:t>
      </w:r>
      <w:r>
        <w:rPr>
          <w:rFonts w:cs="Arial" w:ascii="Arial" w:hAnsi="Arial"/>
          <w:sz w:val="26"/>
          <w:szCs w:val="26"/>
        </w:rPr>
        <w:t xml:space="preserve">: A tervben szereplő bevételi jogcímekkel kapcsolatban tett fel kérdést, illetve arról érdeklődött, hogy a „közutak, hídak” címen tervezett összeget mire fordítják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válaszában elmondta, hogy a közutak, hídak feladaton tervezett összeg az adósságkonszolidációban részt nem vett önkormányzatok támogatására tavaly kapott 2950 e Ft összeget is tartalmazza, melyet a Petőfi utcában az úttest és az árok javítására fordítják. A bevételi jogcímeket is ismertette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Antalné Ihász Mária képviselő</w:t>
      </w:r>
      <w:r>
        <w:rPr>
          <w:rFonts w:cs="Arial" w:ascii="Arial" w:hAnsi="Arial"/>
          <w:sz w:val="26"/>
          <w:szCs w:val="26"/>
        </w:rPr>
        <w:t xml:space="preserve">: A tervből is látható közművelődésre ugyanannyi összeget kaptak, mint előző években, sajnos így több rendezvényt nem lehet tartani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 község   Önkormányzat képviselő-testülete 5 igen szavazattal – ellenszavazat és tartózkodás nélkül – az alábbi rendelete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óráp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7. (II.23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7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>2016. évi belső ellenőrzési jegyzőkönyv ismertetése, intézkedési terv elfogadá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  polgármester</w:t>
      </w:r>
      <w:r>
        <w:rPr>
          <w:rFonts w:cs="Arial" w:ascii="Arial" w:hAnsi="Arial"/>
          <w:sz w:val="26"/>
          <w:szCs w:val="26"/>
        </w:rPr>
        <w:t xml:space="preserve"> megállapította, hogy a  belső ellenőrzési jegyzőkönyveket és a hiányosságok kijavítására vonatkozó intézkedési tervet  (jkv. 5. melléklete) a képviselők a meghívóval együtt kézhez kapták. Javasolja, az intézkedési terv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Antalné Ihász Mária képviselő</w:t>
      </w:r>
      <w:r>
        <w:rPr>
          <w:rFonts w:cs="Arial" w:ascii="Arial" w:hAnsi="Arial"/>
          <w:sz w:val="26"/>
          <w:szCs w:val="26"/>
        </w:rPr>
        <w:t xml:space="preserve"> elismerését fejezte ki a hivatal dolgozóinak, az ellenőrzés minimális hiányosságot tárt fe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7/</w:t>
      </w:r>
      <w:r>
        <w:rPr>
          <w:rFonts w:cs="Arial" w:ascii="Arial" w:hAnsi="Arial"/>
          <w:b/>
          <w:u w:val="single"/>
        </w:rPr>
        <w:t>2017. (II.9.) KT  határozat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Nóráp </w:t>
      </w:r>
      <w:r>
        <w:rPr>
          <w:rFonts w:cs="Arial" w:ascii="Arial" w:hAnsi="Arial"/>
        </w:rPr>
        <w:t xml:space="preserve">község Önkormányzat Képviselő-testülete Nóráp Község </w:t>
        <w:tab/>
        <w:tab/>
        <w:tab/>
        <w:tab/>
        <w:tab/>
        <w:t xml:space="preserve">Önkormányzatánál 2016. évben végzett belső ellenőrzés által feltárt </w:t>
        <w:tab/>
        <w:tab/>
        <w:tab/>
        <w:tab/>
        <w:t xml:space="preserve">hiányosságok kijavítására vonatkozó intézkedési tervet az </w:t>
        <w:tab/>
        <w:tab/>
        <w:tab/>
        <w:tab/>
        <w:tab/>
        <w:tab/>
        <w:t>előterjesztés szerint elfogadj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Utasítja a képviselő-testület az aljegyzőt, hogy a hiányosságok </w:t>
        <w:tab/>
        <w:tab/>
        <w:tab/>
        <w:tab/>
        <w:tab/>
        <w:t>kijavításáról gondoskodjon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</w:rPr>
        <w:t>: aljegyző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>: 2017. március 31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-170" w:hanging="0"/>
        <w:jc w:val="both"/>
        <w:rPr/>
      </w:pPr>
      <w:r>
        <w:rPr>
          <w:rFonts w:eastAsia="Arial" w:cs="Arial" w:ascii="Arial" w:hAnsi="Arial"/>
          <w:b/>
        </w:rPr>
        <w:t>3.) Vegyes ügyek: t</w:t>
      </w:r>
      <w:r>
        <w:rPr>
          <w:rFonts w:cs="Arial" w:ascii="Arial" w:hAnsi="Arial"/>
          <w:b/>
          <w:bCs/>
        </w:rPr>
        <w:t xml:space="preserve">ámogatási kérelmek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Stankovics Ferenc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nkovics Ferenc  polgármester </w:t>
      </w:r>
      <w:r>
        <w:rPr>
          <w:rFonts w:cs="Arial" w:ascii="Arial" w:hAnsi="Arial"/>
        </w:rPr>
        <w:t xml:space="preserve">megállapította, hogy a Veszprém Megyei Közgyűlés Elnökének levelét, melyben a Kovászna megyei Kommandó település általános iskolája részére kér támogatást (jkv. 6. melléklete), a képviselők a meghívóval kézhez kapták. 10.000 Ft támogatást javas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Nórá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8/2017. (II.9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óráp Község  Önkormányzat Képviselő-testülete Kovászna megye </w:t>
        <w:tab/>
        <w:tab/>
        <w:tab/>
        <w:t xml:space="preserve">Kommandó településének az általános iskola újjáépítésére 10.000 </w:t>
        <w:tab/>
        <w:tab/>
        <w:tab/>
        <w:t>Ft támogatást nyúj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támogatás </w:t>
        <w:tab/>
        <w:tab/>
        <w:tab/>
        <w:tab/>
        <w:t xml:space="preserve">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Határidő:</w:t>
      </w:r>
      <w:r>
        <w:rPr>
          <w:rFonts w:cs="Arial" w:ascii="Arial" w:hAnsi="Arial"/>
        </w:rPr>
        <w:t xml:space="preserve"> 2017. február 20.</w:t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nkovics Ferenc  polgármester </w:t>
      </w:r>
      <w:r>
        <w:rPr>
          <w:rFonts w:cs="Arial" w:ascii="Arial" w:hAnsi="Arial"/>
        </w:rPr>
        <w:t xml:space="preserve">megállapította, hogy a Veszprém Megyei Kutató-Mentő Szolgálat Alapítvány kérelmét a képviselők kézhez kapták. (jkv. 7. melléklete) 10.000 Ft támogatást javas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Nórá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9/2017. (II.9.) KT  határozat</w:t>
      </w:r>
    </w:p>
    <w:p>
      <w:pPr>
        <w:pStyle w:val="TextBodyIndent"/>
        <w:spacing w:before="0" w:after="0"/>
        <w:ind w:left="282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Község  Önkormányzat Képviselő-testülete A Veszprém Megyei Kutató-Mentő Alapítvány részére  10.000 Ft támogatást nyújt.</w:t>
      </w:r>
    </w:p>
    <w:p>
      <w:pPr>
        <w:pStyle w:val="TextBodyIndent"/>
        <w:spacing w:before="0" w:after="0"/>
        <w:ind w:left="282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hatalmazza a képviselő-testület a polgármestert a megállapodás aláírására és azt követően felkéri a támogatás átutalására. 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Határidő:</w:t>
      </w:r>
      <w:r>
        <w:rPr>
          <w:rFonts w:cs="Arial" w:ascii="Arial" w:hAnsi="Arial"/>
        </w:rPr>
        <w:t xml:space="preserve"> 2017. február 20.</w:t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nkovics Ferenc  polgármester </w:t>
      </w:r>
      <w:r>
        <w:rPr>
          <w:rFonts w:cs="Arial" w:ascii="Arial" w:hAnsi="Arial"/>
          <w:bCs/>
        </w:rPr>
        <w:t xml:space="preserve">Pápakovácsi Mesevár Óvoda szülői munkaközösségének kérelmét ismertette. (jkv. 8. melléklete) Szintén </w:t>
      </w:r>
      <w:r>
        <w:rPr>
          <w:rFonts w:cs="Arial" w:ascii="Arial" w:hAnsi="Arial"/>
        </w:rPr>
        <w:t xml:space="preserve"> 10.000 Ft támogatást javas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Nórá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0/2017. (II.9.) KT  határozat</w:t>
      </w:r>
    </w:p>
    <w:p>
      <w:pPr>
        <w:pStyle w:val="TextBodyIndent"/>
        <w:spacing w:before="0" w:after="0"/>
        <w:ind w:left="282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Község  Önkormányzat Képviselő-testülete a Pápakovácsi Mesevár Német Nemzetiségi Óvoda részére mérleghinta vásárláshoz 10.000 Ft támogatást biztosít. </w:t>
      </w:r>
    </w:p>
    <w:p>
      <w:pPr>
        <w:pStyle w:val="TextBodyIndent"/>
        <w:spacing w:before="0" w:after="0"/>
        <w:ind w:left="2829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 döntésről a szülői munkaközösség elnökét tájékoztassa, s a mérleghinta vásárlását követően az összeget a Pápakovácsi Önkormányzat részére átutalja. 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Határidő:</w:t>
      </w:r>
      <w:r>
        <w:rPr>
          <w:rFonts w:cs="Arial" w:ascii="Arial" w:hAnsi="Arial"/>
        </w:rPr>
        <w:t xml:space="preserve"> 2017. február 20. (értesítő levél küldése) </w:t>
      </w:r>
    </w:p>
    <w:p>
      <w:pPr>
        <w:pStyle w:val="Normal"/>
        <w:ind w:left="420" w:right="0" w:firstLine="708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57" w:right="0" w:first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t követően a polgármester ismertette Dr Balogh Zsuzsanna háziorvos levelét (jkv. 9. melléklete), melyet a képviselők tudomásul v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00  órakor bezárta, zárt ülésen folytatta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Ferenc </w:t>
        <w:tab/>
        <w:tab/>
        <w:tab/>
        <w:tab/>
        <w:tab/>
        <w:t xml:space="preserve">       </w:t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9:01:00Z</dcterms:created>
  <dc:creator>Körjegyzőség</dc:creator>
  <dc:description/>
  <dc:language>en-US</dc:language>
  <cp:lastModifiedBy/>
  <cp:lastPrinted>2017-02-21T14:09:00Z</cp:lastPrinted>
  <dcterms:modified xsi:type="dcterms:W3CDTF">2017-03-13T10:04:39Z</dcterms:modified>
  <cp:revision>5</cp:revision>
  <dc:subject/>
  <dc:title>KUP KÖZSÉG</dc:title>
</cp:coreProperties>
</file>