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</w:rPr>
        <w:t xml:space="preserve">/2017. (II. 23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7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7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7. évi 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      18.888.818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  18.888.818  Ft-b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 39.312.955  Ft-ban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 21.352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    5.099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  1.034.000 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  12.544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  1.588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  1.087.000  Ft-ban </w:t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                     17.240.000 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                                      11.240.000  Ft-ban </w:t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egyéb felhalmozási kiadások                                                             6 000.000  Ft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tartalék                                                                                               720.581  Ft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 finanszírozási kiadását                                                                         513.713 Ft-ban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  513.713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20.937.476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20</w:t>
      </w:r>
      <w:r>
        <w:rPr>
          <w:rFonts w:cs="Arial" w:ascii="Arial" w:hAnsi="Arial"/>
          <w:b/>
          <w:i/>
          <w:sz w:val="24"/>
          <w:szCs w:val="24"/>
        </w:rPr>
        <w:t>.937.476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720</w:t>
      </w:r>
      <w:r>
        <w:rPr>
          <w:rFonts w:cs="Arial" w:ascii="Arial" w:hAnsi="Arial"/>
          <w:b/>
          <w:i/>
          <w:sz w:val="24"/>
          <w:szCs w:val="24"/>
        </w:rPr>
        <w:t>.5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720.581 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8. melléklet mutatja be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7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0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7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7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85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Nóráp, 2017. február 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Stankovics Ferenc</w:t>
        <w:tab/>
        <w:tab/>
        <w:tab/>
        <w:t xml:space="preserve">   Bóka Istvánné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óráp, 2017. február 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2:39:00Z</dcterms:created>
  <dc:creator>Géptesztelő példány</dc:creator>
  <dc:description/>
  <dc:language>en-US</dc:language>
  <cp:lastModifiedBy/>
  <cp:lastPrinted>2017-02-21T14:50:00Z</cp:lastPrinted>
  <dcterms:modified xsi:type="dcterms:W3CDTF">2017-02-23T14:20:51Z</dcterms:modified>
  <cp:revision>22</cp:revision>
  <dc:subject/>
  <dc:title>A zárszámadási rendelet-tervezet előterjesztésének javasolt szerkezete:</dc:title>
</cp:coreProperties>
</file>