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január 9-én      18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spacing w:lineRule="auto" w:line="240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40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1.)   </w:t>
      </w:r>
      <w:r>
        <w:rPr>
          <w:rFonts w:eastAsia="Arial" w:cs="Arial" w:ascii="Arial" w:hAnsi="Arial"/>
          <w:b w:val="false"/>
          <w:color w:val="auto"/>
          <w:sz w:val="26"/>
        </w:rPr>
        <w:t xml:space="preserve"> Polgármesteri, alpogármesteri tiszteletdíjak, költségtérítések meghatározása</w:t>
      </w:r>
    </w:p>
    <w:p>
      <w:pPr>
        <w:pStyle w:val="Normal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6"/>
        </w:rPr>
      </w:pPr>
      <w:r>
        <w:rPr>
          <w:rFonts w:eastAsia="Arial" w:cs="Arial" w:ascii="Arial" w:hAnsi="Arial"/>
          <w:b w:val="false"/>
          <w:color w:val="auto"/>
          <w:sz w:val="26"/>
        </w:rPr>
        <w:t>2.)   Képviselők tiszteletdíjának emelés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  Az Önkormányzat 2017. évi munkaterv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  Vegyes ügye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color w:val="auto"/>
          <w:sz w:val="26"/>
        </w:rPr>
      </w:pPr>
      <w:r>
        <w:rPr>
          <w:rFonts w:eastAsia="Arial" w:cs="Arial" w:ascii="Arial" w:hAnsi="Arial"/>
          <w:b/>
          <w:bCs/>
          <w:color w:val="auto"/>
          <w:sz w:val="26"/>
        </w:rPr>
        <w:t>Polgármesteri, alpogármesteri tiszteletdíjak, költségtérítések meghatároz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Stankovics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Kérte a képviselőket a véleménynyilvánításr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, először a polgármesteri tiszteletdíjjal kapcsolatos határozati javaslattal kapcsolatban: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 község   Önkormányzat képviselő-testülete 5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1/2017. (I.9.) KT határozat: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Nóráp </w:t>
      </w:r>
      <w:r>
        <w:rPr>
          <w:rFonts w:eastAsia="Arial" w:cs="Arial" w:ascii="Arial" w:hAnsi="Arial"/>
          <w:b w:val="false"/>
          <w:color w:val="auto"/>
          <w:sz w:val="26"/>
          <w:szCs w:val="26"/>
        </w:rPr>
        <w:t xml:space="preserve">  Önkormányzat Képviselő-testülete 2017. január 1-i </w:t>
        <w:tab/>
        <w:tab/>
        <w:tab/>
        <w:tab/>
        <w:tab/>
        <w:t xml:space="preserve">hatállyal a polgármester tiszteletdíját 149.600 Ft-ban, </w:t>
        <w:tab/>
        <w:tab/>
        <w:tab/>
        <w:tab/>
        <w:tab/>
        <w:tab/>
        <w:t>költségtérítését 22.400 Ft-ban határozza meg.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A képviselő-testület utasítja az aljegyzőt, hogy a Magyar </w:t>
        <w:tab/>
        <w:tab/>
        <w:tab/>
        <w:tab/>
        <w:tab/>
        <w:t xml:space="preserve">Államkincstár Veszprémi Igazgatóságát a számfejtés miatt </w:t>
        <w:tab/>
        <w:tab/>
        <w:tab/>
        <w:tab/>
        <w:tab/>
        <w:t>értesítse.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Határidő: 2017. január 11.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Felelős: aljegyző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t követően a polgármester kérte a képviselőket az alpolgármesteri tiszteletdíj és költségtérítés összegére vonatkozó határozati javaslattal kapcsolatos szavazásra: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6"/>
          <w:szCs w:val="26"/>
        </w:rPr>
        <w:t>Nóráp    község   Önkormányzat képviselő-testülete 5 igen szavazattal – ellenszavazat és tartózkodás nélkül – az alábbi határozatot hozta: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2/2017. (I.9.) KT határozat: 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 w:val="false"/>
          <w:color w:val="auto"/>
          <w:sz w:val="26"/>
          <w:szCs w:val="26"/>
        </w:rPr>
        <w:t xml:space="preserve">Nóráp  Önkormányzat Képviselő-testülete 2017. január 1-i </w:t>
        <w:tab/>
        <w:tab/>
        <w:tab/>
        <w:tab/>
        <w:tab/>
        <w:t xml:space="preserve">hatállyal az alpolgármester tiszteletdíját 19.400 Ft-ban, </w:t>
        <w:tab/>
        <w:tab/>
        <w:tab/>
        <w:tab/>
        <w:tab/>
        <w:t>költségtérítését 2.900  Ft-ban határozza meg.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A képviselő-testület utasítja az aljegyzőt, hogy a Magyar </w:t>
        <w:tab/>
        <w:tab/>
        <w:tab/>
        <w:tab/>
        <w:tab/>
        <w:t xml:space="preserve">Államkincstár Veszprémi Igazgatóságát a számfejtés miatt </w:t>
        <w:tab/>
        <w:tab/>
        <w:tab/>
        <w:tab/>
        <w:tab/>
        <w:t>értesítse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január 11.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aljegyző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) Képviselők tiszteletdíjának emelése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 polgármester</w:t>
      </w:r>
      <w:r>
        <w:rPr>
          <w:rFonts w:cs="Arial" w:ascii="Arial" w:hAnsi="Arial"/>
          <w:sz w:val="26"/>
          <w:szCs w:val="26"/>
        </w:rPr>
        <w:t xml:space="preserve">  javasolta a képviselők tiszteletdíjának emelését 2017. január 1-i hatállyal: havi 10.000 Ft-ról 14.000 Ft-ra.  A képviselők tiszteletdíját rendelet szabályozza, a rendelet-tervezetet a képviselők kézhez kapták. (jkv.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 Önkormányzat képviselő-testülete 5 igen szavazattal – ellenszavazat és tartózkodás nélkül – az alábbi rendeletet alkott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óráp Község  Önkormányzat képviselő-testületének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/2017.(I.12.) önkormányzati rendelete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 helyi önkormányzati képviselők tiszteletdíjáról szóló </w:t>
      </w:r>
    </w:p>
    <w:p>
      <w:pPr>
        <w:pStyle w:val="Alaprtelmezs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5/2010.(X.18.)</w:t>
      </w:r>
      <w:r>
        <w:rPr>
          <w:rFonts w:cs="Arial" w:ascii="Arial" w:hAnsi="Arial"/>
          <w:b/>
          <w:sz w:val="26"/>
          <w:szCs w:val="26"/>
        </w:rPr>
        <w:t xml:space="preserve"> önkormányzati rendelet módosításáról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 a jegyzőkönyv  5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3.) Az Önkormányzat 2017. évi munkaterve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Stankovics Ferenc   polgármester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Stankovics Ferenc  polgármester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megállapította, hogy a képviselők a munkaterv tervezetét a meghívóval együtt kézhez kapták. (jkv. 6. melléklete)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Szóbeli kiegészítésként elmondta, hogy a tervezetet az előző éviek alapján készítették el, természetesen lehetőség van továbbra is rendkivüli ülés összehívására. Kérte a véleményeket, javasolta a tervezet elfogadását.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Hozzászólás nem volt.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autoSpaceDE w:val="false"/>
        <w:bidi w:val="0"/>
        <w:ind w:left="0" w:right="-17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Nóráp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/2017. (I.9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óráp Község  Önkormányzat Képviselő-testülete az Önkormányzat </w:t>
        <w:tab/>
        <w:tab/>
        <w:tab/>
        <w:t xml:space="preserve">2017. évi munkatervét az előterjesztés szerint elfogadja. </w:t>
      </w:r>
    </w:p>
    <w:p>
      <w:pPr>
        <w:pStyle w:val="Normal"/>
        <w:ind w:left="112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elkéri a képviselő-testület a polgármestert, hogy az ülések </w:t>
        <w:tab/>
        <w:tab/>
        <w:tab/>
        <w:tab/>
        <w:t xml:space="preserve">összehívásáról a munkatervben szereplő időpontoknak megfelelően </w:t>
        <w:tab/>
        <w:tab/>
        <w:tab/>
        <w:t xml:space="preserve">gondoskodjon.  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right="0" w:firstLine="708"/>
        <w:jc w:val="both"/>
        <w:rPr/>
      </w:pPr>
      <w:r>
        <w:rPr/>
      </w:r>
    </w:p>
    <w:p>
      <w:pPr>
        <w:pStyle w:val="Normal"/>
        <w:ind w:left="42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) Vegyes ügye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 xml:space="preserve">Stankovics Ferenc polgármester </w:t>
      </w:r>
      <w:r>
        <w:rPr>
          <w:rFonts w:cs="Arial" w:ascii="Arial" w:hAnsi="Arial"/>
        </w:rPr>
        <w:t>tájékoztatta a képviselőket, hogy a közmeghallgatáson felvetődött, a külterületi utakra kőzuzalék  szállítása, s akkor egy helyi lakos  felajánlotta, hogy társadalmi munkában a szállításról gondoskodik. Most megkereste a felajánlót, de sajnos eladta teherautóját, így nem tudja a szállítást vállalni. Javasolta a képviselőknek, hogy a tavasszal térjenek vissza a kőzuzalék szállítására, akkor a fuvarköltséget is vállalja az önkormányzat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képviselőket, hogy a templom felújítási pályázatot nem sikerült beadni, mivel egyházkerületenként az érsekség csak egy templom felújítást támogathat, s a támogatást most a kupi templom felújításához adta meg, mivel az – véleményük szerint – rosszabb állapotban van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képviselőket, hogy  a tavaszra – amikor a községben a fűnyírási munkák elkezdődnek, szükség lenne alkalmazottra, de jelenleg nincs olyan személy, akit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munka programban alkalmazhatnának. Ha nem sikerül ilyen személyt találni, legalább 4 órában az önkormányzatnak kell – saját költségvetéséből – alkalmazni egy személyt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járdaépítéhez a járdalapokat megrendelték, kifizették, márciusban kerül sor a szállításra, hogy ne kelljen tárolni. 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3:00Z</dcterms:created>
  <dc:creator>Körjegyzőség</dc:creator>
  <dc:description/>
  <dc:language>en-US</dc:language>
  <cp:lastModifiedBy/>
  <cp:lastPrinted>2016-02-18T10:50:00Z</cp:lastPrinted>
  <dcterms:modified xsi:type="dcterms:W3CDTF">2017-01-12T13:42:37Z</dcterms:modified>
  <cp:revision>10</cp:revision>
  <dc:subject/>
  <dc:title>KUP KÖZSÉG</dc:title>
</cp:coreProperties>
</file>