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NÓRÁP </w:t>
      </w:r>
    </w:p>
    <w:p>
      <w:pPr>
        <w:pStyle w:val="Heading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7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17.  évi üléseinek időpontja és napirendje.</w:t>
      </w:r>
    </w:p>
    <w:p>
      <w:pPr>
        <w:pStyle w:val="Szvegtrzs31"/>
        <w:rPr/>
      </w:pPr>
      <w:r>
        <w:rPr>
          <w:rFonts w:cs="Arial" w:ascii="Arial" w:hAnsi="Arial"/>
          <w:b w:val="false"/>
          <w:iCs/>
          <w:sz w:val="24"/>
          <w:szCs w:val="24"/>
        </w:rPr>
        <w:t>(Az ülések kezdő időpontja 18.00 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 január 9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Polgármesteri, alpolgármesteri tiszteletdíjak meghatároz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/  Képviselők tiszteletdíjáról szóló rendelet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Az Önkormányzat 2017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január 31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és Mesevár Óvoda 2017. évi költségvetésének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február 1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  Község   Önkormányzata 2017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2016. évi belső ellenőrzési jegyzőkönyv ismertetése, intézkedési terv elfogadás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március  2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Nóráp  Község   Önkormányzata 2016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április 25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H és a Mesevár Óvoda 2016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7. május 23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H és Mesevár Óvoda    2016. évi költségvetése végrehajtásáról beszámoló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KÖH 2016.évi tevékenység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eastAsia="Arial" w:cs="Arial" w:ascii="Arial" w:hAnsi="Arial"/>
          <w:i w:val="false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szCs w:val="24"/>
          <w:u w:val="single"/>
        </w:rPr>
        <w:t>2017</w:t>
      </w:r>
      <w:r>
        <w:rPr>
          <w:rFonts w:cs="Arial" w:ascii="Arial" w:hAnsi="Arial"/>
          <w:b/>
          <w:bCs/>
          <w:szCs w:val="24"/>
          <w:u w:val="single"/>
        </w:rPr>
        <w:t xml:space="preserve">. </w:t>
      </w:r>
      <w:r>
        <w:rPr>
          <w:rFonts w:cs="Arial" w:ascii="Arial" w:hAnsi="Arial"/>
          <w:b/>
          <w:bCs/>
          <w:i w:val="false"/>
          <w:szCs w:val="24"/>
          <w:u w:val="single"/>
        </w:rPr>
        <w:t>május 29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1./ Nóráp Község Önkormányzat 2016.  évi költségvetés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6. évi gyermekvédelmi tevékenységéről beszámoló.</w:t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június 26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július 24.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>2017. szeptember 19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KÖH és Mesevár Óvoda 2017. évi költségvetésének I. féléves végrehajtása, módosí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Beszámoló  a KÖH 2016. évi tevékenységéről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szeptember 26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/ Nóráp Község Önkormányzata 2017. évi költségvetésének első félévi végrehajtása, a költségvetési rendelet módosítása.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2017. október 3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Mikulás és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december 4.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óráp  2017. január 4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Stankovics  Feren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8:38:00Z</dcterms:created>
  <dc:creator>PÖLÖSKE</dc:creator>
  <dc:description/>
  <dc:language>en-US</dc:language>
  <cp:lastModifiedBy>Acer</cp:lastModifiedBy>
  <cp:lastPrinted>2017-01-10T15:54:00Z</cp:lastPrinted>
  <dcterms:modified xsi:type="dcterms:W3CDTF">2017-01-12T18:38:00Z</dcterms:modified>
  <cp:revision>2</cp:revision>
  <dc:subject/>
  <dc:title>Bakonypölöske  Német Nemzetiségi Önkormányzat Képviselő-testületének</dc:title>
</cp:coreProperties>
</file>