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2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szeptember 7-én      1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  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P2"/>
        <w:jc w:val="left"/>
        <w:rPr/>
      </w:pPr>
      <w:r>
        <w:rPr>
          <w:rFonts w:cs="Arial" w:ascii="Arial" w:hAnsi="Arial"/>
          <w:lang w:val="en-US"/>
        </w:rPr>
        <w:t>1.)</w:t>
      </w:r>
      <w:r>
        <w:rPr>
          <w:rFonts w:eastAsia="Arial" w:cs="Arial" w:ascii="Arial" w:hAnsi="Arial"/>
          <w:lang w:val="en-US"/>
        </w:rPr>
        <w:t xml:space="preserve"> A</w:t>
      </w:r>
      <w:r>
        <w:rPr>
          <w:rStyle w:val="T1"/>
          <w:rFonts w:cs="Arial" w:ascii="Arial" w:hAnsi="Arial"/>
        </w:rPr>
        <w:t xml:space="preserve"> </w:t>
      </w:r>
      <w:r>
        <w:rPr>
          <w:rStyle w:val="T1"/>
          <w:rFonts w:cs="Arial" w:ascii="Arial" w:hAnsi="Arial"/>
          <w:b w:val="false"/>
        </w:rPr>
        <w:t>helyi népszavazás kezdeményezéséhez szükséges választópolgárok számának meghatározásáról szóló rendelet módosítása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 w:eastAsia="hu-HU"/>
        </w:rPr>
        <w:t xml:space="preserve">2.) </w:t>
      </w:r>
      <w:r>
        <w:rPr>
          <w:rFonts w:eastAsia="Arial" w:cs="Arial" w:ascii="Arial" w:hAnsi="Arial"/>
          <w:lang w:val="en-US" w:eastAsia="hu-HU"/>
        </w:rPr>
        <w:t xml:space="preserve">Pályázat </w:t>
      </w:r>
      <w:r>
        <w:rPr>
          <w:rFonts w:eastAsia="Arial" w:cs="Arial" w:ascii="Arial" w:hAnsi="Arial"/>
        </w:rPr>
        <w:t>kistelepülési önkormányzatok alacsony összegű fejlesztéseinek támogatására</w:t>
      </w:r>
      <w:r>
        <w:rPr>
          <w:rFonts w:eastAsia="Arial" w:cs="Arial" w:ascii="Arial" w:hAnsi="Arial"/>
          <w:lang w:val="en-US" w:eastAsia="hu-HU"/>
        </w:rPr>
        <w:t xml:space="preserve"> c. pályázati kiírásra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3.) </w:t>
      </w:r>
      <w:r>
        <w:rPr>
          <w:rFonts w:eastAsia="Arial" w:cs="Arial" w:ascii="Arial" w:hAnsi="Arial"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  <w:r>
        <w:rPr>
          <w:rFonts w:cs="Arial" w:ascii="Arial" w:hAnsi="Arial"/>
          <w:color w:val="000000"/>
          <w:lang w:val="en-US" w:eastAsia="hu-HU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val="en-US" w:eastAsia="hu-HU"/>
        </w:rPr>
      </w:pPr>
      <w:r>
        <w:rPr>
          <w:rFonts w:cs="Arial" w:ascii="Arial" w:hAnsi="Arial"/>
          <w:color w:val="000000"/>
          <w:lang w:val="en-US" w:eastAsia="hu-HU"/>
        </w:rPr>
        <w:t>4.) Járdafelújítá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 xml:space="preserve">5.) </w:t>
      </w:r>
      <w:r>
        <w:rPr>
          <w:rFonts w:eastAsia="Arial" w:cs="Arial" w:ascii="Arial" w:hAnsi="Arial"/>
          <w:bCs/>
          <w:lang w:eastAsia="hu-HU"/>
        </w:rPr>
        <w:t>Bursa Hungarica Felsőoktatási Önkormányzati Ösztöndíjpályázathoz  való csatlakozásról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right="0" w:hanging="360"/>
        <w:jc w:val="both"/>
        <w:rPr>
          <w:rFonts w:ascii="Arial" w:hAnsi="Arial" w:eastAsia="Arial" w:cs="Arial"/>
          <w:b/>
          <w:b/>
          <w:bCs/>
          <w:lang w:val="en-US" w:eastAsia="hu-HU"/>
        </w:rPr>
      </w:pPr>
      <w:r>
        <w:rPr>
          <w:rFonts w:eastAsia="Arial" w:cs="Arial" w:ascii="Arial" w:hAnsi="Arial"/>
          <w:b/>
          <w:bCs/>
          <w:lang w:val="en-US" w:eastAsia="hu-HU"/>
        </w:rPr>
        <w:t>A helyi népszavazás kezdeményezéséhez szükséges választópolgárok számának meghatározásáró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Kissné Szántó Mária aljegyző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  </w:t>
      </w:r>
      <w:r>
        <w:rPr>
          <w:rFonts w:cs="Arial" w:ascii="Arial" w:hAnsi="Arial"/>
          <w:sz w:val="26"/>
          <w:szCs w:val="26"/>
        </w:rPr>
        <w:t xml:space="preserve"> szóbeli előterjesztésben elmondta, hogy a Veszprém megyei Kormányhivatal vizsgálta a helyi népszavazással kapcsolatos önkormányzati rendeleteket. A képviselő-testület  2017. június 19-i ülésén alkotta meg a fenti témával kapcsolatos helyi rendeletet.  Az ellenőrzés megállapította, hogy a rendeletben a helyi népszavazás kezdeményezéséhez szükséges minimális lakosságszámot kell meghatározni. A helyi rendeletben „ a lakosság 25 %-ának” meghatározás szerepel, helyesen a „legalább 25 %” kifejezés szükséges. Ennek megfelelően dolgoztuk ki a módosító rendeletet, melyet  a képviselők  meghívóval kézhez kaptak. 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 Község Önkormányzat Képviselő-testületének</w:t>
      </w:r>
    </w:p>
    <w:p>
      <w:pPr>
        <w:pStyle w:val="P2"/>
        <w:rPr/>
      </w:pPr>
      <w:r>
        <w:rPr>
          <w:rStyle w:val="T1"/>
          <w:rFonts w:cs="Arial" w:ascii="Arial" w:hAnsi="Arial"/>
        </w:rPr>
        <w:t>9/2017. (IX.20.)  önkormányzati rendelete</w:t>
      </w:r>
    </w:p>
    <w:p>
      <w:pPr>
        <w:pStyle w:val="P2"/>
        <w:rPr/>
      </w:pPr>
      <w:r>
        <w:rPr>
          <w:rStyle w:val="T1"/>
          <w:rFonts w:cs="Arial" w:ascii="Arial" w:hAnsi="Arial"/>
        </w:rPr>
        <w:t xml:space="preserve">a helyi népszavazás kezdeményezéséhez szükséges választópolgárok számának meghatározásáról szóló </w:t>
      </w:r>
    </w:p>
    <w:p>
      <w:pPr>
        <w:pStyle w:val="Normal"/>
        <w:jc w:val="center"/>
        <w:rPr/>
      </w:pPr>
      <w:r>
        <w:rPr>
          <w:rStyle w:val="T2"/>
          <w:rFonts w:cs="Arial" w:ascii="Arial" w:hAnsi="Arial"/>
        </w:rPr>
        <w:t>8</w:t>
      </w:r>
      <w:r>
        <w:rPr>
          <w:rStyle w:val="T1"/>
          <w:rFonts w:cs="Arial" w:ascii="Arial" w:hAnsi="Arial"/>
        </w:rPr>
        <w:t>/2017. (</w:t>
      </w:r>
      <w:r>
        <w:rPr>
          <w:rStyle w:val="T2"/>
          <w:rFonts w:cs="Arial" w:ascii="Arial" w:hAnsi="Arial"/>
        </w:rPr>
        <w:t>VI.30.</w:t>
      </w:r>
      <w:r>
        <w:rPr>
          <w:rStyle w:val="T1"/>
          <w:rFonts w:cs="Arial" w:ascii="Arial" w:hAnsi="Arial"/>
        </w:rPr>
        <w:t>)</w:t>
      </w:r>
      <w:r>
        <w:rPr>
          <w:rFonts w:cs="Arial" w:ascii="Arial" w:hAnsi="Arial"/>
          <w:b/>
          <w:sz w:val="26"/>
          <w:szCs w:val="26"/>
        </w:rPr>
        <w:t xml:space="preserve"> önkormányzati rendelet módosításáról</w:t>
      </w:r>
    </w:p>
    <w:p>
      <w:pPr>
        <w:pStyle w:val="Normal"/>
        <w:spacing w:lineRule="atLeast" w:line="280"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eastAsia="Arial" w:cs="Arial" w:ascii="Arial" w:hAnsi="Arial"/>
          <w:b/>
          <w:lang w:val="en-US" w:eastAsia="hu-HU"/>
        </w:rPr>
        <w:t xml:space="preserve">Pályázat </w:t>
      </w:r>
      <w:r>
        <w:rPr>
          <w:rFonts w:eastAsia="Arial" w:cs="Arial" w:ascii="Arial" w:hAnsi="Arial"/>
          <w:b/>
        </w:rPr>
        <w:t>kistelepülési önkormányzatok alacsony összegű fejlesztéseinek támogatására</w:t>
      </w:r>
      <w:r>
        <w:rPr>
          <w:rFonts w:eastAsia="Arial" w:cs="Arial" w:ascii="Arial" w:hAnsi="Arial"/>
          <w:b/>
          <w:lang w:val="en-US" w:eastAsia="hu-HU"/>
        </w:rPr>
        <w:t xml:space="preserve"> c. pályázati kiírásra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ankovics Ferenc polgármester </w:t>
      </w:r>
      <w:r>
        <w:rPr>
          <w:rFonts w:cs="Arial" w:ascii="Arial" w:hAnsi="Arial"/>
        </w:rPr>
        <w:t>szóbeli előterjesztésben elmondta, hogy kiírásra került egy pályázat kistelepülési önkormányzatok számára. A pályázati összeget a lakosságszám határozza meg, Nóráp 750 ezer  forintra pályázhat, a pályázati célok a kiírásban szerepelnek. (Pályázati kiírás jkv. 5. melléklete, melyet a képviselők kézhez kaptak) . Javaslata, hogy az orvosi rendellő és kultúrház ablakcseréjét valósítsák meg  pályázati összegből, melyre kért árajánlatot (jkv. 6, melléklete) Kérte a vélemény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 Képviselő-testülete 5 igen szavazattal – ellenszavazat és tartózkodás nélkül – a következő határozatot hozta: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u w:val="single"/>
        </w:rPr>
        <w:t>33/2017. (IX.7) KT határozat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Nóráp 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pályázatot nyújt be a </w:t>
        <w:tab/>
        <w:tab/>
        <w:tab/>
        <w:t xml:space="preserve">helyi önkormányzatokért felelős miniszter az </w:t>
        <w:tab/>
        <w:t>államháztartásért felelős</w:t>
        <w:tab/>
        <w:tab/>
        <w:tab/>
        <w:t>miniszterrel közösen meghirdetett „kistelepülési önkormányzatok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lacsony összegű fejlesztéseinek támogatására”.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 pályázatot a pályázati kiírásban szereplő alcélok közül  a dc)-dd) 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</w:t>
        <w:tab/>
        <w:t xml:space="preserve">pontra nyújtja be: nyílászárók cseréje a nórápi 126/3 </w:t>
        <w:tab/>
        <w:t>hrsz-u ingatlanon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 xml:space="preserve">lévő épületen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  <w:u w:val="single"/>
        </w:rPr>
        <w:t>A felújítások költség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dc) alcélra:</w:t>
        <w:tab/>
        <w:t xml:space="preserve">(kultúrház) </w:t>
        <w:tab/>
        <w:tab/>
        <w:tab/>
        <w:tab/>
        <w:t>450.538 Ft</w:t>
        <w:tab/>
        <w:tab/>
        <w:tab/>
        <w:tab/>
        <w:tab/>
        <w:tab/>
        <w:t>dd)alcélra:</w:t>
        <w:tab/>
        <w:t xml:space="preserve">(orvosi rendelő) </w:t>
        <w:tab/>
        <w:tab/>
        <w:tab/>
        <w:t>550.508 Ft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Összes költség:</w:t>
        <w:tab/>
        <w:tab/>
        <w:tab/>
        <w:tab/>
        <w:t xml:space="preserve">        1.101.046 Ft</w:t>
      </w: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  <w:u w:val="single"/>
        </w:rPr>
        <w:t>Felújítás forrása</w:t>
      </w:r>
      <w:r>
        <w:rPr>
          <w:rFonts w:eastAsia="Arial" w:cs="Arial" w:ascii="Arial" w:hAnsi="Arial"/>
          <w:b/>
          <w:bCs/>
        </w:rPr>
        <w:t xml:space="preserve">: </w:t>
        <w:tab/>
      </w: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Pályázati összeg: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</w:rPr>
        <w:t>dc) alcélra:</w:t>
        <w:tab/>
        <w:t>(kultúrház)</w:t>
        <w:tab/>
        <w:tab/>
        <w:tab/>
        <w:tab/>
        <w:t>450.538 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dd)alcélra:</w:t>
        <w:tab/>
        <w:t xml:space="preserve">(orvosi rendelő) </w:t>
        <w:tab/>
        <w:tab/>
        <w:tab/>
        <w:t>299.462 F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</w:rPr>
        <w:t>Pályázati összeg összesen:</w:t>
        <w:tab/>
        <w:tab/>
        <w:tab/>
        <w:t>750.000 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Saját erő összesen:</w:t>
        <w:tab/>
        <w:tab/>
        <w:tab/>
        <w:tab/>
        <w:t xml:space="preserve">           251.046 Ft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Források összesen:</w:t>
        <w:tab/>
        <w:tab/>
        <w:tab/>
        <w:t xml:space="preserve">        1.001.046 F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 xml:space="preserve">A saját erő összege az önkormányzat költségvetésében </w:t>
        <w:tab/>
        <w:tab/>
        <w:tab/>
        <w:tab/>
        <w:tab/>
        <w:t>rendelkezésre áll.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  <w:tab/>
      </w:r>
      <w:r>
        <w:rPr>
          <w:rFonts w:eastAsia="Arial" w:cs="Arial" w:ascii="Arial" w:hAnsi="Arial"/>
        </w:rPr>
        <w:t xml:space="preserve">A képviselő-testület megállapítja, hogy az ingatlan tulajdoni </w:t>
        <w:tab/>
        <w:tab/>
        <w:tab/>
        <w:tab/>
        <w:tab/>
        <w:tab/>
        <w:t xml:space="preserve">lapján „tanácsház” művelési ág megnevezés szerepel, </w:t>
        <w:tab/>
        <w:tab/>
        <w:tab/>
        <w:tab/>
        <w:tab/>
        <w:tab/>
        <w:t xml:space="preserve">melyet át kell minősíteni a tényleges funkciónak (többcélú </w:t>
        <w:tab/>
        <w:tab/>
        <w:tab/>
        <w:tab/>
        <w:tab/>
        <w:tab/>
        <w:t xml:space="preserve">épület: orvosi rendelő, művelődési ház, könyvtár, polgármesteri </w:t>
        <w:tab/>
        <w:tab/>
        <w:tab/>
        <w:tab/>
        <w:tab/>
        <w:t xml:space="preserve">hivatal, klub, játszótér)   megfelelően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  <w:tab/>
        <w:t xml:space="preserve">Felkéri a képviselő-testület a polgármestert, hogy a </w:t>
        <w:tab/>
        <w:tab/>
        <w:tab/>
        <w:tab/>
        <w:tab/>
        <w:tab/>
        <w:t xml:space="preserve">pályázat benyújtásáról gondoskodjon, illetve az </w:t>
        <w:tab/>
        <w:tab/>
        <w:tab/>
        <w:tab/>
        <w:tab/>
        <w:tab/>
        <w:tab/>
        <w:t xml:space="preserve">átminősítési eljárást </w:t>
        <w:tab/>
        <w:t>lebonyolítsa.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 xml:space="preserve">Felelős: </w:t>
      </w:r>
      <w:r>
        <w:rPr>
          <w:rFonts w:eastAsia="Arial" w:cs="Arial" w:ascii="Arial" w:hAnsi="Arial"/>
          <w:sz w:val="26"/>
          <w:szCs w:val="26"/>
        </w:rPr>
        <w:t>polgármester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.</w:t>
      </w:r>
      <w:r>
        <w:rPr>
          <w:rFonts w:eastAsia="Arial" w:cs="Arial" w:ascii="Arial" w:hAnsi="Arial"/>
          <w:sz w:val="26"/>
          <w:szCs w:val="26"/>
        </w:rPr>
        <w:t xml:space="preserve"> 2017. szeptember 7. </w:t>
      </w:r>
    </w:p>
    <w:p>
      <w:pPr>
        <w:pStyle w:val="Nincstrkz"/>
        <w:bidi w:val="0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Ferenc  polgármester </w:t>
      </w:r>
      <w:r>
        <w:rPr>
          <w:rFonts w:cs="Arial" w:ascii="Arial" w:hAnsi="Arial"/>
          <w:sz w:val="26"/>
          <w:szCs w:val="26"/>
        </w:rPr>
        <w:t xml:space="preserve">megállapította, hogy a gördülő fejlesztési terveket és a határozati javaslatokat  a képviselők a meghívóval együtt kézhez kapták. (jkv. 6. melléklete) . Elmondta, hogy a döntésről a szolgáltatót szeptember 22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z elkészített tervekkel, határozati javaslatokkal  a képviselők egyetértettek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4/2017.(IX.7.) KT határ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Önkormányzat Képviselő-testülete a viziközmű-szolgáltatásról szóló  2011. évi CCIX. törvény 11.§. (1) bekezdésében előírt 2018-2032. időtávra vonatkozó gördülő fejlesztési terveket megtárgyalta 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éleményezési jogával élve egyetért a Pápai Víz- és Csatornamű Zrt,. vagyonkezelésében vagy tulajdonában lévő viziközművek és vagyonelemek előterjesztés szerinti felújítási, pótlási terv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óváhagyja a Pápai Víz- és Csatornamű Zrt. vagyonkezelésében vagy tulajdonában lévő viziközművek és vagyonelemek előterjesztés szerinti beruházási terv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b) pontban jóváhagyott gördülő fejlesztési tervekben meghatározott fejlesztések, pótlások és beruházások költségeinek pénzügyi forrásait felmerüléskor mindenkori éves költségvetésében biztosít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b) pont szerinti gördülő fejlesztési terveket a Pápai Vízmű Zrt. számára véleményezésre küldje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hatalmazza a Pápai Víz- és Csatornamű Zrt-t, hogy az 1. a) b) c) pontokban szereplő gördülő fejlesztési terveket nyújtsa be  a Magyar Energetikai és Közműszabályozási Hivatalh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 c) pont szerinti költségvetési források biztosítása érdekében a pályázati lehetőségeket kísérje figyelemmel és a pályázatok igénybevételével kapcsolatban a szükséges intézkedéseket tegye meg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7. szeptember 22 és folyam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polgármester kérte a képviselőket a kötelezettségvállalásra vonatkozó határozati javaslatról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5/2017. (IX.7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  Község Önkormányzat Képviselőtestülete az </w:t>
        <w:tab/>
        <w:tab/>
        <w:tab/>
        <w:tab/>
        <w:tab/>
        <w:tab/>
        <w:t>önkormányzatok közös tulajdonában lévő  SZ04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ab/>
        <w:t xml:space="preserve">számú víziközmű-rendszerek  2018-2032. évekre szóló </w:t>
        <w:tab/>
        <w:tab/>
        <w:tab/>
        <w:tab/>
        <w:tab/>
        <w:t>gördülő fejlesztési tervét elfogadja, jóváhagy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A közös tulajdont érintő részek vonatkozásában - a Polgári </w:t>
        <w:tab/>
        <w:tab/>
        <w:tab/>
        <w:tab/>
        <w:tab/>
        <w:t xml:space="preserve"> szóló 2013. évi V. törvény 5:78 §-ának </w:t>
        <w:tab/>
        <w:t xml:space="preserve">rendelkezései </w:t>
        <w:tab/>
        <w:tab/>
        <w:tab/>
        <w:tab/>
        <w:tab/>
        <w:t xml:space="preserve">alapján - mint tulajdonostárs kötelezettséget vállal arra,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hogy a gördülő fejlesztési terv önkormányzatot </w:t>
        <w:tab/>
        <w:t xml:space="preserve">terhelő </w:t>
        <w:tab/>
        <w:tab/>
        <w:tab/>
        <w:tab/>
        <w:tab/>
        <w:t xml:space="preserve">pénzügyi  forrását a tulajdonostárs </w:t>
        <w:tab/>
        <w:t xml:space="preserve">önkormányzatokkal  kötött </w:t>
        <w:tab/>
        <w:tab/>
        <w:tab/>
        <w:tab/>
        <w:t xml:space="preserve">megállapodásban </w:t>
        <w:tab/>
        <w:t xml:space="preserve">foglaltak </w:t>
        <w:tab/>
        <w:tab/>
        <w:tab/>
        <w:t xml:space="preserve">szerint a </w:t>
        <w:tab/>
        <w:tab/>
        <w:tab/>
        <w:tab/>
        <w:tab/>
        <w:t xml:space="preserve">mindenkori </w:t>
        <w:tab/>
        <w:t xml:space="preserve">éves költségvetésében betervezi, </w:t>
        <w:tab/>
        <w:t xml:space="preserve">annak </w:t>
        <w:tab/>
        <w:tab/>
        <w:tab/>
        <w:tab/>
        <w:tab/>
        <w:t>felmerülésekor  biztosít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 követően a saját tulajdonu viziközmű eszközök fejlesztési tervéről szavaztak: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5/a/2017. (IX.7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Nóráp  Község Önkormányzat Képviselőtestülete az </w:t>
        <w:tab/>
        <w:tab/>
        <w:tab/>
        <w:tab/>
        <w:tab/>
        <w:tab/>
        <w:t>önkormányzat tulajdonában lévő V10 számú víziközmű-</w:t>
        <w:tab/>
        <w:tab/>
        <w:tab/>
        <w:tab/>
        <w:tab/>
        <w:t xml:space="preserve">rendszerek  2018-2032. évekre szóló gördülő fejlesztési </w:t>
        <w:tab/>
        <w:tab/>
        <w:tab/>
        <w:tab/>
        <w:tab/>
        <w:t xml:space="preserve">tervét elfogadja, jóváhagyja, kötelezettséget vállal arra, </w:t>
        <w:tab/>
        <w:tab/>
        <w:tab/>
        <w:tab/>
        <w:tab/>
        <w:t xml:space="preserve">hogy a gördülő fejlesztési terv Önkormányzatot terhelő </w:t>
        <w:tab/>
        <w:tab/>
        <w:tab/>
        <w:tab/>
        <w:tab/>
        <w:tab/>
        <w:t xml:space="preserve">pénzügyi </w:t>
        <w:tab/>
        <w:t xml:space="preserve">forrását a mindenkori éves költségvetésében </w:t>
        <w:tab/>
        <w:tab/>
        <w:tab/>
        <w:tab/>
        <w:tab/>
        <w:t xml:space="preserve">betervezi, annak </w:t>
        <w:tab/>
        <w:t>felmerülésekor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) Járdafelújt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Stankovics Ferenc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Ferenc polgármester </w:t>
      </w:r>
      <w:r>
        <w:rPr>
          <w:rFonts w:cs="Arial" w:ascii="Arial" w:hAnsi="Arial"/>
          <w:bCs/>
          <w:sz w:val="26"/>
          <w:szCs w:val="26"/>
        </w:rPr>
        <w:t xml:space="preserve">szóbeli előterjesztésben emlékeztette a képviselőket, hogy mint már az előző ülésen is tárgyalták, folytatják a járdaelújítást. Az árajánlat megérkezett, 3.943.756 ft. Most anyaggal együtt kérték az árajánlatot,(jkv. 7. melléklete) bekerülési költsége azonos az előző szakaszéval. Kérte a képviselőket a szavazásra, hogy elvégzik a tervezett munkákat, illetve elhatalmazzák a polgármestert, hogy kérjen még 2 árajánlatot, s a 3 árajánlatból a legkedvezőbb áru ajánlatot megrendelje. </w:t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 képviselők támogatták a javaslatot.  </w:t>
      </w:r>
    </w:p>
    <w:p>
      <w:pPr>
        <w:pStyle w:val="Alaprtelmezs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5 igen szavazattal – ellenszavazat és tartózkodás nélkül a következő határozatot hozta:</w:t>
      </w:r>
    </w:p>
    <w:p>
      <w:pPr>
        <w:pStyle w:val="Alaprtelmezs"/>
        <w:bidi w:val="0"/>
        <w:ind w:left="708" w:right="0" w:hanging="708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6/2017. (IX.7.) KT határozat</w:t>
      </w:r>
    </w:p>
    <w:p>
      <w:pPr>
        <w:pStyle w:val="Alaprtelmezs"/>
        <w:bidi w:val="0"/>
        <w:ind w:left="708" w:right="0" w:hanging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község Önkormányzat Képviselő-testülete elhatározza, </w:t>
        <w:tab/>
        <w:tab/>
        <w:tab/>
        <w:t xml:space="preserve">hogy a Kossuth u. 47. házszámtól folytatja a járdaépítést, kb. </w:t>
        <w:tab/>
        <w:tab/>
        <w:tab/>
        <w:t xml:space="preserve">200 m hosszúságban, a Kossuth u.. 21, házszámig. </w:t>
      </w:r>
    </w:p>
    <w:p>
      <w:pPr>
        <w:pStyle w:val="Alaprtelmezs"/>
        <w:bidi w:val="0"/>
        <w:ind w:left="2832" w:right="0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hatalmazza a polgármestert, hogy még2 árajánlatot szerezzen be, és a 3, azonos műszaki tartalmú árajánlat közül a legkedvezőbb árajánlatot adó vállalkozótól a munka elvégzését rendelje meg.</w:t>
      </w:r>
    </w:p>
    <w:p>
      <w:pPr>
        <w:pStyle w:val="Alaprtelmezs"/>
        <w:bidi w:val="0"/>
        <w:ind w:left="2832" w:right="0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a </w:t>
        <w:tab/>
        <w:t xml:space="preserve">polgármestert a vállalkozási szerződés aláírására. </w:t>
      </w:r>
    </w:p>
    <w:p>
      <w:pPr>
        <w:pStyle w:val="Alaprtelmezs"/>
        <w:bidi w:val="0"/>
        <w:ind w:left="2832" w:right="0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elős: polgármester</w:t>
      </w:r>
    </w:p>
    <w:p>
      <w:pPr>
        <w:pStyle w:val="Alaprtelmezs"/>
        <w:bidi w:val="0"/>
        <w:ind w:left="2832" w:right="0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táridő: 2017. szeptember 15. (árajánlatok beszerzése. )</w:t>
      </w:r>
    </w:p>
    <w:p>
      <w:pPr>
        <w:pStyle w:val="Alaprtelmezs"/>
        <w:bidi w:val="0"/>
        <w:ind w:left="2832" w:right="0" w:firstLine="3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>5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lang w:eastAsia="hu-HU"/>
        </w:rPr>
        <w:t>Bursa Hungarica Felsőoktatási Önkormányzati Ösztöndíjpályázathoz  való csatlakozásról dönté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Stankovics Ferenc polgármester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Stankovics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szóbeli előterjesztésben ismertette a napirendet. (értesítés jkv. 8. melléklete)  Az előző évekhez hasonlóan ez évben is kiírásra került a Bursa Hungarica Felsőoktatási Önkormányzati Ösztöndíj pályáza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ok képviselő-testületeinek a csatlakozásról legkésőbb október 2-ig kell dönteni, illetve a csatlakozási nyilatkozatot megküldeni az Emberi Erőforrás Támogatáskezelőjéhez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ályázati kiírásban szereplő feltételeken kívül az önkormányzat meghatározhat további feltételeket a jogosultságra, illetve meghatározza a támogatás összegé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az elmúlt évben nem csatlakozott a rendszerhez,  mivel nem volt arra jogosult személy. Ez évben viszont ismét van nappali tagozatos egyetemi hallgató, ezért javasolja, hogy  csatlakozzanak a pályázathoz: jogosultsági határként az egy háztartásban élők figyelembevételével    70.000 Ft/főre jutó  jövedelmet határozzanak meg, illetve havi 5.000 Ft támogatást biztosítsana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7/2017. (IX.7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Önkormányzat Képviselő-testülete elhatározza, hogy csatlakozik a 2018. évre </w:t>
        <w:tab/>
        <w:t xml:space="preserve">szóló </w:t>
        <w:tab/>
        <w:t xml:space="preserve">Bursa Hungarica </w:t>
        <w:tab/>
        <w:t xml:space="preserve">Felső-oktatási Önkormányzati </w:t>
        <w:tab/>
        <w:t xml:space="preserve">Ösztöndíjpályázathoz. A támogatás összege 5000 </w:t>
        <w:tab/>
        <w:t>ft/fő/h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Jogosultsági határ: a háztartásban az egy főre jutó jövedelem</w:t>
        <w:tab/>
        <w:tab/>
        <w:tab/>
        <w:tab/>
        <w:t>nem haladja meg a havi nettó 70.000 Ft-ot.</w:t>
      </w:r>
    </w:p>
    <w:p>
      <w:pPr>
        <w:pStyle w:val="Normal"/>
        <w:ind w:left="2829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 és az </w:t>
        <w:tab/>
        <w:t xml:space="preserve">aljegyzőt,  </w:t>
        <w:tab/>
        <w:t xml:space="preserve">hogy regisztrálásáról, valamint a csatlakozási nyilatkozat </w:t>
        <w:tab/>
        <w:t xml:space="preserve">határidőre történő megküldéséről, a </w:t>
        <w:tab/>
        <w:t>pályázat kiírásáról gondoskodjon.</w:t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október 2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ab/>
        <w:tab/>
        <w:t xml:space="preserve">pályázat kiírása: </w:t>
      </w:r>
      <w:r>
        <w:rPr>
          <w:rFonts w:cs="Arial" w:ascii="Arial" w:hAnsi="Arial"/>
          <w:sz w:val="26"/>
          <w:szCs w:val="26"/>
          <w:lang w:eastAsia="hu-HU"/>
        </w:rPr>
        <w:t>október 4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tájékoztatta a képviselőket, hogy  a földmérési alappont helyreálltása megtörtént, 110 ezer forintba kerü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ájékoztatást  követően a polgármester a képviselő-testület ülését 19.00  órakor bezárt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07" w:gutter="0" w:header="0" w:top="90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>
        <w:sz w:val="2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  <w:rPr>
        <w:sz w:val="2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cs="Arial"/>
      <w:b/>
      <w:sz w:val="26"/>
      <w:szCs w:val="26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6">
    <w:name w:val="Bekezdés alapbetűtípusa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6"/>
    <w:qFormat/>
    <w:rPr>
      <w:sz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07:00Z</dcterms:created>
  <dc:creator>Körjegyzőség</dc:creator>
  <dc:description/>
  <dc:language>en-US</dc:language>
  <cp:lastModifiedBy/>
  <cp:lastPrinted>2017-08-23T13:54:00Z</cp:lastPrinted>
  <dcterms:modified xsi:type="dcterms:W3CDTF">2017-09-22T08:30:58Z</dcterms:modified>
  <cp:revision>3</cp:revision>
  <dc:subject/>
  <dc:title>KUP KÖZSÉG</dc:title>
</cp:coreProperties>
</file>