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NÓRÁP   ÖNKORMÁNYZAT</w:t>
      </w:r>
    </w:p>
    <w:p>
      <w:pPr>
        <w:pStyle w:val="Alaprtelmezs"/>
        <w:spacing w:before="120" w:after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1 Nóráp Kossuth utca 48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9-20/2017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Község Önkormányzat képviselő-testülete 2017. december 14-én 18.00  órakor megtartott közmeghallgatásró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Kultúrház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Nóráp Kossuth utca 48.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Stankovics Ferenc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Pintér Sándorné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Antalné Ihász Mária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Molnár József képviselő</w:t>
      </w:r>
    </w:p>
    <w:p>
      <w:pPr>
        <w:pStyle w:val="Normal"/>
        <w:ind w:right="664" w:hanging="0"/>
        <w:jc w:val="both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Englert Zoltán képviselő (5 fő)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Megjelent helyi lakos: 17 fő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iv a jkv. 1. melléklete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:</w:t>
      </w:r>
    </w:p>
    <w:p>
      <w:pPr>
        <w:pStyle w:val="Normal"/>
        <w:numPr>
          <w:ilvl w:val="0"/>
          <w:numId w:val="1"/>
        </w:numPr>
        <w:ind w:left="720" w:right="6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számoló a település közbiztonsági helyzetéről</w:t>
      </w:r>
    </w:p>
    <w:p>
      <w:pPr>
        <w:pStyle w:val="Normal"/>
        <w:numPr>
          <w:ilvl w:val="0"/>
          <w:numId w:val="1"/>
        </w:numPr>
        <w:ind w:left="720" w:right="664" w:hanging="360"/>
        <w:jc w:val="both"/>
        <w:rPr/>
      </w:pPr>
      <w:r>
        <w:rPr>
          <w:rFonts w:cs="Arial" w:ascii="Arial" w:hAnsi="Arial"/>
        </w:rPr>
        <w:t>Beszámoló az önkormányzat 2017. évi tevékenységéről, jövő évi tervek ismertetése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Meghivó jvk. 2. melléklete)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kovics  Ferenc polgármester</w:t>
      </w:r>
      <w:r>
        <w:rPr>
          <w:rFonts w:cs="Arial" w:ascii="Arial" w:hAnsi="Arial"/>
        </w:rPr>
        <w:t xml:space="preserve"> köszöntötte a képviselőket, és a település lakóit, a közmeghallgatást megnyitotta.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Felkérte Koller Péter körzeti megbízottat a település közbiztonsági helyzetéről szóló beszámolóra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oller Péter körzeti megbizott</w:t>
      </w:r>
      <w:r>
        <w:rPr>
          <w:rFonts w:cs="Arial" w:ascii="Arial" w:hAnsi="Arial"/>
        </w:rPr>
        <w:t xml:space="preserve"> köszöntötte a közmeghallgatáson részt vevőket. Elmondta, hogy most is nagyon könnyű helyzetben van, az idei évben a községben sem volt sok esemény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y szabálysértés volt, szemétlerakás, sajnos az elkövetőt nem sikerült megtalálni. Az illegális szemételhelyezés mindenhol probléma, s az elkövető nagyon kevés esetben kerül azonosításra. Szinte csak tettenérés esetén bizonyítható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esemény a faluban nem történt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hívta a figyelmet arra, hogy mi is sokat tehetünk biztonságunkért, különösen a téli és a most következő ünnepi időszakban. Gondol itt arra, hogy korán sötétedik, s a bűnözök ezt kihasználják, illetve az ünnepi forgatagban a figyelmetlenségünke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te, hogy figyeljenek egymásra az emberek, ha napokra elutaznak, kérjék meg a szomszédot, ismerőst, figyeljen, de akár a rendőrséghez is bejelenthető, s ha szolgálatban vannak, többször ránéznek a házra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gköszönte az önkormányzat támogatását, kellemes ünnepeket, boldog új évet kívánt mindenkinek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Varga János  helyi lakos:</w:t>
      </w:r>
      <w:r>
        <w:rPr>
          <w:rFonts w:cs="Arial" w:ascii="Arial" w:hAnsi="Arial"/>
        </w:rPr>
        <w:t xml:space="preserve"> A gyorshajtással kapcsolatban felvetette, hogy a falun áthajtó idegen autósok – különösen reggel 7 és délután 3 óra körül  a honvédségnél dolgozók – ellen milyen intézkedést lehet tenni. Veszélyes, amilyen sebességgel áthaladnak a falun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oller Péter körzeti megbízott:</w:t>
      </w:r>
      <w:r>
        <w:rPr>
          <w:rFonts w:cs="Arial" w:ascii="Arial" w:hAnsi="Arial"/>
        </w:rPr>
        <w:t xml:space="preserve"> Sajnos a faluban sebességellenőrzést nem végezhetnek, csak 2-3 számjegyű úton lehet, s a falun áthaladó út négyszámjegyű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z minden településen probléma, amig látják a rendőrautót, betartják a sebességet, de utána tovább folytatódik. A közlekedési morál nagyon rossz, még a szankciónak sincs visszatartó ereje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Molnár Zsolt helyi lakos:</w:t>
      </w:r>
      <w:r>
        <w:rPr>
          <w:rFonts w:cs="Arial" w:ascii="Arial" w:hAnsi="Arial"/>
        </w:rPr>
        <w:t xml:space="preserve"> A járdán való parkolással kapcsolatban szólt.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A problémával kapcsolatban </w:t>
      </w:r>
      <w:r>
        <w:rPr>
          <w:rFonts w:cs="Arial" w:ascii="Arial" w:hAnsi="Arial"/>
          <w:b/>
        </w:rPr>
        <w:t>Bálint János és Fekete László</w:t>
      </w:r>
      <w:r>
        <w:rPr>
          <w:rFonts w:cs="Arial" w:ascii="Arial" w:hAnsi="Arial"/>
        </w:rPr>
        <w:t xml:space="preserve"> helyi lakosok is egyetértettek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oller Péter körzeti megbízott:</w:t>
      </w:r>
      <w:r>
        <w:rPr>
          <w:rFonts w:cs="Arial" w:ascii="Arial" w:hAnsi="Arial"/>
        </w:rPr>
        <w:t xml:space="preserve"> Ez a probléma is évek óta fennáll, próbálta szóbeli figyelmeztetéssel megoldani a problémát. Elmondta ismét  parkolási szabályokat és felhívta a figyelmet, ha a szóbeli figyelmeztetés nem vezet eredményre, kénytelenek lesznek büntetni, hogy a probléma megszűnjön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A hozzászólások után </w:t>
      </w:r>
      <w:r>
        <w:rPr>
          <w:rFonts w:cs="Arial" w:ascii="Arial" w:hAnsi="Arial"/>
          <w:b/>
        </w:rPr>
        <w:t>Stankovics Ferenc polgármester</w:t>
      </w:r>
      <w:r>
        <w:rPr>
          <w:rFonts w:cs="Arial" w:ascii="Arial" w:hAnsi="Arial"/>
        </w:rPr>
        <w:t xml:space="preserve"> beszámolója következett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Az önkormányzatokról szóló törvény szerint az önkormányzat elsődleges, kötelező  feladata az intézmények zavartalan működésének biztosítása, egészségügyi , szociális alapellátások biztosítása, óvodai ellátás,  közutak, járdák, belvízelvezető árkok karbantartása, köztemető karbantartása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yes feladatait az önkormányzat – a gazdaságosság miatt – társulás keretében látja el: pl. az óvodai ellátás biztosítása: Pápakovácsi, Ganna, Döbrönte településekkel közösen történik a Pápakovácsi Mesevár Óvoda fenntartása, működtetése. Az általános iskolai oktatás már 2013. január 1-től állami feladat. E feladatnál csak az étkeztetés biztosítása ró terhet az önkormányzatokra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gyancsak társulás keretében biztosított az egészségügyi ellátás, a dákai háziorvosi körzet keretében, valamint a családsegítő- és gyermekjóléti ellátás, orvosi ügyeleti ellátás, belső ellenőrzés a Pápakörnyéki Önkormányzatok Feladatellátó Társulása keretében biztosítot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ósági ügyintézés a Pápakovácsi Közös Önkormányzati Hivatalban történik, 6 település vonatkozásában: Pápakovácsi, Döbrönte, Ganna, Bakonypölöske, Nóráp és Kup. A székhelyközség Pápakovácsi, Gannán állandó kirendeltség működik. A feladatok megoszlása a következő: Döbrönte, Ganna és Bakonypölöske ügyintézése Gannán, Pápakovácsi, Kup és Nóráp település ügyeinek intézése Pápakovácsiban történik, az elszámolások teljes egészében Pápakovácsiban történnek. A Hivatal fenntartására az állam biztosít támogatást, melyet a gesztor  önkormányzat, Pápakovácsi önkormányzaton keresztül folyósít. Azonban az állami támogatást a fenntartó önkormányzatoknak ki kell egészíteni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jnos már második éve nincs közmunkában foglalkoztatható személy, nincs nyilvántartott munkanélküli a településen. Ez utóbbinak természetesen örülni kell, azonban a közterület karbantartási munkákat igy nagyon nehéz megoldani, de ez évben is sikerült, a közterületek rendben voltak. Köszöni mindenkinek   a segítsége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yár folyamán kb. 800 m hosszan új járdát építettek,ennek költsége kb 11 és fél millió forint volt Jövő évek feladata az utca másik oldalán lévő járda felújítása is. Sajnos, a járda területe nem az önkormányzat tulajdona, ezáltal pályázni nem lehet járdaépítésre, csak önerőből lehet megoldani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kötelező kiadásai a kapott állami támogatásból csak szűkösen oldhatók meg, például a gyermekek iskolába,  óvodába szállítását is csak részben támogatja az állam, saját erőből kell fedezni a különbözete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óbálnak takarékosan gazdálkodni, nem vetnek ki adót a lakosságra, nem szeretnék terhelni. De így a meglévő anyagi eszközöket nagyon be kell osztani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ndezvényeiket ez évben is megtartották, anyák napja, gyermeknap, mikulás. Beiskolázási támogatás is tudtak fizetni a szülőknek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A játszótéri játékok felújítását a szülők társadalmi munkával segítették, köszönet érte. Az önkormányzat az anyagot biztosította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mondta, hogy a falunapi rendezvényt azért nem tartották meg idén, mert tavaly is nagyon kevés helyi lakos vett részt, a  résztvevők jelentős része idegen volt. Idén is minden család kap ajándékcsomagot karácsonyra. 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smertette a hulladékszállítás átszervezését, elmondta, hogy az átszervezés által a szolgáltatás minősége nem csökken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Emlitette még, hogy sajnos az építési törmelék elhelyezésére szolgáló területre mindenféle szemétlerakás történt, ezért kellett árokkal körbevenni a területet. Nórápiak továbbra is vihetnek kizárólag építési törmeléket, előzetesen bejelentve, s utána az árkot újra kimélyíteni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következő évben kerül sor a Petőfi utca útburkolat és árok rendbetételére, erre pályázati támogatást kaptak. Ugyancsak pályázati támogatásból kerül sor a kultúrház és orvosi rendelő ablakcseréjére is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ok: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Fekete László helyi lakos</w:t>
      </w:r>
      <w:r>
        <w:rPr>
          <w:rFonts w:cs="Arial" w:ascii="Arial" w:hAnsi="Arial"/>
        </w:rPr>
        <w:t xml:space="preserve"> a kertek alatti uttal kapcsoltban kérte, hogy méressék ki az utat, mert nehéz rajta közlekedni, belógó faágaktól. A kerttulajdonosok viszont állítják, hogy a fák a saját területükön vannak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Stankovics Ferenc polgármester:</w:t>
      </w:r>
      <w:r>
        <w:rPr>
          <w:rFonts w:cs="Arial" w:ascii="Arial" w:hAnsi="Arial"/>
        </w:rPr>
        <w:t xml:space="preserve"> Elmondta, hogy a kimérés költsége nagyon magas, és nincs garancia arra, ha kimérik, a levert karó a helyén marad. De megpróbálnak megoldást találni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hozzászólás nem volt, a polgármester megköszönte a részvételt,  kellemes ünnepeket kívánt mindenkinek és a közmeghallgatást 18.45  órakor be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Stankovics </w:t>
      </w:r>
      <w:r>
        <w:rPr>
          <w:rFonts w:cs="Arial" w:ascii="Arial" w:hAnsi="Arial"/>
          <w:sz w:val="26"/>
          <w:szCs w:val="26"/>
        </w:rPr>
        <w:t xml:space="preserve"> Ferenc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9:43:00Z</dcterms:created>
  <dc:creator>Körjegyzőség</dc:creator>
  <dc:description/>
  <dc:language>en-US</dc:language>
  <cp:lastModifiedBy>Mari-ASUS</cp:lastModifiedBy>
  <cp:lastPrinted>2014-10-30T12:45:00Z</cp:lastPrinted>
  <dcterms:modified xsi:type="dcterms:W3CDTF">2017-12-19T19:43:00Z</dcterms:modified>
  <cp:revision>2</cp:revision>
  <dc:subject/>
  <dc:title>KUP KÖZSÉG</dc:title>
</cp:coreProperties>
</file>