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6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november 22-én     8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  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  <w:t xml:space="preserve">1.) </w:t>
      </w:r>
      <w:r>
        <w:rPr>
          <w:rFonts w:cs="Arial" w:ascii="Arial" w:hAnsi="Arial"/>
          <w:color w:val="000000"/>
          <w:sz w:val="26"/>
          <w:szCs w:val="26"/>
          <w:lang w:eastAsia="hu-HU"/>
        </w:rPr>
        <w:t>Házi segítségnyújtás térítési  dijának meghatározásáról szóló rendelet véleményezé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2.) Pápakörnyéki Önkormányzatok Feladatellátó Társulás Társulási Megállapodásának módosítása</w:t>
      </w:r>
    </w:p>
    <w:p>
      <w:pPr>
        <w:pStyle w:val="Standard"/>
        <w:suppressAutoHyphens w:val="false"/>
        <w:autoSpaceDE w:val="false"/>
        <w:bidi w:val="0"/>
        <w:spacing w:before="60" w:after="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3.) Vegyes ügyek</w:t>
      </w:r>
    </w:p>
    <w:p>
      <w:pPr>
        <w:pStyle w:val="Standard"/>
        <w:bidi w:val="0"/>
        <w:jc w:val="both"/>
        <w:rPr>
          <w:rFonts w:ascii="Arial" w:hAnsi="Arial" w:eastAsia="Calibri" w:cs="Arial"/>
          <w:color w:val="000000"/>
          <w:lang w:eastAsia="hu-HU"/>
        </w:rPr>
      </w:pPr>
      <w:r>
        <w:rPr>
          <w:rFonts w:eastAsia="Calibri" w:cs="Arial" w:ascii="Arial" w:hAnsi="Arial"/>
          <w:color w:val="000000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Cs w:val="26"/>
          <w:u w:val="single"/>
        </w:rPr>
      </w:pPr>
      <w:r>
        <w:rPr>
          <w:rFonts w:cs="Arial" w:ascii="Arial" w:hAnsi="Arial"/>
          <w:b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1.) </w: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>Házi segítségnyújtás térítési  dijának meghatározásáról szóló rendelet véleményezé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 Stankovics  Ferenc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Ferenc  polgármester  </w:t>
      </w:r>
      <w:r>
        <w:rPr>
          <w:rFonts w:cs="Arial" w:ascii="Arial" w:hAnsi="Arial"/>
          <w:sz w:val="26"/>
          <w:szCs w:val="26"/>
        </w:rPr>
        <w:t>megállapította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gy a napirend anyagát a képviselők a meghivóval együtt kézhez kapták. (jkv. 3. melléklete)  Kérte a véleményeket. Javasolja, hogy az előterjesztés elfogadását. Nóráp községet nem érinti a rendelet, mivel a községben nincs házi segítségnyújtásra igény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 a megküldött határozati javaslat alapján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2/2017. (XI.21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Község Önkormányzatának Képviselő-testülete a Pápakörnyéki Önkormányzatok Feladatellátó Társulás Társulási Tanácsa 11/2017. (X. 12.) határozatával jóváhagyott intézményi térítési díj, 12/2017. (X. 12.) határozat szerint önkormányzati rendeletben történő megállapításával egyetér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Normal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Felelős: </w:t>
      </w:r>
      <w:r>
        <w:rPr>
          <w:rFonts w:cs="Arial" w:ascii="Arial" w:hAnsi="Arial"/>
          <w:sz w:val="26"/>
          <w:szCs w:val="26"/>
          <w:lang w:eastAsia="hu-HU"/>
        </w:rPr>
        <w:t>Polgármester</w:t>
      </w:r>
    </w:p>
    <w:p>
      <w:pPr>
        <w:pStyle w:val="Normal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ind w:left="1416" w:right="0" w:firstLine="708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>2.) Pápakörnyéki Önkormányzatok Feladatellátó Társulás Társulási Megállapodásának módosítás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 xml:space="preserve">Előadó: Stankovics  Ferenc polgármester 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Stankovics Ferenc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>megállapította, hogy a képviselők a napirend anyagát a meghivóval együtt kézhez kapták. ( jkv. 4. melléklete)  Javasolta a módosítások elfogadás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amennyi képviselő támogatta a javaslato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3/2017. (XI.21.) KT határozat</w:t>
      </w:r>
    </w:p>
    <w:p>
      <w:pPr>
        <w:pStyle w:val="Normal"/>
        <w:ind w:left="2832" w:right="0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község Önkormányzat Képviselő-testülete a Pápakörnyéki Önkormányzatok Feladatellátó  Társulása Társulási Megállapodásának 17. módosítását, valamint azt egységes szerkezetben </w:t>
        <w:tab/>
        <w:t xml:space="preserve">az előterjesztés 1. é 2. melléklet szerinti tartalommal jóváhagyja. 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6"/>
          <w:szCs w:val="26"/>
        </w:rPr>
        <w:tab/>
        <w:t>Határidő:</w:t>
      </w:r>
      <w:r>
        <w:rPr>
          <w:rFonts w:cs="Arial" w:ascii="Arial" w:hAnsi="Arial"/>
          <w:sz w:val="26"/>
          <w:szCs w:val="26"/>
        </w:rPr>
        <w:t xml:space="preserve"> azonnal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ab/>
        <w:tab/>
        <w:tab/>
        <w:tab/>
        <w:t xml:space="preserve">Felelős: </w:t>
      </w:r>
      <w:r>
        <w:rPr>
          <w:rFonts w:cs="Arial" w:ascii="Arial" w:hAnsi="Arial"/>
          <w:sz w:val="26"/>
          <w:szCs w:val="26"/>
          <w:lang w:eastAsia="hu-HU"/>
        </w:rPr>
        <w:t>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3.)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a.) Csatlakozás a könyvári szolgáltató rendszerhez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Stankovics Ferenc polgármester </w:t>
      </w:r>
      <w:r>
        <w:rPr>
          <w:rFonts w:cs="Arial" w:ascii="Arial" w:hAnsi="Arial"/>
          <w:sz w:val="26"/>
          <w:szCs w:val="26"/>
          <w:lang w:eastAsia="hu-HU"/>
        </w:rPr>
        <w:t>szóbeli előterjesztésben elmondta, hogy az új könyvtári rendszer – szeptemberi ülésen döntöttek a könyvtári szolgáltató rendszerhez történő csatlakozásról – 2018. január 1-ével indul. Könyvtáros legalább érettségivel rendelkező személy lehet, mint előzőleg már tárgyalták , Hiérné  Fülep Vivien  vállalta a könyvtári teendők ellátását. Javasolja, hogy részére havi 25.000 Ft megbízási díjat állapítsanak meg, illetve Horváth Tibornét mentsék fel a könyvtári teendők ellátásáról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A képviselők a javaslattal egyetértettek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Nóráp Önkormányzat Képviselő-testülete 5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hu-HU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  <w:lang w:eastAsia="hu-HU"/>
        </w:rPr>
        <w:t>44/2017. (XI.21.) KT határozat</w:t>
      </w:r>
    </w:p>
    <w:p>
      <w:pPr>
        <w:pStyle w:val="Normal"/>
        <w:suppressAutoHyphens w:val="false"/>
        <w:autoSpaceDE w:val="false"/>
        <w:ind w:left="2124" w:right="0" w:firstLine="9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Nóráp község Önkormányzat Képviselő-testülete Horváth Tiborné Nóráp Kossuth u. 49. sz. alatti lakos könyvtári megbízási szerződését  2017. december 31-i hatállyal megszünteti.</w:t>
      </w:r>
    </w:p>
    <w:p>
      <w:pPr>
        <w:pStyle w:val="Normal"/>
        <w:suppressAutoHyphens w:val="false"/>
        <w:autoSpaceDE w:val="false"/>
        <w:ind w:left="2124" w:right="0" w:hanging="0"/>
        <w:jc w:val="both"/>
        <w:rPr/>
      </w:pPr>
      <w:r>
        <w:rPr>
          <w:rFonts w:cs="Arial" w:ascii="Arial" w:hAnsi="Arial"/>
          <w:sz w:val="26"/>
          <w:szCs w:val="26"/>
          <w:lang w:eastAsia="hu-HU"/>
        </w:rPr>
        <w:t xml:space="preserve">Hiérné Fülep Vivien Nóráp Petőfi Sándor u. 5/a, sz alatti lakossal 2018. január 1-i hatállyal a könyvtári teendők ellátására határozatlan időtartamú megbízási szerződést köt. A megbízási díj havi összege bruttó 25.000 Ft. </w:t>
      </w:r>
    </w:p>
    <w:p>
      <w:pPr>
        <w:pStyle w:val="Normal"/>
        <w:suppressAutoHyphens w:val="false"/>
        <w:autoSpaceDE w:val="false"/>
        <w:ind w:left="2124" w:right="0" w:hanging="0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Felkéri a képviselő-testület a polgármestert, hogy a felmondás közléséről és a megbízási szerződés megkötéséről gondoskodjon.</w:t>
      </w:r>
    </w:p>
    <w:p>
      <w:pPr>
        <w:pStyle w:val="Normal"/>
        <w:suppressAutoHyphens w:val="false"/>
        <w:autoSpaceDE w:val="false"/>
        <w:ind w:left="1416" w:right="0" w:firstLine="708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>Felelős</w:t>
      </w:r>
      <w:r>
        <w:rPr>
          <w:rFonts w:cs="Arial" w:ascii="Arial" w:hAnsi="Arial"/>
          <w:sz w:val="26"/>
          <w:szCs w:val="26"/>
          <w:lang w:eastAsia="hu-HU"/>
        </w:rPr>
        <w:t>: polgármester</w:t>
      </w:r>
    </w:p>
    <w:p>
      <w:pPr>
        <w:pStyle w:val="Normal"/>
        <w:suppressAutoHyphens w:val="false"/>
        <w:autoSpaceDE w:val="false"/>
        <w:ind w:left="1416" w:right="0" w:firstLine="708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>Határidő</w:t>
      </w:r>
      <w:r>
        <w:rPr>
          <w:rFonts w:cs="Arial" w:ascii="Arial" w:hAnsi="Arial"/>
          <w:sz w:val="26"/>
          <w:szCs w:val="26"/>
          <w:lang w:eastAsia="hu-HU"/>
        </w:rPr>
        <w:t>: 2017. december 15.</w:t>
      </w:r>
    </w:p>
    <w:p>
      <w:pPr>
        <w:pStyle w:val="Normal"/>
        <w:suppressAutoHyphens w:val="false"/>
        <w:autoSpaceDE w:val="false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 követően a polgármester tájékoztatta a képviselőket, hogy a mikuláscsomagokat a helyi vegyesboltban megrendelte, a mikulásünnepség december 5-én lesz a kultúrházban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képviselő</w:t>
      </w:r>
      <w:r>
        <w:rPr>
          <w:rFonts w:cs="Arial" w:ascii="Arial" w:hAnsi="Arial"/>
          <w:sz w:val="26"/>
          <w:szCs w:val="26"/>
        </w:rPr>
        <w:t>: Felvetette, hogy a temetően néhány fát ki kellene vágni, mert közel vannak a sírokhoz és gyökérzete rongálja a síremlékeke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tájékoztatta, hogy a temető az egyházak tulajdona, az üzemeltetés az önkormányzat feladata, de ez a fák kivágására nem jogosítja fel. Ez ügyben az egyházak képviselőivel kell egyeztetni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ájékoztatásokat  követően a polgármester a képviselő-testület nyilvános  ülését 9.30  órakor bezárta, zárt ülésen folytatták a munkát.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.m.f.</w:t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07" w:gutter="0" w:header="0" w:top="90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bCs/>
        <w:rFonts w:ascii="Arial" w:hAnsi="Arial" w:eastAsia="Arial" w:cs="Arial"/>
        <w:lang w:val="hu-HU" w:eastAsia="hu-H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  <w:szCs w:val="26"/>
      <w:lang w:val="hu-HU" w:eastAsia="hu-H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z w:val="26"/>
      <w:szCs w:val="26"/>
      <w:lang w:val="hu-HU" w:eastAsia="hu-H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Bekezdsalapbettpusa9">
    <w:name w:val="Bekezdés alapbetűtípusa9"/>
    <w:qFormat/>
    <w:rPr/>
  </w:style>
  <w:style w:type="character" w:styleId="WW8Num4z0">
    <w:name w:val="WW8Num4z0"/>
    <w:qFormat/>
    <w:rPr>
      <w:rFonts w:ascii="Arial" w:hAnsi="Arial" w:cs="Arial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6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sz w:val="24"/>
      <w:lang w:eastAsia="zh-CN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character" w:styleId="WwwT1">
    <w:name w:val="wwwT1"/>
    <w:qFormat/>
    <w:rPr>
      <w:b/>
      <w:bCs w:val="false"/>
    </w:rPr>
  </w:style>
  <w:style w:type="character" w:styleId="WwwT9">
    <w:name w:val="wwwT9"/>
    <w:qFormat/>
    <w:rPr>
      <w:b w:val="false"/>
      <w:bCs w:val="false"/>
    </w:rPr>
  </w:style>
  <w:style w:type="character" w:styleId="WwwT10">
    <w:name w:val="wwwT10"/>
    <w:qFormat/>
    <w:rPr>
      <w:b w:val="false"/>
      <w:bCs w:val="false"/>
    </w:rPr>
  </w:style>
  <w:style w:type="character" w:styleId="WT1">
    <w:name w:val="wT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paragraph" w:styleId="WwwP1">
    <w:name w:val="wwwP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WwwP7">
    <w:name w:val="wwwP7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WwP1">
    <w:name w:val="wwP1"/>
    <w:basedOn w:val="WwwP1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0:46:00Z</dcterms:created>
  <dc:creator>Körjegyzőség</dc:creator>
  <dc:description/>
  <dc:language>en-US</dc:language>
  <cp:lastModifiedBy/>
  <cp:lastPrinted>2017-12-05T09:04:00Z</cp:lastPrinted>
  <dcterms:modified xsi:type="dcterms:W3CDTF">2017-12-05T08:05:10Z</dcterms:modified>
  <cp:revision>5</cp:revision>
  <dc:subject/>
  <dc:title>KUP KÖZSÉG</dc:title>
</cp:coreProperties>
</file>