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Nórá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10/2017 (X.25.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z Önkormányzat 2017. évi költségvetéséről szóló 2/2017. (II.23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órá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1) A Kr. 2.§. (1) bekezdés aa) pontjában meghatározott működési költségvetési bevétel 2.394.281 Ft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összeggel nőtt, azaz 21.384.823 Ft összegre változott.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2) A Kr. 2.§. (1) bekezdés b) pontjában meghatározott költségvetési kiadás összege 2.394.281 Ft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összeggel nőtt, azaz 41.706.862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3) A Kr. 2.§. (1) bekezdés ba) pontjában meghatározott működési költségvetési kiadás  1.338.926 Ft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összeggel nőtt, azaz 22.690.926 Ft összegre változott, az alábbiak szerint: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 5.099.000 Ft           + 276.465 Ft        5.375.465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1.034.000 Ft              +60.823 Ft</w:t>
        <w:tab/>
        <w:t xml:space="preserve">    1.094.823 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12.544.000 Ft        +1.001.638  Ft</w:t>
        <w:tab/>
        <w:t xml:space="preserve">   13.545.638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1.588.000 Ft                        0  Ft        1.588.000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eszköz</w:t>
        <w:tab/>
        <w:tab/>
        <w:t xml:space="preserve">      1.087.000 Ft                      0 Ft</w:t>
        <w:tab/>
        <w:t xml:space="preserve">    1.087.000 Ft</w:t>
      </w:r>
      <w:bookmarkStart w:id="0" w:name="_Hlk481605784"/>
    </w:p>
    <w:p>
      <w:pPr>
        <w:pStyle w:val="Listaszerbekezds"/>
        <w:tabs>
          <w:tab w:val="clear" w:pos="708"/>
          <w:tab w:val="left" w:pos="1440" w:leader="none"/>
        </w:tabs>
        <w:ind w:left="927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bookmarkStart w:id="1" w:name="_Hlk481606505"/>
      <w:bookmarkStart w:id="2" w:name="_Hlk481606505"/>
      <w:bookmarkEnd w:id="0"/>
      <w:bookmarkEnd w:id="2"/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Kr. 2.§ (1) bekezdés bc) pontjában meghatározott tartalék  1.055.355 Ft összeggel nőtt, azaz 1.775.936 Ft összegre változott, az alábbiak szerin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talék</w:t>
        <w:tab/>
        <w:t xml:space="preserve">                                720.581 Ft      + 1.055.355 Ft         1.775.936 Ft</w:t>
      </w:r>
    </w:p>
    <w:p>
      <w:pPr>
        <w:pStyle w:val="Listaszerbekezds"/>
        <w:ind w:left="0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 A rendelet 1.melléklete helyébe jelen rendelet 1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2.1 melléklete helyébe jelen rendelet 2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4.melléklete helyébe jelen rendelet 3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5. melléklete helyébe jelen rendelet 4. melléklete lép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7. melléklete helyébe jelen rendelet 5.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Nóráp, 2017.október 12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Stankovics Ferenc</w:t>
        <w:tab/>
        <w:tab/>
        <w:tab/>
        <w:tab/>
        <w:t xml:space="preserve">  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Kihirdetve: 2017.október 25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ambri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3:00Z</dcterms:created>
  <dc:creator>Pápakovácsi Önkormányzat</dc:creator>
  <dc:description/>
  <dc:language>en-US</dc:language>
  <cp:lastModifiedBy/>
  <cp:lastPrinted>2017-10-25T08:33:00Z</cp:lastPrinted>
  <dcterms:modified xsi:type="dcterms:W3CDTF">2017-10-25T06:33:36Z</dcterms:modified>
  <cp:revision>9</cp:revision>
  <dc:subject/>
  <dc:title/>
</cp:coreProperties>
</file>