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Előterjesz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rgy: Nóráp Község Önkormányzat Képviselő-testületének 2017. szeptember ….i ülésére a községi könyvtár átszervezéséh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t ismeretes, 2015…….-én könvtári szakfelügyeleti vizsgálat volt a települési könyvtárban, amely megállapította, hogy a könyvtár nem tud önálóan megfelelni a nyilvános könyvtárak felé támasztott követelményeknek. A vizsgálatot végző szakfelügyelő  javasolta, hogy az önkormányzat vegye fel a kapcsolatos  a z Eötvös Károly Megyei Könyvtárral (Veszprém Komakút tér 3.) és rendeljen meg könyvtári szolgáltatásokat.</w:t>
      </w:r>
    </w:p>
    <w:p>
      <w:pPr>
        <w:pStyle w:val="Normal"/>
        <w:jc w:val="both"/>
        <w:rPr/>
      </w:pPr>
      <w:r>
        <w:rPr/>
        <w:t xml:space="preserve">A szerződés megkötésére a kulturális javak védelméről és a muzeális intézményekről, a nyilvános könyvtári ellátásról és közművelődésről szóló 1997. évi CXL. törvény (továbbiakban: Kultv.) 64. §. (1)-(3) pontja da lehetőséget. </w:t>
      </w:r>
    </w:p>
    <w:p>
      <w:pPr>
        <w:pStyle w:val="Normal"/>
        <w:jc w:val="both"/>
        <w:rPr/>
      </w:pPr>
      <w:r>
        <w:rPr/>
        <w:t>A kötelező feladatokhoz a mindenkori központi költségvetésbden meghatározott támogatást kapnak a települési önkormányzatok és a megyei könyvtárak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apcsolatfelvétel megtörtént. A megyei könyvtár munkatársa az alábbi lépések megtételét indítványozta:</w:t>
      </w:r>
    </w:p>
    <w:p>
      <w:pPr>
        <w:pStyle w:val="Normal"/>
        <w:jc w:val="both"/>
        <w:rPr/>
      </w:pPr>
      <w:r>
        <w:rPr/>
        <w:t>1. Az önkormányzatnak előterjesztést kell készíteni arról, hogy a település eddigi könyvtárellátási gyakorlatát átszervezi és csatlakozni kívánt a KSZR-hez.  A döntés szempontjából relevánt dokumentumokat csatolni kell (pl. Szakfelügyeleti jelentés, gazdasági számítások)</w:t>
      </w:r>
    </w:p>
    <w:p>
      <w:pPr>
        <w:pStyle w:val="Normal"/>
        <w:jc w:val="both"/>
        <w:rPr/>
      </w:pPr>
      <w:r>
        <w:rPr/>
        <w:t>2. Az előterjesztést a Kultv. 69. § d)pontja alapján véleményezésre meg kell küldeni a kultúráért felelős miniszternek. Cimzés: Emberi Erőforrások Minisztériuma Kultúráért Felelős Államtitkárság 1055 Budapest Szalay u. 10-14.</w:t>
      </w:r>
    </w:p>
    <w:p>
      <w:pPr>
        <w:pStyle w:val="Normal"/>
        <w:jc w:val="both"/>
        <w:rPr/>
      </w:pPr>
      <w:r>
        <w:rPr/>
        <w:t>3. A miniszter véleményének figyelembe vételével a Képviselő-testületnek meg kell hoznia a döntést a csatlakozásról. Ez formálisan egy képviselő-testületi határozatot jelent.</w:t>
      </w:r>
    </w:p>
    <w:p>
      <w:pPr>
        <w:pStyle w:val="Normal"/>
        <w:jc w:val="both"/>
        <w:rPr/>
      </w:pPr>
      <w:r>
        <w:rPr/>
        <w:t>4. A következő lépés, hogy az önkormányzatnak kezdeményeznie kell a Könyvtári Intézetnél (1827 Budapest Budavári Palota „F” épület) a nyilvános könyvtárak jegyzékéből  történő törlést. Az erre irányuló kérelemnek tartalmaznia kell:</w:t>
      </w:r>
    </w:p>
    <w:p>
      <w:pPr>
        <w:pStyle w:val="Normal"/>
        <w:jc w:val="both"/>
        <w:rPr/>
      </w:pPr>
      <w:r>
        <w:rPr/>
        <w:tab/>
        <w:t xml:space="preserve">a) a képviselő-testületi határozat hitelesített másolatát a KSZR-hez való csatlakozásról és a </w:t>
        <w:tab/>
        <w:t xml:space="preserve">    nyilvános könyvtárak jegyzékéből  való törlésről</w:t>
      </w:r>
    </w:p>
    <w:p>
      <w:pPr>
        <w:pStyle w:val="Normal"/>
        <w:jc w:val="both"/>
        <w:rPr/>
      </w:pPr>
      <w:r>
        <w:rPr/>
        <w:tab/>
        <w:t>b) a nyilvános könyvtár alapító okiratát, megszüntető okirat hiteles másolatát</w:t>
      </w:r>
    </w:p>
    <w:p>
      <w:pPr>
        <w:pStyle w:val="Normal"/>
        <w:jc w:val="both"/>
        <w:rPr/>
      </w:pPr>
      <w:r>
        <w:rPr/>
        <w:tab/>
        <w:t>c) a miniszteri vélemény hitelesített másolatát az átszervezés engedélyezéséről.</w:t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  <w:t>5. A törlés hivatalos közzételét követően a települési önkormányzat megállapodást köt a megyei könyvtárral a könyvtári szolgáltatások  megrendeléséről. A megállapodás a Kultv. 64.§. (3) bekezdés és 66. §.  g) pontja alapján kimondja:</w:t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  <w:tab/>
        <w:tab/>
        <w:t>a) a települési önkormányzat a szolgáltatás-fogadás feltételeit biztosítja, azaz Könyvtári,</w:t>
        <w:tab/>
        <w:tab/>
        <w:tab/>
        <w:t xml:space="preserve">     Információs és Közösségi helyet működtet</w:t>
        <w:tab/>
        <w:tab/>
        <w:tab/>
        <w:tab/>
        <w:tab/>
        <w:tab/>
        <w:tab/>
        <w:tab/>
        <w:t>b) a könyvtári szolgáltatást a megyei könyvtár biztosítja.</w:t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  <w:t>6. A folyamat az 5. pontban jelzett megállapodás hitelesített másolatásnak az Emberi Erőforrások Minisztériuma Kultúráért Felelős Államtitkársághoz ( 1055 Budapest Szalay u. 10-14.) történő eljuttatásával zárul.</w:t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  <w:t xml:space="preserve">Fentiek alapján javasolom, hogy a községi könyvtár könyvtárellátási gyakorlatát a testület szervezze át, és 2018. január 1-től csatlakozzon az Eötvös Károly Megyei Könyvtár (8200 Veszprém Komakút tér 3.) Könyvtárellátási Szolgáltató Rendszeréhez. </w:t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>
          <w:b/>
          <w:bCs/>
          <w:u w:val="single"/>
        </w:rPr>
        <w:t>……</w:t>
      </w:r>
      <w:r>
        <w:rPr>
          <w:b/>
          <w:bCs/>
          <w:u w:val="single"/>
        </w:rPr>
        <w:t>/2017.(….) KT határozat</w:t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  <w:t>Nóráp Község Önkormányzat Képviselő-testülete elhatározza, hogy 2018. január 1-től a fenntartásában lévő község könyvtár működését átszervezi:</w:t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  <w:t>a jövőben csatlakozni kíván az Eötvös Károly Megyei Könyvtár (Veszprém Komakút tér 3.) Könyvtárellátó Szolgáltató Rendszeréhez.</w:t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/>
        <w:t>A képviselő-testület felhatalmazza a polgármestert, hogy a községi könyvtár átszervezéséről előzetesen kérje ki az Emberi Erőforrások Miniszter véleményét  a  kulturális javak védelméről és a muzeális intézményekről, a nyilvános könyvtári ellátásról és közművelődésről szóló 1997. évi CXL. törvény  69.§.d) pontja alapján.</w:t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>
          <w:b/>
          <w:bCs/>
        </w:rPr>
        <w:t>Felelős</w:t>
      </w:r>
      <w:r>
        <w:rPr/>
        <w:t>: polgármester</w:t>
      </w:r>
    </w:p>
    <w:p>
      <w:pPr>
        <w:pStyle w:val="Normal"/>
        <w:tabs>
          <w:tab w:val="clear" w:pos="709"/>
          <w:tab w:val="left" w:pos="0" w:leader="none"/>
          <w:tab w:val="left" w:pos="55" w:leader="none"/>
        </w:tabs>
        <w:jc w:val="both"/>
        <w:rPr/>
      </w:pPr>
      <w:r>
        <w:rPr>
          <w:b/>
          <w:bCs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41:56Z</dcterms:created>
  <dc:creator/>
  <dc:description/>
  <dc:language>en-US</dc:language>
  <cp:lastModifiedBy/>
  <dcterms:modified xsi:type="dcterms:W3CDTF">2017-08-30T10:26:50Z</dcterms:modified>
  <cp:revision>2</cp:revision>
  <dc:subject/>
  <dc:title/>
</cp:coreProperties>
</file>