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0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augusztus 10-én      18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  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1.)</w:t>
      </w: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 xml:space="preserve"> Beiskolázási támogatáso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2.)  Közműves szennyvízelvezetés és tisztitás viziközmű rendszer eszközeinek va-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gyonkezelése és üzemeltetése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3.)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.) Beiskolázási támogatás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Stankovics Ferenc  polgármester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Ferenc polgármester </w:t>
      </w:r>
      <w:r>
        <w:rPr>
          <w:rFonts w:cs="Arial" w:ascii="Arial" w:hAnsi="Arial"/>
          <w:b w:val="false"/>
          <w:bCs w:val="false"/>
          <w:sz w:val="26"/>
          <w:szCs w:val="26"/>
          <w:lang w:val="en-US" w:eastAsia="hu-HU"/>
        </w:rPr>
        <w:t>szóbeli el</w:t>
      </w: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 xml:space="preserve">őterjesztésben tájékoztatta a képviselőket, hogy mint minden évben a családokat támogatja iskolakezdés előtt az önkormányzat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eastAsia="hu-HU"/>
        </w:rPr>
      </w:pP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 xml:space="preserve">azzal, hogy  beiskolázással járó költségekhez hozzájárul. A szociális ellátások helyi szabályairól szóló 2/2015. (II.28.) önkormányzati rendelet 3. §. (11)-(14) bekezdése alapján  hivatalból adható támogatás,  a 16. életévét betöltött gyermek esetén iskolalátogatási igazolás szükséges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 xml:space="preserve">Javaslata, hogy az elmúlt évi támogatásokat 1000 Ft/fő öszeggel emeljék. A környező települések már döntöttek a támogatásról, mivel a gyermekek nagy része egy intézménybe – Pápakovácsi – jár, célszerű igazodni a támogatásokhoz. Igy az óvodások 6000 Ft-ot, általános és középiskolások 11000 ft-ot, főiskola, egyetem nappali tagozatán tanuló 16000  Ft támogtást kapnak. Kérte a véleményeket, hozzászólásokat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Molnár József  képviselő </w:t>
      </w:r>
      <w:r>
        <w:rPr>
          <w:rFonts w:cs="Arial" w:ascii="Arial" w:hAnsi="Arial"/>
          <w:b w:val="false"/>
          <w:bCs w:val="false"/>
          <w:lang w:eastAsia="hu-HU"/>
        </w:rPr>
        <w:t xml:space="preserve">egyetértett az emeléssel, mindenképp célszerűúnek tartja, hogy a tavalyi összeghez képest emelkedjen a támogatás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Antalné Ihász Mária képviselő: </w:t>
      </w:r>
      <w:r>
        <w:rPr>
          <w:rFonts w:cs="Arial" w:ascii="Arial" w:hAnsi="Arial"/>
          <w:b w:val="false"/>
          <w:bCs w:val="false"/>
          <w:lang w:eastAsia="hu-HU"/>
        </w:rPr>
        <w:t xml:space="preserve">megkérdezte, hogy kb. hány fő jogosult a támogatásra, mikor történik a kifizetés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hu-HU"/>
        </w:rPr>
        <w:t>Stankovics Ferenc polgármester:</w:t>
      </w:r>
      <w:r>
        <w:rPr>
          <w:rFonts w:cs="Arial" w:ascii="Arial" w:hAnsi="Arial"/>
          <w:b w:val="false"/>
          <w:bCs w:val="false"/>
          <w:lang w:eastAsia="hu-HU"/>
        </w:rPr>
        <w:t xml:space="preserve"> kb. 20 főt érint, a jövő héten megkezdődnek a kifizetések, természetesen, akinek iskolalátogatási igazolást kell hoznia, az igazolás beérkezését követően, legkéőbb október 15-ig lehet igényelni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 w:val="false"/>
          <w:bCs w:val="false"/>
          <w:lang w:eastAsia="hu-HU"/>
        </w:rPr>
        <w:t xml:space="preserve">Több hozzászólás nem volt, a polgármester kérte a képviselőket a szavazásra a javaslattal kapcsolatban: </w:t>
      </w:r>
      <w:r>
        <w:rPr>
          <w:rFonts w:cs="Arial" w:ascii="Arial" w:hAnsi="Arial"/>
          <w:lang w:eastAsia="hu-HU"/>
        </w:rPr>
        <w:t xml:space="preserve"> a beiskolázási támogatás összege óvodásoknál 6.000 Ft, általános és középiskolásnál 11.000 Ft, egyetem, főiskola nappali tagozatán tanulóknál 16.000 Ft legyen gyermekenként?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hu-HU"/>
        </w:rPr>
      </w:pPr>
      <w:r>
        <w:rPr>
          <w:rFonts w:cs="Calibri" w:ascii="Calibri" w:hAnsi="Calibri"/>
          <w:sz w:val="22"/>
          <w:szCs w:val="22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Nóráp  Önkormányzat Képvisel</w:t>
      </w:r>
      <w:r>
        <w:rPr>
          <w:rFonts w:cs="Arial" w:ascii="Arial" w:hAnsi="Arial"/>
          <w:lang w:eastAsia="hu-HU"/>
        </w:rPr>
        <w:t xml:space="preserve">ő-testülete 5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hu-HU"/>
        </w:rPr>
      </w:pPr>
      <w:r>
        <w:rPr>
          <w:rFonts w:cs="Calibri" w:ascii="Calibri" w:hAnsi="Calibri"/>
          <w:sz w:val="22"/>
          <w:szCs w:val="22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u w:val="single"/>
          <w:lang w:val="en-US" w:eastAsia="hu-HU"/>
        </w:rPr>
        <w:t>29/2017. (VIII.10.) KT határozat</w:t>
      </w:r>
    </w:p>
    <w:p>
      <w:pPr>
        <w:pStyle w:val="Normal"/>
        <w:suppressAutoHyphens w:val="false"/>
        <w:autoSpaceDE w:val="false"/>
        <w:ind w:left="2124" w:right="0" w:firstLine="6"/>
        <w:jc w:val="both"/>
        <w:rPr/>
      </w:pPr>
      <w:r>
        <w:rPr>
          <w:rFonts w:cs="Arial" w:ascii="Arial" w:hAnsi="Arial"/>
          <w:lang w:val="en-US" w:eastAsia="hu-HU"/>
        </w:rPr>
        <w:tab/>
        <w:t xml:space="preserve">Nóráp   </w:t>
      </w:r>
      <w:r>
        <w:rPr>
          <w:rFonts w:cs="Arial" w:ascii="Arial" w:hAnsi="Arial"/>
          <w:sz w:val="26"/>
          <w:szCs w:val="26"/>
          <w:lang w:val="en-US" w:eastAsia="hu-HU"/>
        </w:rPr>
        <w:t>község Önkormányzat Képvisel</w:t>
      </w:r>
      <w:r>
        <w:rPr>
          <w:rFonts w:cs="Arial" w:ascii="Arial" w:hAnsi="Arial"/>
          <w:sz w:val="26"/>
          <w:szCs w:val="26"/>
          <w:lang w:eastAsia="hu-HU"/>
        </w:rPr>
        <w:t>ő-testüle</w:t>
        <w:tab/>
        <w:t xml:space="preserve"> az </w:t>
        <w:tab/>
        <w:t xml:space="preserve">egyes </w:t>
        <w:tab/>
        <w:t xml:space="preserve">szociális  ellátások helyi </w:t>
        <w:tab/>
        <w:t>szabályai-</w:t>
        <w:tab/>
        <w:t xml:space="preserve">ról szóló </w:t>
        <w:tab/>
        <w:t xml:space="preserve">2/2015. </w:t>
        <w:tab/>
        <w:t xml:space="preserve">(II.28.)  önkormányzati  rendelet </w:t>
        <w:tab/>
        <w:t xml:space="preserve">3. §. (11)-(14)  </w:t>
        <w:tab/>
        <w:t>bekez</w:t>
        <w:tab/>
        <w:t xml:space="preserve">dése szerint  beiskolázási támogatást  nyújt gyermekenként </w:t>
        <w:tab/>
        <w:t xml:space="preserve">óvodások  után </w:t>
        <w:tab/>
        <w:t xml:space="preserve">6000 Ft, általános és középiskolások után </w:t>
        <w:tab/>
        <w:t xml:space="preserve">11.000 Ft,  illetve főiskola, </w:t>
        <w:tab/>
        <w:t xml:space="preserve">egyetem </w:t>
        <w:tab/>
        <w:t xml:space="preserve">nappali </w:t>
        <w:tab/>
        <w:t>tagoza</w:t>
        <w:tab/>
        <w:t xml:space="preserve">tán tanulók részére (főiskola, egyetemi </w:t>
        <w:tab/>
        <w:t xml:space="preserve">hallgató </w:t>
        <w:tab/>
        <w:t xml:space="preserve">esetén </w:t>
        <w:tab/>
        <w:t xml:space="preserve">maximum 25 éves korig)  16000 Ft/fő </w:t>
        <w:tab/>
        <w:t xml:space="preserve">összegben. 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215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16 év felett a jövedelemigazoláshoz iskolalátogatási igazolás is </w:t>
        <w:tab/>
        <w:t xml:space="preserve">szükséges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Utasítja a képviselő-testület a polgármestert, hogy a </w:t>
        <w:tab/>
        <w:tab/>
        <w:tab/>
        <w:tab/>
        <w:tab/>
        <w:t xml:space="preserve">gyermekes </w:t>
        <w:tab/>
        <w:t xml:space="preserve">családokat a döntésről tájékoztassa és a </w:t>
        <w:tab/>
        <w:tab/>
        <w:tab/>
        <w:tab/>
        <w:tab/>
        <w:t xml:space="preserve">támogatások kifizetéséről gondoskodjon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 xml:space="preserve">Határidő: </w:t>
      </w:r>
      <w:r>
        <w:rPr>
          <w:rFonts w:cs="Arial" w:ascii="Arial" w:hAnsi="Arial"/>
          <w:b w:val="false"/>
          <w:bCs w:val="false"/>
          <w:sz w:val="26"/>
          <w:szCs w:val="26"/>
        </w:rPr>
        <w:t>október 15.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/>
      </w:pPr>
      <w:r>
        <w:rPr>
          <w:rFonts w:cs="Arial" w:ascii="Arial" w:hAnsi="Arial"/>
          <w:b/>
          <w:bCs w:val="false"/>
          <w:sz w:val="26"/>
          <w:szCs w:val="26"/>
          <w:u w:val="none"/>
          <w:lang w:eastAsia="hu-HU"/>
        </w:rPr>
        <w:tab/>
        <w:tab/>
        <w:tab/>
        <w:t>Felelős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lang w:eastAsia="hu-HU"/>
        </w:rPr>
        <w:t>: polgármester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auto"/>
          <w:sz w:val="24"/>
          <w:szCs w:val="26"/>
          <w:u w:val="none"/>
          <w:lang w:val="en-US" w:eastAsia="hu-HU"/>
        </w:rPr>
        <w:t>Közműves szennyvízelvezetés és tisztitás viziközmű rendszer eszközeinek va</w:t>
      </w:r>
      <w:r>
        <w:rPr>
          <w:rFonts w:eastAsia="Arial" w:cs="Arial" w:ascii="Arial" w:hAnsi="Arial"/>
          <w:b/>
          <w:bCs/>
          <w:color w:val="auto"/>
          <w:sz w:val="24"/>
          <w:szCs w:val="26"/>
          <w:lang w:val="en-US" w:eastAsia="hu-HU"/>
        </w:rPr>
        <w:t>gyonkezelése és üzemelteté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tankovics  Ferenc 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kovics Ferenc 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a képviselők a meghívóval együtt kézhez kapták. (jkv. 3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község   Önkormányzat képviselő-testülete 5 igen szavazattal – ellenszavazat és tartózkodás nélkül – az alábbi határozatot hozta: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0/2017. (VIII.10.)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Nóráp  </w:t>
      </w:r>
      <w:bookmarkStart w:id="0" w:name="_GoBack"/>
      <w:bookmarkEnd w:id="0"/>
      <w:r>
        <w:rPr>
          <w:rFonts w:cs="Arial" w:ascii="Arial" w:hAnsi="Arial"/>
          <w:sz w:val="26"/>
          <w:szCs w:val="26"/>
        </w:rPr>
        <w:t xml:space="preserve"> Község Önkormányzata az SZ 04 víziközmű-rendszer 7,7  %-os tulajdoni hányaddal rendelkező résztulajdonosa 2018.01.01-től vagyonkezelési szerződést köt a Pápai Vízmű Zrt-vel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íziközműveket (rendszerfüggő eszközöket) vagyonkezelésbe adja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kezelőnek az átadott eszközökön felújítási, pótlási, beruházási kötelezettsége csak a víziközmű-rendszer bevételeiben megtérülő értékcsökkenés összegéig áll fenn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szerfüggetlen víziközmű-elemeket térítésmentesen a Szolgáltató tulajdonába adja (Vksz. tv. 7§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szközök tulajdonjogának gyakorlója az Önkormányzat vagyonkezelési díjat nem fizet a Vízműnek és a vagyonkezelő Vízmű is ingyenesen kapja meg a vagyonkezelési jog gyakorlás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SZ 04 víziközmű-rendszeren az ellátásért felelősök képviseletét Nóráp Község Önkormányzata látja e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kezelési szerződés feltételeinek megteremtésére az önkormányzat dönt a víziközmű-rendszer eszközeinek vagyonértékeléséről. A vagyonértékelés forrása az érvényes szerződés alapján fizetett bérleti díjak maradvány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döntésről a Pápai Vizmű Zrt-t értesíts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, határozat közlésére: 2017. augusztus 25, és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Felelős: </w:t>
      </w: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döntéseket követően a   polgármester tájékoztatta a képviselőket, hogy a járdafelújítás folytatására vonatkozóan a vállalkozó felmérte a területet, várják az árajánlatot, melyről döntés azt követően születik.  Örülne, ha még idén – kb. szeptemberben – elkészülne a járdaszakasz. .</w:t>
      </w:r>
    </w:p>
    <w:p>
      <w:pPr>
        <w:pStyle w:val="Alaprtelmezs"/>
        <w:bidi w:val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ájékoztatta a képviselőket, hogy a Veszprémi Földhivatal kötelezte az önkormányzatot egy alappont helyreállítására, az 53-1333  számú alappont vonatkozásában. A helyreállítást megrendelték 100 ezer forintot meghaladja a helyreálltás költsége. </w:t>
      </w:r>
    </w:p>
    <w:p>
      <w:pPr>
        <w:pStyle w:val="Alaprtelmezs"/>
        <w:bidi w:val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A 0123/4 hrsz-ú szántó területről van szó, közel 2 ha területü, javasolja értékesítését, mivel az önkormányzat hasznosítani nem tudja. </w:t>
      </w:r>
    </w:p>
    <w:p>
      <w:pPr>
        <w:pStyle w:val="Alaprtelmezs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Englert Zoltán képviselő :  </w:t>
      </w:r>
      <w:r>
        <w:rPr>
          <w:rFonts w:cs="Arial" w:ascii="Arial" w:hAnsi="Arial"/>
          <w:bCs/>
          <w:sz w:val="26"/>
          <w:szCs w:val="26"/>
        </w:rPr>
        <w:t xml:space="preserve"> A közelmúltban történt több esetben, hogy hulladékot helyeztek el közterületeken, az elkövető kilétét nem sikerült azonosítani.  Javasolja, hogy vadfigyelő kamerát helyezzenek el az érintett területeken, mozgásérzékelős, s lehetne változtatni a helyét is. Igy esély lenne arra, hogy az elkövetőt azonosíthassák. </w:t>
      </w:r>
    </w:p>
    <w:p>
      <w:pPr>
        <w:pStyle w:val="Alaprtelmezs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A képviselők támogatták a javaslatot, a témára később visszatérnek, felmérve a lehetőségeket, anyagi vonzatát. </w:t>
      </w:r>
    </w:p>
    <w:p>
      <w:pPr>
        <w:pStyle w:val="Alaprtelmezs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ájékoztatást  követően a polgármester a képviselő-testület ülését 18.45  órakor bezárta.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>
      <w:rFonts w:ascii="Arial" w:hAnsi="Arial" w:cs="Arial"/>
      <w:b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Arial" w:hAnsi="Arial" w:cs="Arial"/>
      <w:b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9:14:00Z</dcterms:created>
  <dc:creator>Körjegyzőség</dc:creator>
  <dc:description/>
  <dc:language>en-US</dc:language>
  <cp:lastModifiedBy/>
  <cp:lastPrinted>2017-08-23T13:54:00Z</cp:lastPrinted>
  <dcterms:modified xsi:type="dcterms:W3CDTF">2017-08-23T11:54:45Z</dcterms:modified>
  <cp:revision>6</cp:revision>
  <dc:subject/>
  <dc:title>KUP KÖZSÉG</dc:title>
</cp:coreProperties>
</file>