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9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június 19-én      18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Englert Zoltán képviselő     (3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1.)</w:t>
      </w: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 xml:space="preserve"> Partnerségi egyeztetés szabályairól szóló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2.) Helyi népszavazás kezdeményezéséhez szükséges választópolgárok számának meghatározásáról rendelet-alkotás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  <w:t>3.) Házi segítségnyújtás intézményi térítési díjának meghatározására vonatkozó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color w:val="auto"/>
          <w:sz w:val="24"/>
          <w:lang w:val="en-US" w:eastAsia="hu-HU"/>
        </w:rPr>
      </w:pPr>
      <w:r>
        <w:rPr>
          <w:rFonts w:eastAsia="Arial" w:cs="Arial" w:ascii="Arial" w:hAnsi="Arial"/>
          <w:b w:val="false"/>
          <w:color w:val="auto"/>
          <w:sz w:val="24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auto"/>
          <w:sz w:val="24"/>
          <w:szCs w:val="26"/>
          <w:u w:val="none"/>
          <w:lang w:val="en-US" w:eastAsia="hu-HU"/>
        </w:rPr>
        <w:t xml:space="preserve">1.) </w:t>
      </w: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>Partnerségi egyeztetés szabályairól szóló rendelet elfogad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Előadó: Stankovics  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 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és a rendelettervezetet a képviselők a meghívóval együtt kézhez kapták.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, javasolta a rendelet-tervezet elfogadását.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határozati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   község   Önkormányzat képviselő-testülete 3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>7/</w:t>
      </w:r>
      <w:r>
        <w:rPr>
          <w:rFonts w:cs="Arial" w:ascii="Arial" w:hAnsi="Arial"/>
          <w:b/>
          <w:sz w:val="26"/>
          <w:szCs w:val="26"/>
        </w:rPr>
        <w:t xml:space="preserve">2017 (VI.30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spacing w:lineRule="atLeast" w:line="28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elepülésfejlesztési koncepció, az integrált településfejlesztési stratégia, a településrendezési eszközök, a településképi arculati kézikönyv és a településképi rendelet partnerségi egyeztetés szabályairól</w:t>
      </w:r>
    </w:p>
    <w:p>
      <w:pPr>
        <w:pStyle w:val="Normal"/>
        <w:spacing w:lineRule="atLeast" w:line="280" w:before="12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auto"/>
          <w:sz w:val="24"/>
          <w:lang w:val="en-US" w:eastAsia="hu-HU"/>
        </w:rPr>
        <w:t>Helyi népszavazás kezdeményezéséhez szükséges választópolgárok számának meghatározásáról rendelet-alkotá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>Előadó: Stankovics  Ferenc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 a képviselők a meghívóval együtt kézhez kapták. (jkv.5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rendelet-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    község   Önkormányzat képviselő-testülete 3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Nóráp    Község Önkormányzat képviselő-testületének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8/2017. (VI.30.) önkormányzati rendelete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lang w:val="hu-HU"/>
        </w:rPr>
      </w:pPr>
      <w:r>
        <w:rPr>
          <w:rFonts w:eastAsia="Arial" w:cs="Arial" w:ascii="Arial" w:hAnsi="Arial"/>
          <w:b/>
          <w:i/>
          <w:lang w:val="hu-HU"/>
        </w:rPr>
        <w:t>a helyi népszavazás kezdeményezéséhez szükséges választópolgárok számának meghatározásáról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 jegyzőkönyv 6. melléklete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color w:val="auto"/>
          <w:sz w:val="24"/>
          <w:szCs w:val="26"/>
          <w:lang w:val="en-US" w:eastAsia="hu-HU"/>
        </w:rPr>
        <w:t>Házi segítségnyújtás intézményi térítési díjának meghatározására vonatkozó rendelet elfogadás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lőadó:Stankovics  Ferenc 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 Ferenc polgármester </w:t>
      </w:r>
      <w:r>
        <w:rPr>
          <w:rFonts w:cs="Arial" w:ascii="Arial" w:hAnsi="Arial"/>
          <w:bCs/>
          <w:sz w:val="26"/>
          <w:szCs w:val="26"/>
        </w:rPr>
        <w:t xml:space="preserve">megállapította, hogy az előterjesztést a képviselők a meghívóval együtt kézhez kapták. (jkv. 7. melléklete)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véleményeket, javasolja a tervezet elfogadását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   község   Önkormányzat képviselő-testülete 3 igen szavazattal – ellenszavazat és tartózkodás nélkül – az alábbi határozatot hozta: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7/a/2017. (VI.19.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Nóráp  Község Önkormányzatának </w:t>
        <w:tab/>
        <w:t xml:space="preserve">Képviselő-testülete </w:t>
        <w:tab/>
        <w:tab/>
        <w:tab/>
        <w:tab/>
        <w:tab/>
        <w:t xml:space="preserve">a Pápakörnyéki Önkormányzatok Feladatellátó Társulás </w:t>
        <w:tab/>
        <w:tab/>
        <w:tab/>
        <w:tab/>
        <w:tab/>
        <w:t xml:space="preserve">Társulási </w:t>
        <w:tab/>
        <w:t xml:space="preserve">Tanácsa 7/2017. (V. 31.) határozatával </w:t>
        <w:tab/>
        <w:tab/>
        <w:tab/>
        <w:tab/>
        <w:tab/>
        <w:tab/>
        <w:t xml:space="preserve">jóváhagyott intézményi térítési díj önkormányzati </w:t>
        <w:tab/>
        <w:tab/>
        <w:tab/>
        <w:tab/>
        <w:tab/>
        <w:tab/>
        <w:t>rendeletben történő megállapításával egyetért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ab/>
        <w:tab/>
        <w:tab/>
        <w:tab/>
        <w:tab/>
        <w:t xml:space="preserve">Felelős: </w:t>
      </w:r>
      <w:r>
        <w:rPr>
          <w:rFonts w:cs="Arial" w:ascii="Arial" w:hAnsi="Arial"/>
          <w:b w:val="false"/>
          <w:bCs w:val="false"/>
          <w:sz w:val="26"/>
          <w:szCs w:val="26"/>
          <w:lang w:eastAsia="hu-HU"/>
        </w:rPr>
        <w:t>Polgármester</w:t>
      </w:r>
      <w:r>
        <w:rPr>
          <w:rFonts w:cs="Arial" w:ascii="Arial" w:hAnsi="Arial"/>
          <w:bCs/>
        </w:rPr>
        <w:t xml:space="preserve">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döntéseket követően  polgármester tájékoztatta a képviselőket, hogy az előzetesen megbeszélt további járdaszakasz felújítására kért árajánlatot, annak megérkezése után a testület dönt elfogadásáról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A tájékoztatást  követően a polgármester a képviselő-testület ülését 18.45  órakor bezárta.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885" w:hanging="360"/>
      </w:pPr>
      <w:rPr>
        <w:sz w:val="26"/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b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9:14:00Z</dcterms:created>
  <dc:creator>Körjegyzőség</dc:creator>
  <dc:description/>
  <dc:language>en-US</dc:language>
  <cp:lastModifiedBy/>
  <cp:lastPrinted>2017-05-22T08:31:00Z</cp:lastPrinted>
  <dcterms:modified xsi:type="dcterms:W3CDTF">2017-06-30T08:54:09Z</dcterms:modified>
  <cp:revision>3</cp:revision>
  <dc:subject/>
  <dc:title>KUP KÖZSÉG</dc:title>
</cp:coreProperties>
</file>