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Önkormányzat Képviselő-testületének 2017. május 23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 xml:space="preserve">Az Önkormányzat gyermekjóléti és gyermekvédelmi feladatainak 2016. évi </w:t>
        <w:tab/>
        <w:t xml:space="preserve">  </w:t>
        <w:tab/>
        <w:t xml:space="preserve">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6. december 31-én 226 fő, 2015. december 31-én 225 fő volt, tehát minimális mértékű növekedést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37 fő, mely az összlakosság 15,1 %-a. Itt csökkenés tapasztalható, hisz 2015. december 31-én 38 fő volt (15,7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6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on  2015. december 31-én 1 gyermek  volt jogosult  rendszeres gyermekvédelmi kedvezményre, jogosultsága év közben megszűnt. Jelenleg nincs jogosu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trányos, halmozottan hátrányos család nem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6. évben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ünidei gyermek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örvény 21/C §-a szabályozza a szünidei étkeztetést. A törvényben meghatározott feltételek fennállása esetén a jogosultak részére a szünidőben napi egyszeri meleg főétkezést kell biztosítani. Nóráp községben 2016. évben nem volt jogosult a szünidei gyermekétkeztetés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 támogatás feltételeit az Önkormányzat képviselő-testületének a 2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71250 Ft-ot nem haladja meg, gyermekét egyedül nevelő szülő esetén a jövedelmi határ 85.500 Ft/fő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alapján augusztusban un.  beiskolázási támogatást biztosít az önkormányzat az óvodás, általános és középiskolás- illetve nappali tagozatos felsőfoku tanulmányokat folytató  gyermeket nevelő  családoknak. Változás, hogy az előző években a támogatás a család jövedelmétől függött, 2016. január 1-től  jövedelemre tekintet nélkül minden család megkapja, csupán a tanulmányok folytatását kell igazolni iskolalátogatási igazolással 16 éves kor felett.  2016. évben az. un. beiskolázás támogatásra   kifizetett összeg 174 ezer 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megszűnt az önkormányzat által nyújtott gyermekétkeztetési támogatás, az önkormányzatok anyagi lehetőségei nem tették lehetővé a további támogatást. Egyedi kérelemre indokolt esetekben azonban nyújtanak támogatást, Nórápon  2016. évben ilyen irányú igény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településen hátrányos, halmozottan hátrányos család nem volt az elmúlt év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égben  fenti program keretében nem volt résztvevő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vente dönt a Bursa Hungarica Felsőoktatási Önkormányzati Ösztöndíj programhoz történő csatlakozásról. 2016. évben nem volt felsőoktatási intézményben tanuló, ezen ellátást igénybe vevő  szemé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gyermekek az iskolában és óvodában veszik igénybe a gyermekétkeztetést. Pápakovácsiban  a Sándor és Sándor Kft az önkormányzat által bérbeadott konyháról biztosítja a gyermekétkezteté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ből az iskolában nincs ingyen étkező, az óvodáskorúak valamennyien ingyen étkezne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óráp 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gyermekjóléti alapellátás keretében a gyermekek napközbeni ellátásának formái közül a Pápakovácsi Mesevár Német Nemzetiségi óvoda, egységes óvoda-bölcsöde intézményben (50  férőhelyes) biztosítja az óvodai nevelé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6. évben átmeneti gondozásra nem kerül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épviselő-testülete 2015. július 30-i ülésén fogadta el a 27/2015. (VIII.11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6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en civil szervezetek nem működ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7. máju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dcterms:modified xsi:type="dcterms:W3CDTF">2017-05-18T13:16:58Z</dcterms:modified>
  <cp:revision>3</cp:revision>
  <dc:subject/>
  <dc:title/>
</cp:coreProperties>
</file>