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4/2017 (V.26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az Önkormányzat 2016. évi költségvetéséről szóló 1/2016. (II.23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1) A Kr. 2.§. (1) bekezdés aa) pontjában meghatározott működési költségvetési bevétel 5.566.764 Ft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23.747.676 Ft összegre változott.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 b) ponttal egészül ki az alábbiak szerint :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belföldi finanszírozási bevétel                      0  Ft       + 726.276 Ft     726.276 Ft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3) A Kr. 2.§. (1) bekezdés c) pontjában meghatározott költségvetési kiadás összege 6.052.477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32.321.955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4) A Kr. 2.§. (1) bekezdés ca) pontjában meghatározott működési költségvetési kiadás – 436.059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csökkent, azaz 19.569.735 Ft összegre változott, az alábbiak szerint: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3.471.000 Ft           + 145.000 Ft        3.582.000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  810.000 Ft              +29.970 Ft</w:t>
        <w:tab/>
        <w:t xml:space="preserve">       839.970 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13.187.000 Ft           - 816.274  Ft</w:t>
        <w:tab/>
        <w:t xml:space="preserve">   12.370.726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1.503.799 Ft              + 5.800  Ft        1.509.599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   917.340 Ft           + 350.100 Ft</w:t>
        <w:tab/>
        <w:t xml:space="preserve">     1.267.440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</w:t>
      </w:r>
      <w:bookmarkStart w:id="0" w:name="_Hlk481605784"/>
      <w:r>
        <w:rPr>
          <w:rFonts w:cs="Arial" w:ascii="Arial" w:hAnsi="Arial"/>
          <w:sz w:val="22"/>
          <w:szCs w:val="22"/>
        </w:rPr>
        <w:t xml:space="preserve">) A Kr. 2.§ (1) bekezdés cb) pontjában meghatározott felhalmozási költségvetési kiadás </w:t>
      </w:r>
    </w:p>
    <w:p>
      <w:pPr>
        <w:pStyle w:val="Listaszerbekezds"/>
        <w:ind w:left="0" w:right="0"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416.067 Ft      összeggel nőtt, azaz 14.737.067 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házás</w:t>
        <w:tab/>
        <w:t xml:space="preserve">                                5.321.000 Ft      + 2.950.267 Ft         8.271.267 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újítás                                                        0 Ft         + 465.800 Ft             465.800 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gyéb </w:t>
      </w:r>
      <w:r>
        <w:rPr>
          <w:rFonts w:cs="Arial" w:ascii="Arial" w:hAnsi="Arial"/>
          <w:sz w:val="22"/>
          <w:szCs w:val="22"/>
        </w:rPr>
        <w:t>felhalm.kiadás                     6.000.000 Ft                       0 Ft          6.000.000 Ft</w:t>
      </w:r>
    </w:p>
    <w:p>
      <w:pPr>
        <w:pStyle w:val="Listaszerbekezds"/>
        <w:tabs>
          <w:tab w:val="clear" w:pos="708"/>
          <w:tab w:val="left" w:pos="1440" w:leader="none"/>
        </w:tabs>
        <w:ind w:left="927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540" w:right="0" w:hanging="0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(6) A Kr. 2.§ (1) bekezdés cc) pontjában meghatározott tartalék  2.955.814 Ft összeggel nőtt, azaz      4.067.630 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 xml:space="preserve">                                1.111.816 Ft      + 2.955.814 Ft         4.067.630 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567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7) A Kr.2.§ (1) d) pontjában meghatározott finanszírozási kiadás 172.563 Ft összeggel nőtt, azaz 696.520  Ft összegre változott, az alábbiak szerint</w:t>
      </w:r>
    </w:p>
    <w:p>
      <w:pPr>
        <w:pStyle w:val="Listaszerbekezds"/>
        <w:ind w:left="0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   ÁHT-n belüli megelőlegezések visszafizetése         483.957 Ft       + 172.563 Ft       696.520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 A rendelet 1.melléklete helyébe jelen rendelet 1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ab/>
        <w:t xml:space="preserve"> A rendelet 2.2 melléklete helyébe jelen rendelet 2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 rendelet 4.melléklete helyébe jelen rendelet 3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 rendelet 5. melléklete helyébe jelen rendelet 4. melléklete lép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A rendelet 7. melléklete helyébe jelen rendelet 5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A rendelet kiegészül e rendelet 6.mellékletével melynek száma 9.mellék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óráp, 2017.május 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Stankovics Ferenc</w:t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7.május 26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9:16:00Z</dcterms:created>
  <dc:creator>Pápakovácsi Önkormányzat</dc:creator>
  <dc:description/>
  <dc:language>en-US</dc:language>
  <cp:lastModifiedBy>Acer</cp:lastModifiedBy>
  <cp:lastPrinted>2013-09-19T12:40:00Z</cp:lastPrinted>
  <dcterms:modified xsi:type="dcterms:W3CDTF">2017-05-30T19:16:00Z</dcterms:modified>
  <cp:revision>2</cp:revision>
  <dc:subject/>
  <dc:title/>
</cp:coreProperties>
</file>