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NÓRÁP   ÖNKORMÁNYZAT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8596 Pápakovácsi Fő utca 19.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>: Pk 9-16/2015.</w:t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Nóráp Község Önkormányzat képviselő-testülete 2016. december 8-án 18.00  órakor megtartott közmeghallgatásról.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Az ülés helye: Kultúrház</w:t>
      </w:r>
      <w:r>
        <w:rPr>
          <w:rFonts w:cs="Arial" w:ascii="Arial" w:hAnsi="Arial"/>
        </w:rPr>
        <w:t xml:space="preserve"> 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Nóráp Kossuth utca 48.</w:t>
      </w:r>
    </w:p>
    <w:p>
      <w:pPr>
        <w:pStyle w:val="Normal"/>
        <w:ind w:right="664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Stankovics Ferenc polgármester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Pintér Sándorné alpolgármester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Antalné Ihász Mária képviselő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Molnár József képviselő</w:t>
      </w:r>
    </w:p>
    <w:p>
      <w:pPr>
        <w:pStyle w:val="Normal"/>
        <w:ind w:right="664" w:hanging="0"/>
        <w:jc w:val="both"/>
        <w:rPr/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Englert Zoltán képviselő (5 fő)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anácskozási joggal részt vett: Kissné Szántó Mária aljegyző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</w:rPr>
        <w:t xml:space="preserve">Megjelent helyi lakos: 30 fő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jelenléti iv a jkv. 1. melléklete)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pirend:</w:t>
      </w:r>
    </w:p>
    <w:p>
      <w:pPr>
        <w:pStyle w:val="Normal"/>
        <w:numPr>
          <w:ilvl w:val="0"/>
          <w:numId w:val="1"/>
        </w:numPr>
        <w:ind w:left="720" w:right="66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eszámoló a település közbiztonsági helyzetéről</w:t>
      </w:r>
    </w:p>
    <w:p>
      <w:pPr>
        <w:pStyle w:val="Normal"/>
        <w:numPr>
          <w:ilvl w:val="0"/>
          <w:numId w:val="1"/>
        </w:numPr>
        <w:ind w:left="720" w:right="664" w:hanging="360"/>
        <w:jc w:val="both"/>
        <w:rPr/>
      </w:pPr>
      <w:r>
        <w:rPr>
          <w:rFonts w:cs="Arial" w:ascii="Arial" w:hAnsi="Arial"/>
        </w:rPr>
        <w:t>Beszámoló az önkormányzat 2016. évi tevékenységéről, jövő évi tervek ismertetése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Meghivó jvk. 2. melléklete)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tankovics  Ferenc polgármester</w:t>
      </w:r>
      <w:r>
        <w:rPr>
          <w:rFonts w:cs="Arial" w:ascii="Arial" w:hAnsi="Arial"/>
        </w:rPr>
        <w:t xml:space="preserve"> köszöntötte a képviselőket, és a település lakóit, a közmeghallgatást megnyitotta.</w:t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</w:rPr>
        <w:t>Felkérte Koller Péter körzeti megbízottat a település közbiztonsági helyzetéről szóló beszámolóra.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oller Péter körzeti megbizott</w:t>
      </w:r>
      <w:r>
        <w:rPr>
          <w:rFonts w:cs="Arial" w:ascii="Arial" w:hAnsi="Arial"/>
        </w:rPr>
        <w:t xml:space="preserve"> köszöntötte a közmeghallgatáson részt vevőket. Elmondta, hogy most nagyon könnyű helyzetben van, az idei évben a községben nem volt sem bűncselekmény, sem szabálysértés, sem közlekedési baleset. Bár a községben az előző években is jó volt a bűnügyi statisztika, inkább kisebb külterületi lopások voltak. 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lhívta a megjelentek figyelmét a bűnmegelőzésre, ismertetett néhány bűnelkövetői módszert, kiemelte, hogy télen – figyelembe véve azt a tényt, hogy korán sötétedik – különösen fontos a kapuk, lakások zárva tartása. Felhívta még a figyelmet arra, hogy a bevásárlások során legyenek figyelemmel táskáikra, kabátaikra, az autóban ne hagyjanak elő semmi értéket. </w:t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</w:rPr>
        <w:t xml:space="preserve">Figyeljenek az emberek egymásra, szomszédokra, kiemelten az idős emberekre.  Ha valaki  elutazik, kérje meg a szomszédot, hogy figyeljen a lakásra, de akár a rendőrségre is bejelentheti, szolgálat során a körzeti megbízott gyakrabban figyeli a házat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lhivta még a figyelmet arra, hogy  külföldi munkavállalás cimén ne fizessenek ismeretlennek, több ilyen károsult volt az elmúlt időben a szomszéd településeken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gköszönte az önkormányzat részéről nyújtott támogatást és kérte a jelenlévőket, mondják el problémáikat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</w:rPr>
        <w:t>Bali Zsolt helyi lakos:</w:t>
      </w:r>
      <w:r>
        <w:rPr>
          <w:rFonts w:cs="Arial" w:ascii="Arial" w:hAnsi="Arial"/>
        </w:rPr>
        <w:t xml:space="preserve"> A gyorshajtással kapcsolatban felvetette, hogy a falun áthajtó idegen autósok – különösen reggel 7 és délután 3 óra körül  a honvédségnél dolgozók – ellen milyen intézkedést lehet tenni. Veszélyes, amilyen sebességgel áthaladnak a falun.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</w:rPr>
        <w:t xml:space="preserve">Jópeti Norbert helyi lakos: </w:t>
      </w:r>
      <w:r>
        <w:rPr>
          <w:rFonts w:cs="Arial" w:ascii="Arial" w:hAnsi="Arial"/>
        </w:rPr>
        <w:t>Ugyanez a problémája, de ő nevet is tud mondani a gyorshajtóra.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ásik problémája a mezőgazdasági gépek által felhordott sártól veszélyes a közlekedés.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oller Péter körzeti megbízott:</w:t>
      </w:r>
      <w:r>
        <w:rPr>
          <w:rFonts w:cs="Arial" w:ascii="Arial" w:hAnsi="Arial"/>
        </w:rPr>
        <w:t xml:space="preserve"> Javasolja a traffipaxos ellenőrzés   a rendőrségnél, illetve szolgálat során  az említett időszakban gyakrabban járnak a faluba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személyre vonatkozó információt  négyszemközt megbeszélik, itt most nevet ne említsenek.</w:t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</w:rPr>
        <w:t>A sárfelhordással kapcsolatos panaszt már ismeri, fel is hívta a vállalkozó figyelmét, s elmondta a következő alkalommal már  szabálysértési eljárást kezdeményez.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</w:rPr>
        <w:t>Trombitás Gyuláné helyi lakos:</w:t>
      </w:r>
      <w:r>
        <w:rPr>
          <w:rFonts w:cs="Arial" w:ascii="Arial" w:hAnsi="Arial"/>
        </w:rPr>
        <w:t xml:space="preserve"> A járdán való parkolásra szeretne megoldást találni ez már évek óta probléma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</w:rPr>
        <w:t>Koller Péter körzeti megbízott:</w:t>
      </w:r>
      <w:r>
        <w:rPr>
          <w:rFonts w:cs="Arial" w:ascii="Arial" w:hAnsi="Arial"/>
        </w:rPr>
        <w:t xml:space="preserve"> Ismertette az uttesten való parkolás szabályait, valamint elmondta, hogy járdán – még a saját kapubejárónál sem – nem lehet parkolni, a gyalogosforgalmat nem akadályozhatják Igeretet tett, hogy a jövőben erre is figyelnek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</w:rPr>
        <w:t>Jópeti Péter helyi lakos:</w:t>
      </w:r>
      <w:r>
        <w:rPr>
          <w:rFonts w:cs="Arial" w:ascii="Arial" w:hAnsi="Arial"/>
        </w:rPr>
        <w:t xml:space="preserve"> Megkérdezte, hogy a kamionforgalmat nem lehetne-e kitiltani a faluból.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</w:rPr>
        <w:t>Koller Péter körzeti megbízott:</w:t>
      </w:r>
      <w:r>
        <w:rPr>
          <w:rFonts w:cs="Arial" w:ascii="Arial" w:hAnsi="Arial"/>
        </w:rPr>
        <w:t xml:space="preserve"> ismertette az ezzel kapcsolatos közlekedési szabályokat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ardos Gábor helyi lakos:</w:t>
      </w:r>
      <w:r>
        <w:rPr>
          <w:rFonts w:cs="Arial" w:ascii="Arial" w:hAnsi="Arial"/>
        </w:rPr>
        <w:t xml:space="preserve"> felvetette, hogy legalább a bejövő utakra kamerát lehetne felállítani, a közbiztonságot növelné,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</w:rPr>
        <w:t xml:space="preserve">Koller Péter körzeti megbizott </w:t>
      </w:r>
      <w:r>
        <w:rPr>
          <w:rFonts w:cs="Arial" w:ascii="Arial" w:hAnsi="Arial"/>
        </w:rPr>
        <w:t xml:space="preserve">elmondta, hogy a kamerarendszer kiépítése elég költséges, pályázatnál pedig nagy sullyal szerepel, hogy bünügyi szempontból a település mennyire fertőzött. Ami egyrészt jó hir, hogy a környező falvakban kevés az esemény, ebből a szempontból hátrányt jelent. Statisztikai adatokkal nem lehet alátámasztani a kamerarendszer kiépítésének szükségességét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</w:rPr>
        <w:t xml:space="preserve">A hozzászólások után </w:t>
      </w:r>
      <w:r>
        <w:rPr>
          <w:rFonts w:cs="Arial" w:ascii="Arial" w:hAnsi="Arial"/>
          <w:b/>
        </w:rPr>
        <w:t>Stankovics Ferenc polgármester</w:t>
      </w:r>
      <w:r>
        <w:rPr>
          <w:rFonts w:cs="Arial" w:ascii="Arial" w:hAnsi="Arial"/>
        </w:rPr>
        <w:t xml:space="preserve"> beszámolója következett.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</w:rPr>
        <w:t>Az önkormányzatokról szóló törvény szerint az önkormányzat elsődleges, kötelező  feladata az intézmények zavartalan működésének biztosítása, egészségügyi , szociális alapellátások biztosítása, óvodai ellátás,  közutak, járdák, belvízelvezető árkok karbantartása, köztemető karbantartása.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</w:rPr>
        <w:t xml:space="preserve">Egyes feladatait az önkormányzat – a gazdaságosság miatt – társulás keretében látja el: pl. az óvodai ellátás biztosítása: Pápakovácsi, Ganna, Döbrönte településekkel közösen történik a Pápakovácsi Mesevár Óvoda fenntartása, működtetése. Az általános iskolai oktatás már 2013. január 1-től állami feladat. E feladatnál csak az étkeztetés biztosítása ró terhet az önkormányzatokra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gyancsak társulás keretében biztosított az egészségügyi ellátás, a dákai háziorvosi körzet keretében, valamint a családsegítő- és gyermekjóléti ellátás, orvosi ügyeleti ellátás, belső ellenőrzés a Pápakörnyéki Önkormányzatok Feladatellátó Társulása keretében biztosított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ósági ügyintézés a Pápakovácsi Közös Önkormányzati Hivatalban történik, 6 település vonatkozásában: Pápakovácsi, Döbrönte, Ganna, Bakonypölöske, Nóráp és Kup. A székhelyközség Pápakovácsi, Gannán állandó kirendeltség működik. A feladatok megoszlása a következő: Döbrönte, Ganna és Bakonypölöske ügyintézése Gannán, Pápakovácsi, Kup és Nóráp település ügyeinek intézése Pápakovácsiban történik, az elszámolások teljes egészében Pápakovácsiban történnek. A Hivatal fenntartására az állam biztosít támogatást, melyet a gesztor  önkormányzat, Pápakovácsi önkormányzaton keresztül folyósít. Azonban az állami támogatást a fenntartó önkormányzatoknak ki kell egészíteni.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özmunkaprogram keretében 1 főt foglalkoztattunk a településen, akivel a  közterületek, temető rendben tartását megoldották, kiemelt figyelmet fordítva a parlagfű mentesítésre.  Azonban a közmunkást lerokkantosították és nincs más személy, akit felvehetnének. Így már a nyár, ősz folyamán is nehéz volt megoldani a közterületek rendbetételét. A következő tavaszra megoldást kell találni erre is, </w:t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</w:rPr>
        <w:t>A nyáron diákmunkásokat is foglalkoztattunk, szintén a közterületek rendben tartását végezték, ami probléma volt, hogy a szűkösen rendelkezésre álló pénzeszközök korlátozzák, kistelepülés a község, így az állami támogatás is alacsonyabb.</w:t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</w:rPr>
        <w:t xml:space="preserve">De a szokásos rendezvények megtartásra kerültek: anyák napja, gyermeknap, falunap, mikulás ünnepség. Véleménye szerint a rendezvények sikeresek voltak, az anyák napi műsort helyben szervezték, a mikulás ünnepségen idén különösen jó sikerült, nagyon szép számmal voltak az érdeklődők.  </w:t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</w:rPr>
        <w:t xml:space="preserve">A falunapi rendezvényen is sokan voltak, véleménye szerint sikeres volt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nt minden évben elmondja, jó lenne, ha valamilyen civil szervezet lenne a településen, mert a rendezvényekre pályázati lehetőség elsősorban civil szervezeteknek van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eiskolázási támogatást ez évben is fizettünk, azonban idén jövedelem alapján adtak  támogatást a jogosultaknak, 10 ezer forint/fő összegben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z évben a művelődési ház és orvosi rendelő bejárati ajtaját cserélték ki, a meglévő fejlesztési pénzből járdaépítést terveznek mintegy 500 m2-en. Sajnos nehéz vállalkozót találni az építőiparban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z anyagvásárlás még ez évben megtörténik, a járda lerakását tavaszra terveznék.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adósságkonszolidációban nem részesült önkormányzatok ismét kaptak támogatást, Nóráp 2.950.000 Ft-ot. Ebből a Petőfi utca útjavítását szeretnék megoldani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Jövőre is szeretnék a rendezvényeket megtartani és anyagi lehetőségeikhez mérten kisebb fejlesztéseket,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egköszönte a figyelmet, kérte a hozzászólásokat.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</w:rPr>
        <w:t>Kardos Gábor helyi lakos:</w:t>
      </w:r>
      <w:r>
        <w:rPr>
          <w:rFonts w:cs="Arial" w:ascii="Arial" w:hAnsi="Arial"/>
        </w:rPr>
        <w:t xml:space="preserve"> járdaépítésre tudna vállalkozót ajánlani.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</w:rPr>
        <w:t>Stankovics Ferenc polgármester:</w:t>
      </w:r>
      <w:r>
        <w:rPr>
          <w:rFonts w:cs="Arial" w:ascii="Arial" w:hAnsi="Arial"/>
        </w:rPr>
        <w:t xml:space="preserve"> Megköszönte s kérte az elérhetőségét.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</w:rPr>
        <w:t xml:space="preserve">Jópeti Norbert helyi lakos: </w:t>
      </w:r>
      <w:r>
        <w:rPr>
          <w:rFonts w:cs="Arial" w:ascii="Arial" w:hAnsi="Arial"/>
        </w:rPr>
        <w:t>Az ősszel néhány esetben a fűnyírás elmaradt a temetőben, tudja, emberhiánnyal küszködtek. Javasolta, ha ilyen probléma merül fel, akár társadalmi munkát is lehetne hirdetni a faluba, biztosan lennének jelentkezők, Ő is szívesen csinálná.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</w:rPr>
        <w:t>Stankovics Ferenc polgármester:</w:t>
      </w:r>
      <w:r>
        <w:rPr>
          <w:rFonts w:cs="Arial" w:ascii="Arial" w:hAnsi="Arial"/>
        </w:rPr>
        <w:t xml:space="preserve"> Megköszönte az ötletet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ardos Gábor helyi lakos:</w:t>
      </w:r>
      <w:r>
        <w:rPr>
          <w:rFonts w:cs="Arial" w:ascii="Arial" w:hAnsi="Arial"/>
        </w:rPr>
        <w:t xml:space="preserve"> A külterületi mezőgazdasági utak javítását kezdeményezte, ha az önkormányzat az anyagköltséget vállalná, a szállítást a helyi vállalkozókkal megoldanák . Természetesen nem egyszerre az egészet, hanem egy-egy részt,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</w:rPr>
        <w:t>Stankovics Ferenc polgármester:</w:t>
      </w:r>
      <w:r>
        <w:rPr>
          <w:rFonts w:cs="Arial" w:ascii="Arial" w:hAnsi="Arial"/>
        </w:rPr>
        <w:t xml:space="preserve"> Megoldható, véleménye szerint 300-400 ezer forintot tudnának erre fordítani.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</w:rPr>
        <w:t>Trombitás Gyuláné helyi lakos</w:t>
      </w:r>
      <w:r>
        <w:rPr>
          <w:rFonts w:cs="Arial" w:ascii="Arial" w:hAnsi="Arial"/>
        </w:rPr>
        <w:t>: hallotta, hogy telefonerősítő állomás létesül  faluba, igaz-e?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</w:rPr>
        <w:t xml:space="preserve">A hozzászólóhoz csatlakozott </w:t>
      </w:r>
      <w:r>
        <w:rPr>
          <w:rFonts w:cs="Arial" w:ascii="Arial" w:hAnsi="Arial"/>
          <w:b/>
        </w:rPr>
        <w:t xml:space="preserve">Kardos Gábor helyi lakos </w:t>
      </w:r>
      <w:r>
        <w:rPr>
          <w:rFonts w:cs="Arial" w:ascii="Arial" w:hAnsi="Arial"/>
        </w:rPr>
        <w:t>is, nehezményezte, hogy a falu lakosságát nem kérdezték meg, szeretnék-e.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</w:rPr>
        <w:t>Stankovics Ferenc polgármester</w:t>
      </w:r>
      <w:r>
        <w:rPr>
          <w:rFonts w:cs="Arial" w:ascii="Arial" w:hAnsi="Arial"/>
        </w:rPr>
        <w:t xml:space="preserve"> elmondta, hogy az önkormányzat csak a területet adja bérbe, még tervezés alatt van. De ha bárminemű veszélye lenne, nem adnának engedélyt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</w:rPr>
        <w:t>Bali Zsolt helyi lakos</w:t>
      </w:r>
      <w:r>
        <w:rPr>
          <w:rFonts w:cs="Arial" w:ascii="Arial" w:hAnsi="Arial"/>
        </w:rPr>
        <w:t xml:space="preserve"> érdeklődőtt, hogy a templom felújítására sor kerül – e?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</w:rPr>
        <w:t>Stankovics Ferenc polgármester</w:t>
      </w:r>
      <w:r>
        <w:rPr>
          <w:rFonts w:cs="Arial" w:ascii="Arial" w:hAnsi="Arial"/>
        </w:rPr>
        <w:t xml:space="preserve"> elmondta, 2012 óta pályáznak, de még nem nyertek. Minden évben forráshiány miatt kerül elutasításra a beadott pályázat. Az önkormányzat 6 millió forinttal támogatná a felújítást. Most ismét próbálnak pályázni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/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öbb hozzászólás nem volt, a polgármester megköszönte a megjelentést, kellemes ünnepeket kívánt mindenkinek és a közmeghallgatást 19.00 órakor bezárt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.m.f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</w:rPr>
        <w:t xml:space="preserve">Stankovics </w:t>
      </w:r>
      <w:r>
        <w:rPr>
          <w:rFonts w:cs="Arial" w:ascii="Arial" w:hAnsi="Arial"/>
          <w:sz w:val="26"/>
          <w:szCs w:val="26"/>
        </w:rPr>
        <w:t xml:space="preserve"> Ferenc</w:t>
        <w:tab/>
        <w:tab/>
        <w:tab/>
        <w:tab/>
        <w:tab/>
        <w:tab/>
        <w:tab/>
        <w:t>Bóka Istvánné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lgármester</w:t>
        <w:tab/>
        <w:tab/>
        <w:tab/>
        <w:tab/>
        <w:tab/>
        <w:tab/>
        <w:tab/>
        <w:tab/>
        <w:t xml:space="preserve">jegyző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footerReference w:type="default" r:id="rId2"/>
      <w:type w:val="nextPage"/>
      <w:pgSz w:w="11906" w:h="16838"/>
      <w:pgMar w:left="851" w:right="907" w:gutter="0" w:header="0" w:top="907" w:footer="708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SzvegtrzsbehzssalChar">
    <w:name w:val="Szövegtörzs behúzással Char"/>
    <w:basedOn w:val="Bekezdsalapbett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rtelmezs">
    <w:name w:val="Alapértelmezé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9:53:00Z</dcterms:created>
  <dc:creator>Körjegyzőség</dc:creator>
  <dc:description/>
  <dc:language>en-US</dc:language>
  <cp:lastModifiedBy>Mari-ASUS</cp:lastModifiedBy>
  <cp:lastPrinted>2014-10-30T12:45:00Z</cp:lastPrinted>
  <dcterms:modified xsi:type="dcterms:W3CDTF">2016-12-19T19:53:00Z</dcterms:modified>
  <cp:revision>2</cp:revision>
  <dc:subject/>
  <dc:title>KUP KÖZSÉG</dc:title>
</cp:coreProperties>
</file>