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4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e 2016. november 3-án   18.00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i/>
          <w:iCs/>
        </w:rPr>
        <w:t xml:space="preserve">Nóráp Kossuth utca 48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 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spacing w:lineRule="auto" w:line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cs="Arial" w:ascii="Arial" w:hAnsi="Arial"/>
          <w:lang w:val="en-US" w:eastAsia="hu-HU"/>
        </w:rPr>
        <w:t xml:space="preserve">1.) Az </w:t>
      </w:r>
      <w:r>
        <w:rPr>
          <w:rFonts w:cs="Arial" w:ascii="Arial" w:hAnsi="Arial"/>
          <w:iCs/>
          <w:lang w:val="en-US" w:eastAsia="hu-HU"/>
        </w:rPr>
        <w:t>egyes szociális ellátások helyi szabályairól szóló 2/2015. (II.28.) önkormányzati rendelet módosítása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2.) Pápakörnyéki Önkormányzatok Feladatellátó Társulás Társulási Megállapodás módosítása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 xml:space="preserve">3.) Vegyes ügyek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cs="Arial" w:ascii="Arial" w:hAnsi="Arial"/>
          <w:i/>
          <w:iCs/>
          <w:lang w:val="en-US" w:eastAsia="hu-H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  <w:lang w:val="en-US" w:eastAsia="hu-HU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hu-HU"/>
        </w:rPr>
        <w:t>Az egyes szociális ellátások helyi szabályairól szóló 2/2015. (II.28.) önkormányzati rendelet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Stankovics Ferenc     polgármester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 polgármester </w:t>
      </w:r>
      <w:r>
        <w:rPr>
          <w:rFonts w:cs="Arial" w:ascii="Arial" w:hAnsi="Arial"/>
          <w:sz w:val="26"/>
          <w:szCs w:val="26"/>
        </w:rPr>
        <w:t xml:space="preserve">megállapította, hogy a rendelet-tervezetet és előterjesztést a képviselők a meghívóval együtt kézhez kapták. (jkv. 3. melléklete) Kérte a véleményeket, javasolta a rendelet módosítás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ozzászólás nem volt, a képviselők egyetértettek a módosítássa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 Község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Nóráp  Község Önkormányzat Képviselő-testületének 6/2016. (XI.18.) önkormányzati rendele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egyes szociális ellátások helyi szabályairól szóló 2/2015. (II.28.) önkormányzati rendelet módosításá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rendelet a jkv. 4. melléklete) 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left="663" w:right="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eastAsia="hu-HU"/>
        </w:rPr>
        <w:t xml:space="preserve">2.) </w:t>
      </w:r>
      <w:r>
        <w:rPr>
          <w:rFonts w:cs="Arial" w:ascii="Arial" w:hAnsi="Arial"/>
          <w:b/>
          <w:sz w:val="26"/>
          <w:szCs w:val="26"/>
          <w:lang w:eastAsia="hu-HU"/>
        </w:rPr>
        <w:t xml:space="preserve"> Pápakörnyéki Önkormányzatok Feladatellátó Társulás Társulási Megállapodásának módosítása</w:t>
      </w:r>
    </w:p>
    <w:p>
      <w:pPr>
        <w:pStyle w:val="Normal"/>
        <w:suppressAutoHyphens w:val="false"/>
        <w:autoSpaceDE w:val="false"/>
        <w:ind w:left="0" w:right="0" w:firstLine="663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Előadó: Stankovics Ferenc polgármester</w:t>
      </w:r>
    </w:p>
    <w:p>
      <w:pPr>
        <w:pStyle w:val="Normal"/>
        <w:suppressAutoHyphens w:val="false"/>
        <w:autoSpaceDE w:val="false"/>
        <w:ind w:left="0" w:right="0" w:firstLine="663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a.)Társulási Megállapodás módosítása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Stankovics  Ferenc polgármester </w:t>
      </w: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 </w:t>
      </w:r>
      <w:r>
        <w:rPr>
          <w:rFonts w:cs="Arial" w:ascii="Arial" w:hAnsi="Arial"/>
          <w:sz w:val="26"/>
          <w:szCs w:val="26"/>
          <w:lang w:eastAsia="hu-HU"/>
        </w:rPr>
        <w:t xml:space="preserve">megállapította, hogy a napirend anyagát a képviselők a meghívóval együtt kézhez kapták. (Jkv. 5. melléklete) Szóbeli előterjesztésben elmondta, hogy a módosításokat a Társulási tanács tagjai (települési polgármesterek) a Társulási tanács ülésén már elfogadták, hatályba lépéséhez viszont szükséges a települési képviselő-testületek jóváhagyása is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ámogatták  a javaslato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: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2/2016. (XI.3.) 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község  Önkormányzat Képviselő-testülete a    Pápakörnyéki Önkormányzatok Feladatellátó  Társulása Társulási Megállapodásának 16.módosítását, valamint azt egységes szerkezetben az előterjesztés 1. és 2. melléklet szerinti tartalommal jóváhagyj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Felkéri a képviselő-testület a polgármestert, hogy a </w:t>
        <w:tab/>
        <w:tab/>
        <w:tab/>
        <w:tab/>
        <w:t>döntésről a Társulás munkaszervezetét 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.) Pápakörnyéki Önkormányzatok Feladatellátó Társulása által fenntartott szociális ellátások intézményi térítési díjának meghatározá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Stankovics Ferenc polgármest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 Ferenc polgármester </w:t>
      </w:r>
      <w:r>
        <w:rPr>
          <w:rFonts w:cs="Arial" w:ascii="Arial" w:hAnsi="Arial"/>
          <w:sz w:val="26"/>
          <w:szCs w:val="26"/>
        </w:rPr>
        <w:t>megállapította, hogy az előterjesztés anyagát a képviselők kézhez kapták. (Jkv. 6. melléklete) A módosítás azért szükséges, mert Bakonyjákó önkormányzat is támogatást nyújt a gondozási díjhoz. Javasolta a határozati javaslat elfogadásá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3/2016. (XI.3.) KT határozat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Nóráp  Község Önkormányzat Képviselő-testület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a Pápakörnyéki Önkormányzatok Feladatellátó Társulás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Társulási Tanácsa 19/2016. (X.17.) határozatával jóvá-</w:t>
        <w:tab/>
        <w:tab/>
        <w:tab/>
        <w:tab/>
        <w:t>hagyott intézményi térítési díj önkormányzati rendeletben</w:t>
        <w:tab/>
        <w:tab/>
        <w:tab/>
        <w:t>történő megállapításával egyetér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 xml:space="preserve">Felkéri a képviselő-testület a polgármestert, hogy a </w:t>
        <w:tab/>
        <w:tab/>
        <w:tab/>
        <w:tab/>
        <w:t>döntésről a Társulás munkaszervezetét 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lang w:eastAsia="hu-HU"/>
        </w:rPr>
        <w:t xml:space="preserve">3.) </w:t>
      </w:r>
      <w:r>
        <w:rPr>
          <w:rFonts w:eastAsia="Arial" w:cs="Arial" w:ascii="Arial" w:hAnsi="Arial"/>
          <w:b/>
          <w:sz w:val="26"/>
          <w:lang w:eastAsia="hu-HU"/>
        </w:rPr>
        <w:t>Kötelező felvételt biztosító általános iskola körzethatárra vonatkozó véleménynyilvánítá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Előadó: Stankovics   Ferenc  polgármester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Stankovics Ferenc  polgármester </w:t>
      </w:r>
      <w:r>
        <w:rPr>
          <w:rFonts w:eastAsia="Arial" w:cs="Arial" w:ascii="Arial" w:hAnsi="Arial"/>
          <w:sz w:val="26"/>
        </w:rPr>
        <w:t xml:space="preserve"> ismertette  a Veszprém Megyei Kormányhivatal Oktatási és Hatósági Osztályának  levelét. (jkv. 7. melléklete)  Elmondta, hogy  és a napirend előterjesztését (tervezet a kötelező felvételt biztosító általános iskola körzethatárára)  a képviselők a meghívóval együtt kézhez kapták.  Tekintettel arra, hogy a településről a gyermekek nagy része - eddig is Pápakovácsiba járt iskolába, javasolta az egyetértés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Hozzászólás nem vol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Nóráp 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  <w:t>44/2016. (XI.3.) KT határozat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sz w:val="26"/>
        </w:rPr>
        <w:t xml:space="preserve">Nóráp Község  Önkormányzat Képviselő-testülete a Veszprém Megyei Kormányhivatal Oktatási és Hatósági  Osztálya által készített tervezettel  - melyben  Pápakovácsi    község teljes közigazgatási területére vonatkozóan a kötelező felvételt biztosító iskola  a </w:t>
      </w:r>
      <w:r>
        <w:rPr>
          <w:rFonts w:eastAsia="Arial" w:cs="Arial" w:ascii="Arial" w:hAnsi="Arial"/>
          <w:b/>
          <w:sz w:val="26"/>
        </w:rPr>
        <w:t>Kastély Német Nemzetiségi Nyelvoktató Általános Iskola</w:t>
      </w:r>
      <w:r>
        <w:rPr>
          <w:rFonts w:eastAsia="Arial" w:cs="Arial" w:ascii="Arial" w:hAnsi="Arial"/>
          <w:sz w:val="26"/>
        </w:rPr>
        <w:t xml:space="preserve"> (Pápakovácsi Fő utca 20.)</w: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Arial" w:cs="Arial" w:ascii="Arial" w:hAnsi="Arial"/>
          <w:sz w:val="26"/>
        </w:rPr>
        <w:t xml:space="preserve">– </w:t>
      </w:r>
      <w:r>
        <w:rPr>
          <w:rFonts w:eastAsia="Arial" w:cs="Arial" w:ascii="Arial" w:hAnsi="Arial"/>
          <w:b/>
          <w:sz w:val="26"/>
        </w:rPr>
        <w:t>egyetért</w:t>
      </w:r>
      <w:r>
        <w:rPr>
          <w:rFonts w:eastAsia="Arial" w:cs="Arial" w:ascii="Arial" w:hAnsi="Arial"/>
          <w:sz w:val="26"/>
        </w:rPr>
        <w:t xml:space="preserve">. 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A Pápakovácsi Közös Önkormányzati Hivatal Jegyzőjének nyilvántartásában szereplő, Nóráp   községben lakóhellyel, ennek hiányában tartózkodási hellyel rendelkező,  hátrányos helyzetű gyermekek létszáma: 0 fő. </w:t>
      </w:r>
    </w:p>
    <w:p>
      <w:pPr>
        <w:pStyle w:val="Normal"/>
        <w:ind w:left="1128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Felkéri a képviselő-testület a polgármestert,  hogy a döntésről a Veszprém Megyei Kormányhivatal Hatósági, Oktatási és Törvényességi Felügyeleti Főosztályát értesítse.</w:t>
      </w:r>
    </w:p>
    <w:p>
      <w:pPr>
        <w:pStyle w:val="Normal"/>
        <w:ind w:left="420" w:right="0" w:firstLine="708"/>
        <w:jc w:val="both"/>
        <w:rPr/>
      </w:pPr>
      <w:r>
        <w:rPr>
          <w:rFonts w:eastAsia="Arial" w:cs="Arial" w:ascii="Arial" w:hAnsi="Arial"/>
          <w:b/>
          <w:sz w:val="26"/>
        </w:rPr>
        <w:t>Felelős</w:t>
      </w:r>
      <w:r>
        <w:rPr>
          <w:rFonts w:eastAsia="Arial" w:cs="Arial" w:ascii="Arial" w:hAnsi="Arial"/>
          <w:sz w:val="26"/>
        </w:rPr>
        <w:t>: 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ab/>
        <w:t xml:space="preserve">     Határidő:</w:t>
      </w:r>
      <w:r>
        <w:rPr>
          <w:rFonts w:eastAsia="Arial" w:cs="Arial" w:ascii="Arial" w:hAnsi="Arial"/>
          <w:sz w:val="26"/>
          <w:lang w:eastAsia="hu-HU"/>
        </w:rPr>
        <w:t xml:space="preserve"> 2016. november 30.  </w:t>
      </w:r>
    </w:p>
    <w:p>
      <w:pPr>
        <w:pStyle w:val="Normal"/>
        <w:ind w:left="1843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t követően a polgármester tájékoztatta a képviselőket, hogy az elmúlt hónapban az államkincstár ellenőrzést tartott a 2015. évi támogatások felhasználását ellenőrizte, mindent rendben talá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ikulás műsort 2016. december 6-án 18.30 órakor tartj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képviselőket, hogy határozzák meg a gyermekek részére adandó édességcsomag értékét, javaslata 1500 Ft/fő, és az általános iskolásig bezárólag kerüljün édességcsomag kiad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képviselők a javaslattal egyetértettek.</w:t>
      </w:r>
    </w:p>
    <w:p>
      <w:pPr>
        <w:pStyle w:val="Normal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Nóráp 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  <w:t>45/2016. (XI.3.) KT határozat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Nóráp Község  Önkormányzat Képviselő-testülete elhatározza, hogy a Mikulás ünnepséget 2016. december 6-án tartja a kultúrházban. A gyermekek részére 1500 Ft/fő értékben kerül édességcsomag kiosztásra, általános iskolás korig bezárólag. 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Felkéri a polgármestert, hogy az édességcsomagtok beszerzéséről gondoskodjon.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b/>
          <w:bCs/>
          <w:sz w:val="26"/>
        </w:rPr>
        <w:t>Felelős.</w:t>
      </w:r>
      <w:r>
        <w:rPr>
          <w:rFonts w:eastAsia="Arial" w:cs="Arial" w:ascii="Arial" w:hAnsi="Arial"/>
          <w:sz w:val="26"/>
        </w:rPr>
        <w:t xml:space="preserve"> polgármester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b/>
          <w:bCs/>
          <w:sz w:val="26"/>
        </w:rPr>
        <w:t>Határidő:</w:t>
      </w:r>
      <w:r>
        <w:rPr>
          <w:rFonts w:eastAsia="Arial" w:cs="Arial" w:ascii="Arial" w:hAnsi="Arial"/>
          <w:sz w:val="26"/>
        </w:rPr>
        <w:t xml:space="preserve"> 2016. december 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zmeghallgatást december elejére tervezik, pontos dátum még egyeztetés alatt van, alkalmazkodni kell a többi településhez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a képviselőket, hogy a művelődési házhoz új bejárati ajtót rendelt, mivel a jelenlegi nagyon rossz állapotban van, illetve az orvosi rendelő bejárati ajtaját, valamint a művelődési ház redőnyeinek javítását rendelte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talné Ihász Mária képviselő</w:t>
      </w:r>
      <w:r>
        <w:rPr>
          <w:rFonts w:cs="Arial" w:ascii="Arial" w:hAnsi="Arial"/>
        </w:rPr>
        <w:t xml:space="preserve"> – hozzátartozók kérését tolmácsolva – javasolta, hogy a temető református részén rakjanak le járdalapokat, a talaj egyenetlensége mi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válaszként elmondta, hogy az önkormányzatnak van készleten korábban felszedett járdalapja, szívesen rendelkezésre bocsájtja, ha vállalják a lerakást. A temető egyházi tulajdonban van, az önkormányzaté a fenntartás, működtetés, a fűnyírást elvégzik, ravatalozót rendben tartják, járda készítésre nincs fedez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olnár József képviselő </w:t>
      </w:r>
      <w:r>
        <w:rPr>
          <w:rFonts w:cs="Arial" w:ascii="Arial" w:hAnsi="Arial"/>
        </w:rPr>
        <w:t>megkérdezte, hogy a vállalkozó, aki szeptemberre igérte a Kossuth utca járda készítésére az árajánlatot, jelentkezett-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válaszolt:  vállalkozó ígérete ellenére sem jelentkezett, nagyon nehéz építőiparban vállalkozót találn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9.00  órakor bezárta. 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 Ferenc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Arial" w:hAnsi="Arial" w:eastAsia="Arial" w:cs="Arial"/>
        <w:lang w:val="en-US" w:eastAsia="hu-H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  <w:szCs w:val="26"/>
      <w:lang w:val="en-US" w:eastAsia="hu-H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Arial" w:hAnsi="Arial" w:eastAsia="Arial" w:cs="Arial"/>
      <w:b/>
      <w:bCs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>Körjegyzőség</dc:creator>
  <dc:description/>
  <dc:language>en-US</dc:language>
  <cp:lastModifiedBy/>
  <cp:lastPrinted>2016-11-16T11:29:00Z</cp:lastPrinted>
  <dcterms:modified xsi:type="dcterms:W3CDTF">2016-11-16T10:31:59Z</dcterms:modified>
  <cp:revision>5</cp:revision>
  <dc:subject/>
  <dc:title>KUP KÖZSÉG</dc:title>
</cp:coreProperties>
</file>