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left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3/2016.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e 2016. szeptember 22-én 22-én   18.00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 w:val="false"/>
          <w:bCs w:val="false"/>
          <w:i/>
          <w:iCs/>
        </w:rPr>
        <w:t xml:space="preserve">Nóráp Kossuth utca 48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 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>1.)</w:t>
      </w:r>
      <w:r>
        <w:rPr>
          <w:rFonts w:eastAsia="Arial" w:cs="Arial" w:ascii="Arial" w:hAnsi="Arial"/>
          <w:b w:val="false"/>
          <w:bCs w:val="false"/>
          <w:i/>
          <w:iCs/>
          <w:sz w:val="26"/>
          <w:szCs w:val="26"/>
        </w:rPr>
        <w:t>Közműves ívóvízellátással és szennyvízelvezetés- és tisztítással kapcsolatos gördülő fejlesztési tervek véleményezése, elfogadása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>2.) Bursa Hungarica Felsőoktatási Önkormányzati Ösztöndíjpályázathoz  való csatlakozásról döntés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>3.) Felhatalmazása a KÖFOP-1.2.1-VEKOP-16  azonosító jelü pályázati felhíváshoz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4"/>
          <w:szCs w:val="24"/>
          <w:lang w:val="en-US" w:eastAsia="hu-HU"/>
        </w:rPr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lang w:val="en-US" w:eastAsia="hu-HU"/>
        </w:rPr>
        <w:t>4 .) Támogatás gyermekek szállításához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cs="Arial" w:ascii="Arial" w:hAnsi="Arial"/>
          <w:i/>
          <w:iCs/>
          <w:lang w:val="en-US"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  <w:lang w:val="en-US" w:eastAsia="hu-HU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hu-HU"/>
        </w:rPr>
        <w:t>Közműves ívóvízellátással és szennyvízelvezetés- és tisztítással kapcsolatos gördülő fejlesztési tervek véleményezése, elfogad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lőadó: Stankovics Ferenc 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polgármester 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megállapította, hogy a gördülő fejlesztési terveket a képviselők a meghívóval együtt kézhez kapták. (jkv. 3. melléklete) . Elmondta, hogy a döntésről a szolgáltatót szeptember 23-ig értesíteni kell. Kérte a véleményeket, javasolta annak elfogadását. </w:t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Hozzászólás nem volt, az elkészített tervekkel a képviselők egyetértetttek.  </w:t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eastAsia="hu-HU"/>
        </w:rPr>
      </w:pP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 xml:space="preserve">A polgármester kérte a képviselőket a szavazásra, először az SZ04 tervvel kapcsolatban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 w:eastAsia="hu-HU"/>
        </w:rPr>
      </w:pPr>
      <w:r>
        <w:rPr>
          <w:rFonts w:cs="Calibri" w:ascii="Calibri" w:hAnsi="Calibri"/>
          <w:sz w:val="22"/>
          <w:szCs w:val="22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Nóráp  Önkormányzat Képvisel</w:t>
      </w:r>
      <w:r>
        <w:rPr>
          <w:rFonts w:cs="Arial" w:ascii="Arial" w:hAnsi="Arial"/>
          <w:lang w:eastAsia="hu-HU"/>
        </w:rPr>
        <w:t xml:space="preserve">ő-testülete 5 igen szavazattal – ellenszavazat és tartózkodás nélkül – a következő határozatot hozta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u w:val="single"/>
          <w:lang w:val="en-US" w:eastAsia="hu-HU"/>
        </w:rPr>
        <w:t>37/2016. (IX.22.)  KT határozat</w:t>
      </w:r>
    </w:p>
    <w:p>
      <w:pPr>
        <w:pStyle w:val="Normal"/>
        <w:widowControl/>
        <w:tabs>
          <w:tab w:val="clear" w:pos="708"/>
          <w:tab w:val="left" w:pos="6634" w:leader="none"/>
        </w:tabs>
        <w:suppressAutoHyphens w:val="true"/>
        <w:bidi w:val="0"/>
        <w:spacing w:lineRule="auto" w:line="276" w:before="0" w:after="200"/>
        <w:ind w:left="1757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e az önkormányzatok közös tulajdonában lévő SZ04 számú víziközmű-rendszer  2017-2031. évekre szóló gördülő fejlesztési tervét elfogadja, jóváhagyja.</w:t>
      </w:r>
    </w:p>
    <w:p>
      <w:pPr>
        <w:pStyle w:val="Normal"/>
        <w:widowControl/>
        <w:tabs>
          <w:tab w:val="clear" w:pos="708"/>
          <w:tab w:val="left" w:pos="6634" w:leader="none"/>
        </w:tabs>
        <w:suppressAutoHyphens w:val="true"/>
        <w:bidi w:val="0"/>
        <w:spacing w:lineRule="auto" w:line="276" w:before="0" w:after="200"/>
        <w:ind w:left="1814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 közös tulajdont érintő részek vonatkozásában - a Polgári Törvénykönyvről szóló 2013. évi V. törvény 5:78 §-ának rendelkezései alapján - mint tulajdonostárs kötelezettséget vállal arra, hogy a gördülő fejlesztési terv önkormányzatot terhelő pénzügyi forrását a tulajdonostárs önkormányzatokkal  kötött megállapodásban foglaltak szerint a mindenkori éves költségvetésében betervezi, annak felmerülésekor  biztosítja.</w:t>
      </w:r>
    </w:p>
    <w:p>
      <w:pPr>
        <w:pStyle w:val="Normal"/>
        <w:widowControl/>
        <w:suppressAutoHyphens w:val="false"/>
        <w:autoSpaceDE w:val="fals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hu-HU"/>
        </w:rPr>
      </w:pPr>
      <w:r>
        <w:rPr>
          <w:rFonts w:cs="Arial" w:ascii="Arial" w:hAnsi="Arial"/>
          <w:b w:val="false"/>
          <w:bCs w:val="false"/>
          <w:sz w:val="24"/>
          <w:lang w:val="hu-HU"/>
        </w:rPr>
        <w:t xml:space="preserve">A döntést követően a polgármester kérte a képviselőket a  V10 tervvel kapcsolatban: </w:t>
      </w:r>
    </w:p>
    <w:p>
      <w:pPr>
        <w:pStyle w:val="Normal"/>
        <w:suppressAutoHyphens w:val="false"/>
        <w:autoSpaceDE w:val="false"/>
        <w:ind w:left="2124" w:right="0" w:firstLine="6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en-US" w:eastAsia="hu-H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hu-HU"/>
        </w:rPr>
        <w:t>38/2016. (IX.22.)  KT határozat</w:t>
      </w:r>
    </w:p>
    <w:p>
      <w:pPr>
        <w:pStyle w:val="Normal"/>
        <w:widowControl/>
        <w:suppressAutoHyphens w:val="true"/>
        <w:bidi w:val="0"/>
        <w:spacing w:lineRule="auto" w:line="240" w:before="0" w:after="200"/>
        <w:ind w:left="2154" w:righ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óráp Község Önkormányzat Képviselő-testülete az önkormányzat  tulajdonában lévő V10 számú víziközmű-rendszer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en-US"/>
        </w:rPr>
        <w:t xml:space="preserve">  2017-2031. évekre szóló gördülő fejlesztési tervét elfogadja, jóváhagyja,  kötelezettséget vállal arra, hogy a gördülő fejlesztési terv önkormányzatot terhelő pénzügyi forrását  a mindenkori éves költségvetésében betervezi, annak felmerülésekor  biztosítja.</w:t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p>
      <w:pPr>
        <w:pStyle w:val="Nincstrkz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b/>
          <w:sz w:val="26"/>
          <w:szCs w:val="26"/>
        </w:rPr>
        <w:t xml:space="preserve">2.) </w:t>
      </w:r>
      <w:r>
        <w:rPr>
          <w:rFonts w:eastAsia="Arial" w:cs="Arial" w:ascii="Arial" w:hAnsi="Arial"/>
          <w:b/>
          <w:bCs/>
          <w:sz w:val="24"/>
          <w:szCs w:val="24"/>
        </w:rPr>
        <w:t>Bursa Hungarica Felsőoktatási Önkormányzati Ösztöndíjpályázathoz  való csatlakozásról döntés</w:t>
      </w:r>
    </w:p>
    <w:p>
      <w:pPr>
        <w:pStyle w:val="Nincstrkz"/>
        <w:widowControl/>
        <w:bidi w:val="0"/>
        <w:ind w:left="0" w:righ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Nincstrkz"/>
        <w:widowControl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Ferenc  polgármester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szóbeli előterjesztésben tájékoztatta a képviselőket, hogy október 3-ig lehet csatlakozni a Bursa Hungarica Felsőoktatási Önkormányzati Ösztöndíjrendszerhez. Korábbi években, míg a településen volt hátrányos helyzetű felsőoktatási hallgató, mindig csatlakoztak, támogatást nyújtottak. Jelenleg nincs ilyen személy a településen, ezért nem javasolja 2017. évre a csatlakozást. Természetesen, ha a következő években ismét lesz ilyen személy, csatlakoznak, erről dönteni évente kell.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képviselők a polgármester javaslatával egyetértettek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Nóráp  Önkormányzat Képviselő-testülete 5 igen szavazattal – ellenszavazat és tartózkodás nélkül – a következő határozatot hozta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9/2016. (IX.22.) KT határozat</w:t>
      </w:r>
    </w:p>
    <w:p>
      <w:pPr>
        <w:pStyle w:val="Alaprtelmezs"/>
        <w:bidi w:val="0"/>
        <w:ind w:left="2124" w:right="0" w:firstLine="6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Nóráp  Község Önkormányzatának Képviselő-</w:t>
        <w:tab/>
        <w:t xml:space="preserve">testülete a Bursa Hungarica Felsőoktatási </w:t>
        <w:tab/>
        <w:t xml:space="preserve">Önkormányzati Ösztöndíjrendszer  2017. évi </w:t>
        <w:tab/>
        <w:t xml:space="preserve">pályázatához nem kíván csatlakozni. </w:t>
      </w:r>
    </w:p>
    <w:p>
      <w:pPr>
        <w:pStyle w:val="Normal"/>
        <w:widowControl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 xml:space="preserve">3.)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Felhatalmazása a KÖFOP-1.2.1-VEKOP-16  azonosító jelü pályázati 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>felhíváshoz</w:t>
      </w:r>
    </w:p>
    <w:p>
      <w:pPr>
        <w:pStyle w:val="Normal"/>
        <w:widowControl/>
        <w:ind w:left="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Előadó: Stankovics Ferenc polgármester</w:t>
      </w:r>
    </w:p>
    <w:p>
      <w:pPr>
        <w:pStyle w:val="Normal"/>
        <w:widowControl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Stankovics Ferenc polgármester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szóbeli előterjesztésben ismertette a tárgyban szereplő pályázat tartalmát. Elmondta, hogy az  ASP rendszerhez a Pápakovácsi Közös Önkormányzati Hivatal 2017. január 1-től kötelező csatlakozó, most lehet pályázni a rendszer kiépítésére, eszközökre, oktatásra. A pályázatot a hivatal székhelye szerinti település – Pápakovácsi – nyújthatja be, azonban a pályázathoz a hivatal fenntartásában résztvevő önkormányzatok – társulás tagjai – hozzájárulása is szükséges, felhatalmazás formájában. Javasolja a szóban ismertetett határozati javaslat elfogadását.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A képviselők egyetértettek.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Nóráp Község Önkormányzat Képviselő-testülete 5 igen szavazattal – ellenszavazat és tartózkodás nélkül – az alábbi határozatot hozta: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40/2016. (IX.22.) KT határozatot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  <w:tab/>
      </w:r>
    </w:p>
    <w:p>
      <w:pPr>
        <w:pStyle w:val="Normal"/>
        <w:widowControl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 xml:space="preserve">Nóráp  Község Önkormányzat Képviselő-testülete annak </w:t>
        <w:tab/>
        <w:tab/>
        <w:tab/>
        <w:t xml:space="preserve">érdekében – </w:t>
        <w:tab/>
        <w:t xml:space="preserve">hogy az önkormányzat – a Magyarország </w:t>
        <w:tab/>
        <w:tab/>
        <w:tab/>
        <w:t xml:space="preserve">helyi </w:t>
        <w:tab/>
        <w:t xml:space="preserve">önkormányzatairól </w:t>
        <w:tab/>
        <w:t xml:space="preserve">szóló 2011. évi CLXXXIX,. </w:t>
        <w:tab/>
        <w:tab/>
        <w:tab/>
        <w:t xml:space="preserve">Törvény 114. §-ában, illetve az  önkormányzati ASP </w:t>
        <w:tab/>
        <w:tab/>
        <w:tab/>
        <w:tab/>
        <w:t xml:space="preserve">rendszerről szóló 257/2016.(VIII.31.) Korm. rendeletében </w:t>
        <w:tab/>
        <w:tab/>
        <w:tab/>
        <w:t xml:space="preserve">meghatározottak szerint – az </w:t>
        <w:tab/>
        <w:t xml:space="preserve">önkormányzati ASP </w:t>
        <w:tab/>
        <w:tab/>
        <w:tab/>
        <w:tab/>
        <w:t xml:space="preserve">rendszerhez történő csatlakozási kötelezettségeknek eleget </w:t>
        <w:tab/>
        <w:tab/>
        <w:tab/>
        <w:t xml:space="preserve">tehessen, felhatalmazza  Pápakovácsi település, mint a </w:t>
        <w:tab/>
        <w:tab/>
        <w:tab/>
        <w:t xml:space="preserve">közös önkormányzati </w:t>
        <w:tab/>
        <w:t>hivatal székhelye szerinti önkor-</w:t>
        <w:tab/>
        <w:tab/>
        <w:tab/>
        <w:t xml:space="preserve">mányzat polgármesterét, hogy a </w:t>
        <w:tab/>
        <w:t xml:space="preserve">Pápakovácsi Közös </w:t>
        <w:tab/>
        <w:tab/>
        <w:tab/>
        <w:t xml:space="preserve">Önkormányzati Hivatalt alkotó önkormányzatok nevében a </w:t>
        <w:tab/>
        <w:tab/>
        <w:tab/>
        <w:t xml:space="preserve">KÖFOP-1.2.1-VEKOP-16 azonosító jelű „Csatlakozási </w:t>
        <w:tab/>
        <w:tab/>
        <w:tab/>
        <w:tab/>
        <w:t xml:space="preserve">konstrukció az önkormányzati </w:t>
        <w:tab/>
        <w:t xml:space="preserve">ASP rendszer országos </w:t>
        <w:tab/>
        <w:tab/>
        <w:tab/>
        <w:tab/>
        <w:t xml:space="preserve">kiterjesztéséhez” című felhívás alapján a </w:t>
        <w:tab/>
        <w:t xml:space="preserve">támogatási    </w:t>
        <w:tab/>
        <w:tab/>
        <w:tab/>
        <w:t>jogviszony létrejötte</w:t>
        <w:tab/>
        <w:t xml:space="preserve">esetén a kedvezményezetti </w:t>
        <w:tab/>
        <w:tab/>
        <w:tab/>
        <w:tab/>
        <w:t xml:space="preserve">kötelezettségeket és jogokat </w:t>
        <w:tab/>
        <w:t xml:space="preserve">gyakorolja Nóráp község </w:t>
        <w:tab/>
        <w:tab/>
        <w:tab/>
        <w:t xml:space="preserve">Önkormányzata, mint a Pápakovácsi Közös Önkormányzati </w:t>
        <w:tab/>
        <w:tab/>
        <w:tab/>
        <w:t xml:space="preserve">Hivatal tagja nevében és javára. </w:t>
      </w:r>
    </w:p>
    <w:p>
      <w:pPr>
        <w:pStyle w:val="Normal"/>
        <w:widowControl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  <w:t>4.) Támogatás gyermekek szállításához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  <w:t>Előadó: Stankovics Ferenc polgármester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 xml:space="preserve">Stankovics Ferenc polgármester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szóbeli előterjesztésben javasolta a képviselő-testületnek, hogy a Pápakovácsi Önkormányzat részére nyújtsanak támogatást a gyermekeket szállító autóbusz költségeihez. A Pápakovácsi Önkormányzat a tulajdonában lévő autóbusszal szállítja a nórápi óvodás, iskolás gyermekeket az intézménybe. 70.000 Ft  támogatást javasol az autóbusz üzemanyagköltségéhez hozzájárulásként.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 képviselők a javaslatot támogatták.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Nóráp Község Önkormányzat Képviselő-testülete 5 igen szavazattal -ellenszavazat és tartózkodás nélkül – az alábbi határozatot hozta: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1/2016. (IX.22.) KT határozat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>Nóráp Község Önkormányzat Képviselő-testülete a Pápa-</w:t>
        <w:tab/>
        <w:tab/>
        <w:tab/>
        <w:t>kovácsi Önkormányzat részére 70.000 Ft támogatást nyújt</w:t>
        <w:tab/>
        <w:tab/>
        <w:tab/>
        <w:t xml:space="preserve">a Nórápról Pápakovácsiba  járó óvodás és iskolás </w:t>
        <w:tab/>
        <w:tab/>
        <w:tab/>
        <w:tab/>
        <w:t>gyemekek szállításához, üzemanyag költség hozzájárulás-</w:t>
        <w:tab/>
        <w:tab/>
        <w:tab/>
        <w:t>ként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>A képviselő-testület felkéri a polgármestert, hogy a döntés-</w:t>
        <w:tab/>
        <w:tab/>
        <w:tab/>
        <w:t>ről Pápakovácsi Önkormányzat polgármesterét értesítse</w:t>
        <w:tab/>
        <w:tab/>
        <w:t xml:space="preserve">         és felhatalmazza a megállapodás aláírására.</w:t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none"/>
        </w:rPr>
        <w:t>Határidő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: 2016. szeptember 30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none"/>
        </w:rPr>
        <w:t>Felelős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: polgármester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9.00  órakor bezárta. 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Arial" w:hAnsi="Arial" w:eastAsia="Arial" w:cs="Arial"/>
        <w:lang w:val="en-US" w:eastAsia="hu-H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  <w:szCs w:val="26"/>
      <w:lang w:val="en-US" w:eastAsia="hu-H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b/>
      <w:bCs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3:34:00Z</dcterms:created>
  <dc:creator>Körjegyzőség</dc:creator>
  <dc:description/>
  <dc:language>en-US</dc:language>
  <cp:lastModifiedBy/>
  <cp:lastPrinted>2016-10-02T06:53:00Z</cp:lastPrinted>
  <dcterms:modified xsi:type="dcterms:W3CDTF">2016-10-02T04:54:57Z</dcterms:modified>
  <cp:revision>14</cp:revision>
  <dc:subject/>
  <dc:title>KUP KÖZSÉG</dc:title>
</cp:coreProperties>
</file>