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Nóráp Kossuth utca 48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12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e 2016. augusztus 22-én   18.00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 w:val="false"/>
          <w:bCs w:val="false"/>
          <w:i/>
          <w:iCs/>
        </w:rPr>
        <w:t xml:space="preserve">Nóráp Kossuth utca 48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 (5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  <w:tab/>
        <w:t xml:space="preserve">         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Stankovics   Ferenc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1.)    </w:t>
      </w:r>
      <w:r>
        <w:rPr>
          <w:rFonts w:eastAsia="Arial" w:cs="Arial" w:ascii="Arial" w:hAnsi="Arial"/>
          <w:i/>
          <w:iCs/>
          <w:lang w:val="en-US" w:eastAsia="hu-HU"/>
        </w:rPr>
        <w:t>Adósságkonszolidációban nem részesült önkormányzatok támogatása c. pályázatról döntés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i/>
          <w:iCs/>
          <w:lang w:val="en-US" w:eastAsia="hu-HU"/>
        </w:rPr>
        <w:t>2.)   Beiskolázási támogatások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lang w:val="en-US" w:eastAsia="hu-HU"/>
        </w:rPr>
      </w:pPr>
      <w:r>
        <w:rPr>
          <w:rFonts w:cs="Arial" w:ascii="Arial" w:hAnsi="Arial"/>
          <w:i/>
          <w:iCs/>
          <w:lang w:val="en-US" w:eastAsia="hu-HU"/>
        </w:rPr>
        <w:t>3.    Vegyes ügyek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lang w:val="en-US" w:eastAsia="hu-HU"/>
        </w:rPr>
      </w:pPr>
      <w:r>
        <w:rPr>
          <w:rFonts w:cs="Arial" w:ascii="Arial" w:hAnsi="Arial"/>
          <w:i/>
          <w:iCs/>
          <w:lang w:val="en-US" w:eastAsia="hu-H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  <w:bCs/>
          <w:sz w:val="26"/>
          <w:szCs w:val="26"/>
          <w:lang w:val="en-US" w:eastAsia="hu-HU"/>
        </w:rPr>
      </w:pPr>
      <w:r>
        <w:rPr>
          <w:rFonts w:eastAsia="Arial" w:cs="Arial" w:ascii="Arial" w:hAnsi="Arial"/>
          <w:b/>
          <w:bCs/>
          <w:sz w:val="26"/>
          <w:szCs w:val="26"/>
          <w:lang w:val="en-US" w:eastAsia="hu-HU"/>
        </w:rPr>
        <w:t>Adósságkonszolidációban nem részesült önkormányzatok támogatása c. pályázatról döntés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Előadó: Stankovics Ferenc  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Ferenc polgármester  </w:t>
      </w:r>
      <w:r>
        <w:rPr>
          <w:rFonts w:cs="Arial" w:ascii="Arial" w:hAnsi="Arial"/>
          <w:sz w:val="26"/>
          <w:szCs w:val="26"/>
        </w:rPr>
        <w:t xml:space="preserve"> szóbeli előterjesztében elmondta, hogy már a május 17-i ülésen tárgyaltak a napirendi pályázatról, kérte a képviselőket a javaslattételre. Sajnos a járdák rendbetétele e támogatásból nem biztosítható, mivel a járda területe nem önkormányzati tulajdon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lata, hogy a Petőfi utca rendbetételére kerüljön sor, az út kátyus, a padka teljesen befüvesedett, illetve javasolja a 237 hrsz.-ú árok kitisztitását. E munkákra vonatkozóan kért árajánlatot, melynek összege 2.949.893  Ft, a támogatás 2.950.000 Ft lehet, tehát nincs szükség önrészre. (Árajánlat jkv. 3. melléklete)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Englert Zoltán képviselő</w:t>
      </w:r>
      <w:r>
        <w:rPr>
          <w:rFonts w:cs="Arial" w:ascii="Arial" w:hAnsi="Arial"/>
          <w:sz w:val="26"/>
          <w:szCs w:val="26"/>
        </w:rPr>
        <w:t xml:space="preserve">: Megkérdezte, hogy az ároknál betonozás vagy csak tükrözés történik. 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Stankovics Ferenc polgármester </w:t>
      </w:r>
      <w:r>
        <w:rPr>
          <w:rFonts w:cs="Arial" w:ascii="Arial" w:hAnsi="Arial"/>
          <w:sz w:val="26"/>
          <w:szCs w:val="26"/>
        </w:rPr>
        <w:t>válaszolt: csak türközés történik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olt fejlesztési célokkal és az árajánlattal egyetértettek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 xml:space="preserve">A polgármester kérte a képviselőket a szavazásra: 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35/2016.(VIII.22.)KT határozat</w:t>
      </w:r>
    </w:p>
    <w:p>
      <w:pPr>
        <w:pStyle w:val="Nincstrkz"/>
        <w:bidi w:val="0"/>
        <w:ind w:left="720" w:right="0" w:hanging="0"/>
        <w:jc w:val="both"/>
        <w:rPr/>
      </w:pPr>
      <w:r>
        <w:rPr>
          <w:rFonts w:cs="Arial" w:ascii="Arial" w:hAnsi="Arial"/>
          <w:bCs/>
        </w:rPr>
        <w:tab/>
        <w:tab/>
        <w:t>Nóráp község Önkormányzat Képviselő-testülete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eastAsia="Arial" w:cs="Arial" w:ascii="Arial" w:hAnsi="Arial"/>
        </w:rPr>
        <w:t xml:space="preserve"> pályázatot </w:t>
        <w:tab/>
        <w:tab/>
        <w:t xml:space="preserve">nyújt be  a helyi önkormányzatokért felelős miniszter által </w:t>
        <w:tab/>
        <w:tab/>
        <w:tab/>
        <w:t xml:space="preserve">az adósságkonszolidációban nem részesült települési  </w:t>
        <w:tab/>
        <w:tab/>
        <w:tab/>
        <w:t xml:space="preserve">önkormányzatok fejlesztéseinek támogatására kiírt pályázatra. A </w:t>
        <w:tab/>
        <w:tab/>
        <w:t xml:space="preserve">pályázatot a pályázati kiírásban szereplő alcélok közül  az a) </w:t>
        <w:tab/>
        <w:tab/>
        <w:t xml:space="preserve">illetve b) pontra nyújtja be a Petőfi Sándor utca útjavítására, </w:t>
        <w:tab/>
        <w:tab/>
        <w:t xml:space="preserve">illetve a 237 hrsz.-ú árok kitisztitásár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A felújítások költsége: </w:t>
      </w:r>
    </w:p>
    <w:p>
      <w:pPr>
        <w:pStyle w:val="Normal"/>
        <w:jc w:val="left"/>
        <w:rPr/>
      </w:pPr>
      <w:r>
        <w:rPr>
          <w:rFonts w:eastAsia="Arial" w:cs="Arial" w:ascii="Arial" w:hAnsi="Arial"/>
        </w:rPr>
        <w:tab/>
        <w:tab/>
        <w:tab/>
      </w:r>
      <w:r>
        <w:rPr>
          <w:rFonts w:eastAsia="Arial" w:cs="Arial" w:ascii="Arial" w:hAnsi="Arial"/>
          <w:b/>
          <w:bCs/>
        </w:rPr>
        <w:t>Összesen:</w:t>
        <w:tab/>
        <w:tab/>
        <w:tab/>
        <w:tab/>
        <w:tab/>
        <w:tab/>
        <w:t>2.949.893 Ft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</w:rPr>
        <w:tab/>
        <w:tab/>
        <w:tab/>
        <w:t>Pályázati összeg:</w:t>
        <w:tab/>
        <w:tab/>
        <w:tab/>
        <w:tab/>
        <w:tab/>
        <w:t>2.949.893 Ft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</w:rPr>
        <w:tab/>
        <w:tab/>
        <w:tab/>
      </w:r>
      <w:r>
        <w:rPr>
          <w:rFonts w:eastAsia="Arial" w:cs="Arial" w:ascii="Arial" w:hAnsi="Arial"/>
        </w:rPr>
        <w:t xml:space="preserve">Felkéri a képviselő-testület a polgármestert, hogy a pályázat </w:t>
        <w:tab/>
        <w:tab/>
        <w:tab/>
        <w:t>benyújtásáról gondoskodjon.</w:t>
      </w:r>
    </w:p>
    <w:p>
      <w:pPr>
        <w:pStyle w:val="Nincstrkz"/>
        <w:bidi w:val="0"/>
        <w:ind w:left="72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 xml:space="preserve">Felelős: 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>polgármester</w:t>
      </w:r>
    </w:p>
    <w:p>
      <w:pPr>
        <w:pStyle w:val="Nincstrkz"/>
        <w:bidi w:val="0"/>
        <w:ind w:left="0" w:right="0" w:firstLine="708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incstrkz"/>
        <w:bidi w:val="0"/>
        <w:ind w:left="0" w:right="0" w:firstLine="708"/>
        <w:jc w:val="left"/>
        <w:rPr/>
      </w:pPr>
      <w:r>
        <w:rPr/>
      </w:r>
    </w:p>
    <w:p>
      <w:pPr>
        <w:pStyle w:val="Nincstrkz"/>
        <w:widowControl/>
        <w:bidi w:val="0"/>
        <w:ind w:left="0" w:right="0" w:hanging="0"/>
        <w:jc w:val="left"/>
        <w:rPr/>
      </w:pPr>
      <w:r>
        <w:rPr/>
      </w:r>
    </w:p>
    <w:p>
      <w:pPr>
        <w:pStyle w:val="Nincstrkz"/>
        <w:widowControl/>
        <w:bidi w:val="0"/>
        <w:ind w:left="0" w:right="0" w:hanging="0"/>
        <w:jc w:val="left"/>
        <w:rPr/>
      </w:pPr>
      <w:r>
        <w:rPr>
          <w:rFonts w:cs="Arial" w:ascii="Arial" w:hAnsi="Arial"/>
          <w:b/>
          <w:sz w:val="26"/>
          <w:szCs w:val="26"/>
        </w:rPr>
        <w:t>2.) Beiskolázási támogatások</w:t>
      </w:r>
    </w:p>
    <w:p>
      <w:pPr>
        <w:pStyle w:val="Nincstrkz"/>
        <w:widowControl/>
        <w:numPr>
          <w:ilvl w:val="0"/>
          <w:numId w:val="0"/>
        </w:numPr>
        <w:bidi w:val="0"/>
        <w:ind w:left="720" w:right="0" w:hanging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Stankovics Ferenc polgármester</w:t>
      </w:r>
    </w:p>
    <w:p>
      <w:pPr>
        <w:pStyle w:val="Nincstrkz"/>
        <w:widowControl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Stankovics Ferenc  polgármester </w:t>
      </w:r>
      <w:r>
        <w:rPr>
          <w:rFonts w:cs="Arial" w:ascii="Arial" w:hAnsi="Arial"/>
          <w:b w:val="false"/>
          <w:bCs w:val="false"/>
          <w:sz w:val="26"/>
          <w:szCs w:val="26"/>
        </w:rPr>
        <w:t>szóbeli előterjesztésben tájékoztatta a képviselőket, hogy az idei évben  is  szeretné a családokat támogatni  iskolakezdés előtt az önkormányzat azzal, hogy  beiskolázással járó költségekhez hozzájárul.   A szociális ellátások helyi szabályairól szóló 2/2015. (II.28.) önkormányzati rendelet 3. §. (11)-(15) bekezdése alapján nem egyéni kérelemre, hanem hivatalból adható támogatás, ha a családban az egy főre jutó jövedelem az öregségi nyugdíjminimum 500 %-át  - jelenleg  142.500 Ft-ot – nem haladja meg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A támogatás kizárólag a nappali tagozatos tanulók után jár, a családnak a jövedelemigazolást, illetve az iskolalátogatási igazolást be kell mutatni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Javaslata, hogy az óvodások részére 6000 Ft, általános és középiskolások részére 10.000 Ft. főiskola, egyetem nappali tagozatos hallgatói részére 15.000 Ft támogatást biztosítsanak.    A kifizetés végső határideje: 2016. szeptember 30. - tekintettel arra, hogy a főiskolások, egyetemisták az iskolalátogatási igazolást csak szeptember második felében tudják beszerezni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A képviselők a polgármester javaslatával egyetértettek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Nóráp  Önkormányzat Képviselő-testülete 5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36/2016. (VIII.22.) KT határozat</w:t>
      </w:r>
    </w:p>
    <w:p>
      <w:pPr>
        <w:pStyle w:val="Alaprtelmezs"/>
        <w:bidi w:val="0"/>
        <w:ind w:left="2124" w:right="0" w:firstLine="6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Nóráp    község Önkormányzat Képviselő-testülete az </w:t>
        <w:tab/>
        <w:t xml:space="preserve">egyes </w:t>
        <w:tab/>
        <w:t xml:space="preserve">szociális  ellátások helyi </w:t>
        <w:tab/>
        <w:t xml:space="preserve">szabályairól szóló </w:t>
        <w:tab/>
        <w:t xml:space="preserve">2/2015. </w:t>
        <w:tab/>
        <w:t xml:space="preserve">(II.28.)  </w:t>
        <w:tab/>
        <w:t xml:space="preserve">önkormányzati  rendelet 3. §. (11)-(15)  </w:t>
        <w:tab/>
        <w:t xml:space="preserve">bekezdése </w:t>
        <w:tab/>
        <w:t xml:space="preserve">szerint  azon  gyermekes családok részére, ahol az </w:t>
        <w:tab/>
        <w:t xml:space="preserve">egy főre </w:t>
        <w:tab/>
        <w:t xml:space="preserve">jutó nettó  jövedelem nem haladja meg az </w:t>
        <w:tab/>
        <w:t xml:space="preserve">öregségi </w:t>
        <w:tab/>
        <w:t xml:space="preserve">nyugdijminimum 500 %-át -  jelenleg </w:t>
        <w:tab/>
        <w:t xml:space="preserve">142.500 Ft-ot – </w:t>
        <w:tab/>
        <w:t>beiskolázási támogatást  nyújt :</w:t>
        <w:tab/>
        <w:t xml:space="preserve">óvodások részére 6000 Ft, általános és </w:t>
        <w:tab/>
        <w:t xml:space="preserve">középiskolások részére 10.000 Ft. Főiskola, egyetem </w:t>
        <w:tab/>
        <w:t xml:space="preserve">nappali tagozatos hallgatói részére (max. 25 éves </w:t>
        <w:tab/>
        <w:t xml:space="preserve">korig) 15.000 Ft-ot. </w:t>
      </w:r>
    </w:p>
    <w:p>
      <w:pPr>
        <w:pStyle w:val="Alaprtelmezs"/>
        <w:bidi w:val="0"/>
        <w:ind w:left="2124" w:right="0" w:firstLine="6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ab/>
        <w:t xml:space="preserve">16 év felett a jövedelemigazoláshoz iskolalátogatási </w:t>
        <w:tab/>
        <w:t xml:space="preserve">igazolás is </w:t>
        <w:tab/>
        <w:t xml:space="preserve">szükséges. </w:t>
      </w:r>
    </w:p>
    <w:p>
      <w:pPr>
        <w:pStyle w:val="Alaprtelmezs"/>
        <w:bidi w:val="0"/>
        <w:ind w:left="2124" w:right="0" w:firstLine="6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Utasítja a képviselő-testület a polgármestert, hogy a </w:t>
        <w:tab/>
        <w:t xml:space="preserve">gyermekes családokat a döntésről tájékoztassa és a </w:t>
        <w:tab/>
        <w:t xml:space="preserve">támogatások kifizetéséről gondoskodjon. </w:t>
      </w:r>
    </w:p>
    <w:p>
      <w:pPr>
        <w:pStyle w:val="Alaprtelmezs"/>
        <w:bidi w:val="0"/>
        <w:ind w:left="2124" w:right="0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 xml:space="preserve">Határidő: </w:t>
      </w:r>
      <w:r>
        <w:rPr>
          <w:rFonts w:cs="Arial" w:ascii="Arial" w:hAnsi="Arial"/>
          <w:b w:val="false"/>
          <w:bCs w:val="false"/>
          <w:sz w:val="26"/>
          <w:szCs w:val="26"/>
        </w:rPr>
        <w:t>sz</w:t>
      </w:r>
      <w:r>
        <w:rPr>
          <w:rFonts w:cs="Arial" w:ascii="Arial" w:hAnsi="Arial"/>
          <w:sz w:val="26"/>
          <w:szCs w:val="26"/>
        </w:rPr>
        <w:t xml:space="preserve">eptember 30. </w:t>
        <w:tab/>
        <w:tab/>
        <w:tab/>
        <w:tab/>
        <w:t xml:space="preserve">      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Arial" w:ascii="Arial" w:hAnsi="Arial"/>
          <w:b/>
          <w:bCs w:val="false"/>
          <w:sz w:val="26"/>
          <w:szCs w:val="26"/>
          <w:u w:val="none"/>
        </w:rPr>
        <w:tab/>
        <w:tab/>
        <w:tab/>
        <w:tab/>
        <w:t>Felelős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: polgármester</w:t>
      </w:r>
    </w:p>
    <w:p>
      <w:pPr>
        <w:pStyle w:val="Normal"/>
        <w:widowControl/>
        <w:ind w:left="0" w:right="0" w:hanging="0"/>
        <w:jc w:val="both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widowControl/>
        <w:ind w:left="0" w:right="0" w:hanging="0"/>
        <w:jc w:val="both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>3.) Vegyes ügyek</w:t>
      </w:r>
    </w:p>
    <w:p>
      <w:pPr>
        <w:pStyle w:val="Normal"/>
        <w:widowControl/>
        <w:ind w:left="0" w:right="0" w:hanging="0"/>
        <w:jc w:val="both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 xml:space="preserve">Stankovics Ferenc polgármester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tájékoztatta a képviselőket a szeptembe 17-i falunap tervezett programjairól, illetve egyeztették a vállalt feladatokat. Javasolta még a polgármester, hogy vásároljanak un. sörpadokat, s a meglévő padokkal együtt már elegendő készlettel rendelkeznek. </w:t>
      </w:r>
    </w:p>
    <w:p>
      <w:pPr>
        <w:pStyle w:val="Normal"/>
        <w:widowControl/>
        <w:ind w:left="0" w:right="0" w:hanging="0"/>
        <w:jc w:val="both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>Antalné Ihász Mária képviselő: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 felvetette, hogy erősítő berendezést kellene vásárolni, hogy rendezvényeken rendelkezésre álljon. Javasolta továbbá, hogy a temetőben lévő száradt, korhadt faágakat le kellene vágni.</w:t>
      </w:r>
    </w:p>
    <w:p>
      <w:pPr>
        <w:pStyle w:val="Normal"/>
        <w:widowControl/>
        <w:ind w:left="0" w:right="0" w:hanging="0"/>
        <w:jc w:val="both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 xml:space="preserve">Stankovics Ferenc polgármester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válaszként elmondta, hogy a temető egyházi tulajdon, így a fakivágást egyeztetni kell. </w:t>
      </w:r>
    </w:p>
    <w:p>
      <w:pPr>
        <w:pStyle w:val="Normal"/>
        <w:widowControl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Az erősítő berendezés vásárlását nem látja célszerű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napirend, hozzászólás nem volt a polgármester a képviselő-testület nyilvános ülését 19.00  órakor bezárta.  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nkovics  Ferenc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bCs/>
        <w:rFonts w:ascii="Arial" w:hAnsi="Arial" w:eastAsia="Arial" w:cs="Arial"/>
        <w:lang w:val="en-US" w:eastAsia="hu-H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  <w:szCs w:val="26"/>
      <w:lang w:val="en-US" w:eastAsia="hu-H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Arial" w:cs="Arial"/>
      <w:b/>
      <w:bCs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3:34:00Z</dcterms:created>
  <dc:creator>Körjegyzőség</dc:creator>
  <dc:description/>
  <dc:language>en-US</dc:language>
  <cp:lastModifiedBy/>
  <cp:lastPrinted>2016-06-06T08:59:00Z</cp:lastPrinted>
  <dcterms:modified xsi:type="dcterms:W3CDTF">2016-08-31T13:50:33Z</dcterms:modified>
  <cp:revision>8</cp:revision>
  <dc:subject/>
  <dc:title>KUP KÖZSÉG</dc:title>
</cp:coreProperties>
</file>