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óráp  Község Önkormányzatának Képviselő-testület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5</w:t>
      </w:r>
      <w:r>
        <w:rPr>
          <w:rFonts w:cs="Arial" w:ascii="Arial" w:hAnsi="Arial"/>
          <w:b/>
        </w:rPr>
        <w:t>/2016./VII.20./ önkormányzati  rendelete</w:t>
        <w:br/>
        <w:t>az egészségügyi alapellátási szolgálatok körzeteirő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  Község Önkormányzatának Képviselő-testülete az Alaptörvény 32. cikk. (2) bekezdésében meghatározott feladatkörében eljárva,  az egészségügyi alapellátásról   szóló 2015. évi CXXIII. törvény 6.§ (1) bekezdésében kapott felhatalmazás alapján az alábbiakat rendeli e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rendelkezések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1.§</w:t>
      </w:r>
      <w:r>
        <w:rPr>
          <w:rFonts w:cs="Arial" w:ascii="Arial" w:hAnsi="Arial"/>
          <w:lang w:val="hu-HU"/>
        </w:rPr>
        <w:t xml:space="preserve">  E rendelet célja, hogy megállapítsa Nóráp  Község Önkormányzata (a továbbiakban Önkormányzat) közigazgatási területén a háziorvosi, házi gyermekorvosi, fogorvosi, valamint védőnői  körzetek számát, területét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 xml:space="preserve">2.§ </w:t>
      </w:r>
      <w:r>
        <w:rPr>
          <w:rFonts w:cs="Arial" w:ascii="Arial" w:hAnsi="Arial"/>
        </w:rPr>
        <w:t xml:space="preserve">A rendelet hatálya kiterjed az Önkormányzat közigazgatási  területén egészségügyi alapellátást végző felnőtt háziorvosi, házi gyermekorvosi, fogorvosi, területi védőnői, valamint iskola-egészségügyi ellátást biztosító orvosra, védőnőre, továbbá az alapellátáshoz kapcsolódó központi orvosi ügyeleti ellátásban közreműködök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észségügyi alapellátás körzet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ziorvosi és házi gyermekorvosi körzet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§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Önkormányzat közigazgatási területén egy háziorvosi körzet működik területi ellátási kötelezettséggel, amely vegyes körzetként ellátja a házi gyermekorvosi feladatoka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áziorvosi körzet megnevezése: Dáka, Nóráp, Pápasalamon, Pápadereske községek  vegyes  háziorvosi körzet (székhelye: Dáka Dózsa Gy. u. 23. 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)   Háziorvosi körzethez tartozó települések megnevezése: </w:t>
        <w:br/>
        <w:tab/>
        <w:t xml:space="preserve">     a.) Dáka   község teljes közigazgatási területe</w:t>
        <w:br/>
        <w:tab/>
        <w:t xml:space="preserve">     b.) Nóráp 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) Pápasalamon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.) Pápaderesk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Fogorvosi körz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§ </w:t>
      </w:r>
      <w:r>
        <w:rPr>
          <w:rFonts w:cs="Arial" w:ascii="Arial" w:hAnsi="Arial"/>
        </w:rPr>
        <w:t xml:space="preserve"> Az Önkormányzat területén az egészségügyi alapellátásban működtetési joggal rendelkező fogorvos önálló orvosi tevékenységet az alábbi fogorvosi körzetben végezhe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orvosi körzet megnevezése: Fogászati ellátás (Dö-Ko Fogszakorvosi Szolgáltató és Kerekedelmi Bt fogászati alapellátás ( telephely: Pápa Sellyei u. 4.) 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)  Fogorvosi körzethez tartozó közterületek megnevezé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) Adásztevel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) Nóráp 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) Nagygyimót 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) Pápa 5. sz. fogorvosi körze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őnői ellátás körzete, valamint iskola-egészségügyi ellátá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§ </w:t>
      </w:r>
      <w:r>
        <w:rPr>
          <w:rFonts w:cs="Arial" w:ascii="Arial" w:hAnsi="Arial"/>
        </w:rPr>
        <w:t>Az Önkormányzat  területén a területi védőnői szolgálatban dolgozó védőnő tevékenységét az alábbiakban meghatározott védőnői körzetben végezheti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édőnői körzet megnevezése: Dáka, Nóráp,  Pápasalamon, Pápadereske   vegyes        védőnői körzet (székhelye: Dáka Dózsa Gy. u. 23.) </w:t>
      </w:r>
    </w:p>
    <w:p>
      <w:pPr>
        <w:pStyle w:val="TextBody"/>
        <w:ind w:left="720"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édőnői körzethez tartozó települések megnevezése: 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áka  község közigazgatási területe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ápasalamon 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</w:rPr>
        <w:t xml:space="preserve">                          </w:t>
      </w:r>
      <w:r>
        <w:rPr>
          <w:rFonts w:cs="Arial" w:ascii="Arial" w:hAnsi="Arial"/>
          <w:b w:val="false"/>
        </w:rPr>
        <w:t>c.)  Pápadereske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 w:val="false"/>
        </w:rPr>
        <w:t>d.)  Nóráp  község közigazgatási területe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6.§ </w:t>
      </w:r>
      <w:r>
        <w:rPr>
          <w:rFonts w:cs="Arial" w:ascii="Arial" w:hAnsi="Arial"/>
          <w:b w:val="false"/>
        </w:rPr>
        <w:t>Az Önkormányzat  közigazgatási területén az iskola-egészségügyi ellátásban működtetési joggal rendelkező háziorvos, illetve Dáka Önkormányzat alkalmazásában álló védőnő  az iskola-egészségügyi tevékenységet az alábbi iskola-egészségügyi telephelyen végezheti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skola-egészségügyi ellátás telephelye: Dáka Dózsa Gy. u. 23. </w:t>
      </w:r>
    </w:p>
    <w:p>
      <w:pPr>
        <w:pStyle w:val="TextBody"/>
        <w:ind w:left="72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hoz tartozó terület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özös Fenntartásu Napköziotthonos óvoda Dáka Dózsa Gy. u. 23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gyalásony Község  Önkormányzat Pápasalamoni Tagóvodája Pápasalamon Petőfi tér 11.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pellátáshoz kapcsolódó ügyeleti ellátás (háziorvosi, házi gyermekorvosi ellátás)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right="0" w:hanging="0"/>
        <w:jc w:val="both"/>
        <w:rPr/>
      </w:pPr>
      <w:r>
        <w:rPr>
          <w:rFonts w:cs="Arial" w:ascii="Arial" w:hAnsi="Arial"/>
        </w:rPr>
        <w:t xml:space="preserve">7.§ </w:t>
      </w: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Az Önkormányzat közigazgatási területén az alapellátáshoz kapcsolódó ügyeleti ellátást a Pápakörnyéki Önkormányzatok Feladatellátó Intézményi Társulása – társulási szerződés útján -  látja el. 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2) Az ügyeleti ellátás székhelye: 8500 Pápa Anna tér 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Záró rendelkezések</w:t>
      </w:r>
    </w:p>
    <w:p>
      <w:pPr>
        <w:pStyle w:val="Normal"/>
        <w:ind w:left="1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§ </w:t>
      </w:r>
      <w:r>
        <w:rPr>
          <w:rFonts w:cs="Arial" w:ascii="Arial" w:hAnsi="Arial"/>
        </w:rPr>
        <w:t xml:space="preserve">(1) Az  3-6. §-okban körülírt háziorvosi, fogorvosi, és védőnői körzetben egészségügyi közszolgáltatást az önkormányzattal feladatellátási szerződést kötő, működési engedéllyel rendelkező egészségügyi szolgáltató végezh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2) Az 5-6. .§.-okban meghatározott területi védőnői tevékenységet feladatellátási szerződés alapján Dáka  Önkormányzat alkalmazásában álló  védőnő végz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§ </w:t>
      </w:r>
      <w:r>
        <w:rPr>
          <w:rFonts w:cs="Arial" w:ascii="Arial" w:hAnsi="Arial"/>
        </w:rPr>
        <w:t>(1) A rendelet a kihirdetést követő napo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kihirdetéséről a jegyző a helyben szokásos módon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kovics Ferenc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>2016. július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2">
    <w:name w:val="WW8Num7z2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u-H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0:07:00Z</dcterms:created>
  <dc:creator>PGH Balatonszentgyörgy</dc:creator>
  <dc:description/>
  <dc:language>en-US</dc:language>
  <cp:lastModifiedBy/>
  <cp:lastPrinted>2016-07-19T09:00:00Z</cp:lastPrinted>
  <dcterms:modified xsi:type="dcterms:W3CDTF">2016-07-19T07:20:45Z</dcterms:modified>
  <cp:revision>7</cp:revision>
  <dc:subject/>
  <dc:title>Tikos Község Önkormányzatának Képviselő-testülete</dc:title>
</cp:coreProperties>
</file>