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Nóráp Kossuth utca 4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0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e 2016. július 11-én  18.00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 w:val="false"/>
          <w:bCs w:val="false"/>
          <w:i/>
          <w:iCs/>
        </w:rPr>
        <w:t xml:space="preserve">Nóráp Kossuth utca 48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 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1.)    </w:t>
      </w:r>
      <w:r>
        <w:rPr>
          <w:rFonts w:eastAsia="Arial" w:cs="Arial" w:ascii="Arial" w:hAnsi="Arial"/>
          <w:i/>
          <w:iCs/>
          <w:lang w:val="en-US" w:eastAsia="hu-HU"/>
        </w:rPr>
        <w:t xml:space="preserve">Rendelet az egészségügyi alapellátási szolgálatok körzeteiról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iCs/>
          <w:lang w:val="en-US" w:eastAsia="hu-HU"/>
        </w:rPr>
        <w:t>2.)   Megállapodás a háziorvosi, illetve védőnői  körzet székhelyéről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cs="Arial" w:ascii="Arial" w:hAnsi="Arial"/>
          <w:i/>
          <w:iCs/>
          <w:lang w:val="en-US" w:eastAsia="hu-HU"/>
        </w:rPr>
        <w:t>3.    Vegyes ügye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cs="Arial" w:ascii="Arial" w:hAnsi="Arial"/>
          <w:i/>
          <w:iCs/>
          <w:lang w:val="en-US"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en-US" w:eastAsia="hu-HU"/>
        </w:rPr>
        <w:t>Rendelet az egészségügyi alapellátási szolgálatok körzeteiről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lőadó: Stankovics Ferenc 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.) Kérte a véleményeket, hozzászólásokat javasolta a rendelet-tervezet  elfogadásá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 a rendelet-tervezettel kapcsolatban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sz w:val="26"/>
          <w:szCs w:val="26"/>
        </w:rPr>
        <w:t xml:space="preserve">Nóráp Község  Önkormányzat képviselő-testülete 5 igen szavazattal – ellenszavazat és tartózkodás nélkül – az alábbi rendeletet alkot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Nóráp község Önkormányzat Képviselő-testületének 7/2016. (VII.20.) önkormányzati rendelete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z egészségügyi alapellátási szolgálatok körzeteirő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a   jegyzőkönyv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2.) Megállapodás a háziorvosi és védőnői szolgálatok székhelyéről</w:t>
      </w:r>
    </w:p>
    <w:p>
      <w:pPr>
        <w:pStyle w:val="Nincstrkz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39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Stankovics  Ferenc   polgármester</w:t>
      </w:r>
      <w:r>
        <w:rPr>
          <w:rFonts w:cs="Arial" w:ascii="Arial" w:hAnsi="Arial"/>
        </w:rPr>
        <w:t xml:space="preserve"> megállapította, hogy az előterjesztés anyagát a képviselők a meghivóval együtt kézhez kapták. (jkv.  5. melléklete) Szóbeli előterjesztésben elmondta, hogy – mint a megállapodás tervezetben is szerepel – jogszabály alapján a háziorvosi és védőnői körzetek székhelyéről, amennyiben az ellátás több településre vonatkozik – a települési önkormányzatok megállapodásban rögzítik a székhelyet. A megállapodás az eddigi gyakorlatnak megfelelően rögzítette a székhelyeket. Javasolta a megállapodások elfogadását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340" w:righ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.   </w:t>
      </w:r>
    </w:p>
    <w:p>
      <w:pPr>
        <w:pStyle w:val="Normal"/>
        <w:widowControl/>
        <w:suppressAutoHyphens w:val="true"/>
        <w:bidi w:val="0"/>
        <w:ind w:left="340" w:right="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a képviselőket először a háziorvosi körzet székhelyének megállapításával kapcsolatban kérte a szavazásra: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31/2016.(VII.11.)KT határozat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cs="Arial" w:ascii="Arial" w:hAnsi="Arial"/>
          <w:bCs/>
        </w:rPr>
        <w:t>Nóráp község Önkormányzat Képviselő-testülete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a Dáka, Pápadereske, Pápasalamon, Nóráp települések közigazgatási területére kiterjedő háziorvosi körzet megállapítására vonatkozó megállapodást – mely alapján a székhely: Dáka, Dózsa György u. 23. - az előterjesztés szerint elfogadja.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Utasítja a képviselő-testület az aljegyzőt, hogy a döntésről Dáka község Önkormányzatát értesítse. </w:t>
      </w:r>
    </w:p>
    <w:p>
      <w:pPr>
        <w:pStyle w:val="Nincstrkz"/>
        <w:bidi w:val="0"/>
        <w:ind w:left="12" w:right="0" w:firstLine="708"/>
        <w:jc w:val="left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Nincstrkz"/>
        <w:bidi w:val="0"/>
        <w:ind w:left="0" w:right="0" w:firstLine="708"/>
        <w:jc w:val="left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 aljegyző </w:t>
      </w:r>
    </w:p>
    <w:p>
      <w:pPr>
        <w:pStyle w:val="Nincstrkz"/>
        <w:bidi w:val="0"/>
        <w:ind w:left="0" w:right="0" w:firstLine="708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a döntést követően a képviselőket  a védőnői  körzet székhelyének megállapításával kapcsolatban kérte a szavazásra: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32/2016.(VII.11.)KT határozat</w:t>
      </w:r>
    </w:p>
    <w:p>
      <w:pPr>
        <w:pStyle w:val="Nincstrkz"/>
        <w:bidi w:val="0"/>
        <w:ind w:left="720" w:right="0" w:hanging="0"/>
        <w:jc w:val="both"/>
        <w:rPr/>
      </w:pPr>
      <w:r>
        <w:rPr>
          <w:rFonts w:cs="Arial" w:ascii="Arial" w:hAnsi="Arial"/>
          <w:bCs/>
        </w:rPr>
        <w:t>Nóráp község Önkormányzat Képviselő-testülete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a Dáka, Pápadereske, Pápasalamon, Nóráp, Nyárád, Marcalgergelyi, Vinár  települések közigazgatási területére kiterjedő védőnői  körzet megállapítására vonatkozó megállapodást – mely alapján a székhely: Dáka, Dózsa György u. 23. - az előterjesztés szerint elfogadja.</w:t>
      </w:r>
    </w:p>
    <w:p>
      <w:pPr>
        <w:pStyle w:val="Nincstrkz"/>
        <w:bidi w:val="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Utasítja a képviselő-testület az aljegyzőt, hogy a döntésről Dáka község Önkormányzatát értesítse. </w:t>
      </w:r>
    </w:p>
    <w:p>
      <w:pPr>
        <w:pStyle w:val="Nincstrkz"/>
        <w:bidi w:val="0"/>
        <w:ind w:left="12" w:right="0" w:firstLine="708"/>
        <w:jc w:val="left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</w:t>
      </w:r>
    </w:p>
    <w:p>
      <w:pPr>
        <w:pStyle w:val="Nincstrkz"/>
        <w:bidi w:val="0"/>
        <w:ind w:left="0" w:right="0" w:firstLine="708"/>
        <w:jc w:val="left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 aljegyző </w:t>
      </w:r>
    </w:p>
    <w:p>
      <w:pPr>
        <w:pStyle w:val="Nincstrkz"/>
        <w:widowControl/>
        <w:suppressAutoHyphens w:val="true"/>
        <w:bidi w:val="0"/>
        <w:ind w:left="0" w:right="0" w:firstLine="708"/>
        <w:jc w:val="left"/>
        <w:rPr/>
      </w:pPr>
      <w:r>
        <w:rPr/>
      </w:r>
    </w:p>
    <w:p>
      <w:pPr>
        <w:pStyle w:val="Nincstrkz"/>
        <w:bidi w:val="0"/>
        <w:ind w:left="0" w:right="0" w:firstLine="708"/>
        <w:jc w:val="left"/>
        <w:rPr/>
      </w:pPr>
      <w:r>
        <w:rPr/>
      </w:r>
    </w:p>
    <w:p>
      <w:pPr>
        <w:pStyle w:val="Nincstrkz"/>
        <w:widowControl/>
        <w:bidi w:val="0"/>
        <w:ind w:left="0" w:right="0" w:hanging="0"/>
        <w:jc w:val="left"/>
        <w:rPr/>
      </w:pPr>
      <w:r>
        <w:rPr/>
      </w:r>
    </w:p>
    <w:p>
      <w:pPr>
        <w:pStyle w:val="Nincstrkz"/>
        <w:widowControl/>
        <w:bidi w:val="0"/>
        <w:ind w:left="0" w:righ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) Vegyes ügyek</w:t>
      </w:r>
    </w:p>
    <w:p>
      <w:pPr>
        <w:pStyle w:val="Nincstrkz"/>
        <w:widowControl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polgármester </w:t>
      </w:r>
      <w:r>
        <w:rPr>
          <w:rFonts w:cs="Arial" w:ascii="Arial" w:hAnsi="Arial"/>
          <w:b w:val="false"/>
          <w:bCs w:val="false"/>
          <w:sz w:val="26"/>
          <w:szCs w:val="26"/>
        </w:rPr>
        <w:t>javasolta a képviselőknek, hogy a falunapot 2016. szeptember 17-én tartsák és kérte a program összeállításában, majd lebonyolításában való aktív közreműködésüket.</w:t>
      </w:r>
    </w:p>
    <w:p>
      <w:pPr>
        <w:pStyle w:val="Nincstrkz"/>
        <w:widowControl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widowControl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A képviselők a javaslattal egyetértettek, a program részleteit a következő üléseken tárgyalják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napirend, hozzászólás nem volt a polgármester a képviselő-testület nyilvános ülését 18.30 órakor bezárta, zárt  ülésen folytatták a munkát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b/>
      <w:bCs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3:34:00Z</dcterms:created>
  <dc:creator>Körjegyzőség</dc:creator>
  <dc:description/>
  <dc:language>en-US</dc:language>
  <cp:lastModifiedBy/>
  <cp:lastPrinted>2016-06-06T08:59:00Z</cp:lastPrinted>
  <dcterms:modified xsi:type="dcterms:W3CDTF">2016-07-18T08:05:50Z</dcterms:modified>
  <cp:revision>7</cp:revision>
  <dc:subject/>
  <dc:title>KUP KÖZSÉG</dc:title>
</cp:coreProperties>
</file>