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Nóráp Kossuth utca 48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9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e 2016. május 24-én     17.3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</w:rPr>
        <w:t>Pápakovácsi Fő utca 19.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(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Tanácskozási joggal részt vett: Kissné Szántó Mária aljegyző</w:t>
        <w:tab/>
        <w:t xml:space="preserve">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Stankovics  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lang w:val="en-US" w:eastAsia="hu-HU"/>
        </w:rPr>
      </w:pPr>
      <w:r>
        <w:rPr>
          <w:rFonts w:eastAsia="Arial" w:cs="Arial" w:ascii="Arial" w:hAnsi="Arial"/>
        </w:rPr>
        <w:t xml:space="preserve">1.)    </w:t>
      </w:r>
      <w:r>
        <w:rPr>
          <w:rFonts w:cs="Arial" w:ascii="Arial" w:hAnsi="Arial"/>
          <w:i/>
          <w:iCs/>
          <w:lang w:val="en-US" w:eastAsia="hu-HU"/>
        </w:rPr>
        <w:t>Az Önkormányzat 2015. évi költségvetésének végrehajt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lang w:val="en-US" w:eastAsia="hu-HU"/>
        </w:rPr>
      </w:pPr>
      <w:r>
        <w:rPr>
          <w:rFonts w:cs="Arial" w:ascii="Arial" w:hAnsi="Arial"/>
          <w:i/>
          <w:iCs/>
          <w:lang w:val="en-US" w:eastAsia="hu-HU"/>
        </w:rPr>
        <w:t xml:space="preserve">2.) Vegyes ügyek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lang w:val="en-US" w:eastAsia="hu-HU"/>
        </w:rPr>
      </w:pPr>
      <w:r>
        <w:rPr>
          <w:rFonts w:cs="Arial" w:ascii="Arial" w:hAnsi="Arial"/>
          <w:i/>
          <w:iCs/>
          <w:lang w:val="en-US" w:eastAsia="hu-H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Az Önkormányzat 2015. évi költségvetésének végrehajtása 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Stankovics  Ferenc 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Kérte a véleményeket, hozzászólásokat, javasolta a rendelet-tervezet elfogadásá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 a rendelet-tervezettel kapcsolatban: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Önkormányzat képviselő-testülete 5 igen szavazattal – ellenszavazat és tartózkodás nélkül – az alábbi rendeletet alkot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rFonts w:cs="Arial" w:ascii="Arial" w:hAnsi="Arial"/>
          <w:b/>
          <w:bCs/>
        </w:rPr>
        <w:t xml:space="preserve">Nóráp   község Önkormányzat Képviselő-testületének 4/2016. (V.27.)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óráp Község Önkormányzat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800080"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015.évi zárszámadásáról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a   jegyzőkönyv 4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) Vegyes ügyek</w:t>
      </w:r>
    </w:p>
    <w:p>
      <w:pPr>
        <w:pStyle w:val="Nincstrkz"/>
        <w:widowControl/>
        <w:suppressAutoHyphens w:val="true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</w:rPr>
        <w:t xml:space="preserve">a.) </w:t>
      </w:r>
      <w:r>
        <w:rPr>
          <w:rFonts w:cs="Arial" w:ascii="Arial" w:hAnsi="Arial"/>
          <w:b/>
          <w:sz w:val="26"/>
          <w:szCs w:val="26"/>
        </w:rPr>
        <w:t>Az önkormányzatnak a víziközmű-szolgáltatási ágazat 2016-2030. időszakra vonatkozó gördülő fejlesztési terv módosítása</w:t>
      </w:r>
    </w:p>
    <w:p>
      <w:pPr>
        <w:pStyle w:val="Nincstrkz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Ferenc polgármester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390" w:leader="none"/>
        </w:tabs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nkovics  Ferenc   polgármester</w:t>
      </w:r>
      <w:r>
        <w:rPr>
          <w:rFonts w:cs="Arial" w:ascii="Arial" w:hAnsi="Arial"/>
        </w:rPr>
        <w:t xml:space="preserve"> megállapította, hogy az előterjesztés anyagát a képviselők a meghivóval együtt kézhez kapták. (jkv.  5. melléklete) Mint az előterjesztésből is látható, többletforrást a változás nem igényel, javasolta, a módosításra vonatkozó határozati javaslat elfogadását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340" w:right="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etértettek.  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5 igen szavazattal – ellenszavazat és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26/2016.(V.24.)KT határozat</w:t>
      </w:r>
    </w:p>
    <w:p>
      <w:pPr>
        <w:pStyle w:val="Nincstrkz"/>
        <w:bidi w:val="0"/>
        <w:ind w:left="72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</w:rPr>
        <w:t>Nóráp község Önkormányzat Képviselő-testülete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víziközmű-szolgáltatásról szóló 2011. évi CCIX. törvény egyes rendelkezéseinek végrehajtásáról szóló 58/2013. (II.27.) Korm. rendelet 90/C. § (2) bekezdése alapján a 2016. évre vonatkozó gördülő fejlesztési tervét  az SZ04  víziközmű-rendszer tekintetében módosítja. </w:t>
      </w:r>
    </w:p>
    <w:p>
      <w:pPr>
        <w:pStyle w:val="Nincstrkz"/>
        <w:bidi w:val="0"/>
        <w:ind w:left="720" w:right="0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hatalmazza a képviselő-testület a  polgármestert, hogy a módosítási kérelmet a - a Pápai Vízmű Zrt.,mint víziközmű-szolgáltató útján - a Magyar Energetikai és Közmű-szabályozási Hivatalhoz nyújtsa be.</w:t>
      </w:r>
    </w:p>
    <w:p>
      <w:pPr>
        <w:pStyle w:val="Nincstrkz"/>
        <w:bidi w:val="0"/>
        <w:ind w:left="12" w:right="0" w:firstLine="708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</w:t>
      </w:r>
    </w:p>
    <w:p>
      <w:pPr>
        <w:pStyle w:val="Nincstrkz"/>
        <w:bidi w:val="0"/>
        <w:ind w:left="0" w:right="0" w:firstLine="708"/>
        <w:jc w:val="left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 polgármester</w:t>
      </w:r>
    </w:p>
    <w:p>
      <w:pPr>
        <w:pStyle w:val="Nincstrkz"/>
        <w:bidi w:val="0"/>
        <w:ind w:left="0" w:right="0" w:firstLine="708"/>
        <w:jc w:val="left"/>
        <w:rPr/>
      </w:pPr>
      <w:r>
        <w:rPr/>
      </w:r>
    </w:p>
    <w:p>
      <w:pPr>
        <w:pStyle w:val="Nincstrkz"/>
        <w:widowControl/>
        <w:bidi w:val="0"/>
        <w:ind w:left="0" w:right="0" w:hanging="0"/>
        <w:jc w:val="left"/>
        <w:rPr/>
      </w:pPr>
      <w:r>
        <w:rPr/>
      </w:r>
    </w:p>
    <w:p>
      <w:pPr>
        <w:pStyle w:val="Nincstrkz"/>
        <w:widowControl/>
        <w:bidi w:val="0"/>
        <w:ind w:left="0" w:right="0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b.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 Kényszerbetelepítés elleni intézkedések támogatása</w:t>
      </w:r>
    </w:p>
    <w:p>
      <w:pPr>
        <w:pStyle w:val="Nincstrkz"/>
        <w:widowControl/>
        <w:suppressAutoHyphens w:val="true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Ferenc   polgármester</w:t>
      </w:r>
    </w:p>
    <w:p>
      <w:pPr>
        <w:pStyle w:val="Nincstrkz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tankovics  Ferenc polgármester </w:t>
      </w:r>
      <w:r>
        <w:rPr>
          <w:rFonts w:cs="Arial" w:ascii="Arial" w:hAnsi="Arial"/>
          <w:sz w:val="26"/>
          <w:szCs w:val="26"/>
        </w:rPr>
        <w:t>megállapította, hogy a képviselők az előterjesztés anyagát a meghivóval együtt kézhez kapták. (Jkv.6 melléklete)  Javasolta a határozati javaslat elfogadását.</w:t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támogatták a javaslatot.</w:t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Önkormányzat Képviselő-testülete 5 igen szavazattal –ellenszavazat és tartózkodás nélkül – az alábbi határozatot hozta: </w:t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27</w:t>
      </w:r>
      <w:r>
        <w:rPr>
          <w:rFonts w:cs="Arial" w:ascii="Arial" w:hAnsi="Arial"/>
          <w:b/>
          <w:sz w:val="26"/>
          <w:szCs w:val="26"/>
          <w:u w:val="single"/>
        </w:rPr>
        <w:t>/2016. (V.24.) KT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község  Önkormányzat Képviselő-testülete megtárgyalta az előterjesztést, elutasítja a betelepítési kvótát. A kötelező betelepítési kvóta jogtalan, sérti a szuverenitást, növeli a bűnözés lehetőségét és a terrorveszélyt. A kvóta veszélyezteti kultúránkat és mindennapjaink biztonságát, vállalhatatlan terheket jelentene szociális, kulturális és oktatási rendszerünkre. Kérjük a kormányt, hogy minden lehetséges törvényes eszközzel akadályozza meg a migránsok beáramlását és a kötelező betelepítési kvótát, védje meg Magyarországot és magyar állampolgárokat. </w:t>
      </w:r>
    </w:p>
    <w:p>
      <w:pPr>
        <w:pStyle w:val="Normal"/>
        <w:ind w:left="2124" w:right="0"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azonnal</w:t>
      </w:r>
    </w:p>
    <w:p>
      <w:pPr>
        <w:pStyle w:val="Normal"/>
        <w:ind w:left="2124" w:right="0"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incstrkz"/>
        <w:widowControl/>
        <w:bidi w:val="0"/>
        <w:ind w:left="0" w:right="0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32" w:right="0" w:firstLine="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60" w:leader="none"/>
        </w:tabs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eket követően a 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javasolta a képviselőknek, hogy az adósságkonszolidációban nem részesült önkormányzatok támogatása c. pályázatra a kultúrház és orvosi rendelő bejárati ajtajának cseréjére, a kultúrházon lévő redőnycserékre pályázzanak, illetve a rendezési terv felülvizsgálatát végezzék el. Természetesen a döntést még nem kell meghozni, augusztus 31. a benyújtási határidő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lnár József képviselő. </w:t>
      </w:r>
      <w:r>
        <w:rPr>
          <w:rFonts w:cs="Arial" w:ascii="Arial" w:hAnsi="Arial"/>
        </w:rPr>
        <w:t>Javasolta, hogy az orvosi rendelő várótermében járólapozást végezzenek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kovics Ferenc polgármester</w:t>
      </w:r>
      <w:r>
        <w:rPr>
          <w:rFonts w:cs="Arial" w:ascii="Arial" w:hAnsi="Arial"/>
        </w:rPr>
        <w:t xml:space="preserve"> elmondta, hogy a váróterem padozatának vastagsága jobb, mint a járólap, jobban szigetel, ezért nem javasolja a cserét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34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választ elfogadták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 a polgármester a képviselő-testület nyilvános ülését 18.00 órakor bezárta, együttes  ülésen folytatták a munkát.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 Ferenc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</w:rPr>
  </w:style>
  <w:style w:type="character" w:styleId="WW8Num2z0">
    <w:name w:val="WW8Num2z0"/>
    <w:qFormat/>
    <w:rPr>
      <w:rFonts w:ascii="Arial" w:hAnsi="Arial" w:eastAsia="Arial" w:cs="Arial"/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Arial" w:cs="Arial"/>
      <w:b/>
      <w:bCs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3:34:00Z</dcterms:created>
  <dc:creator>Körjegyzőség</dc:creator>
  <dc:description/>
  <dc:language>en-US</dc:language>
  <cp:lastModifiedBy/>
  <cp:lastPrinted>2016-06-06T08:59:00Z</cp:lastPrinted>
  <dcterms:modified xsi:type="dcterms:W3CDTF">2016-06-06T06:59:34Z</dcterms:modified>
  <cp:revision>5</cp:revision>
  <dc:subject/>
  <dc:title>KUP KÖZSÉG</dc:title>
</cp:coreProperties>
</file>