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terjeszté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óráp  Önkormányzat Képviselő-testületének 2016. május 17-i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Tárgy: </w:t>
      </w:r>
      <w:r>
        <w:rPr>
          <w:rFonts w:cs="Arial" w:ascii="Arial" w:hAnsi="Arial"/>
        </w:rPr>
        <w:t>Az Önkormányzat gyermekjóléti és gyermekvédelmi feladatainak 2015. évi ellá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ermekek védelméről és a gyámügyi igazgatásról szóló 1997. évi XXXI. törvény (a továbbiakban Gyvt.) 96. §. (6) bekezdése alapján a települési önkormányzat a gyermekjóléti és gyermekvédelmi feladatainak ellátásról minden év május 31-ig átfogó értékelést készí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átfogó értékelés tartalmai elemeit a gyámhatóságokról, valamint a gyermekvédelmi és gyámügyi eljárásról szóló 149/1997. (IX.10.) Kormányrendelet 10. melléklete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az önkormányzat gyermekjóléti és gyermekvédelmi feladatairól az alábbiakban számolok b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1. Demográfiai mutatók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 állandó lakóinak száma 2015. december 31-én 225 fő, 2014. december 31-én 217 fő volt, tehát minimális mértékű növekedést mut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zen belül a 0-18 éves korúak száma 38 fő, mely az összlakosság 16,8 %-a. Itt is minimális növekedés   tapasztalható, hisz 2014. december 31-én 35 fő volt (16,1 %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0-18 éves korurak korcsoportonkénti  összetéte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2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rcsoport (életkor)</w:t>
            </w:r>
          </w:p>
        </w:tc>
        <w:tc>
          <w:tcPr>
            <w:tcW w:w="4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étszám (fő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-2 éves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5 éves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4 éves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-18 éves </w:t>
            </w:r>
          </w:p>
        </w:tc>
        <w:tc>
          <w:tcPr>
            <w:tcW w:w="4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2. Az önkormányzat által nyújtott pénzbeli és természetbeni ellátás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Rendszeres gyermekvédelmi kedvezmé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gyző megállapítja a gyermek rendszeres gyermekvédelmi kedvezményre való jogosultságát, amennyiben a gyermeket gondozó családban az egy főre jutó havi jövedelem összege és a család vagyona a jogszabályban meghatározott mértéket nem haladj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gyermekétkeztetés normatív kedvezményén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meghatározott természetbeni támogatásna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ülön jogszabályban meghatározott egyéb kedvezményeknek az igénybevétel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észetbeni támogatás azt jelenti, hogy a jegyző annak a gyermeknek, fiatal felnőttnek, akinek rendszeres gyermekvédelmi kedvezményre való jogosultsága a tárgyév augusztus 1-jén fennáll, a tárgyév augusztus hónapjára tekintettel, illetve ha a kedvezményre való jogosultság a tárgyév november 1-jén fennáll,, a tárgyév november hónapjára tekintettel természetbeni támogatást nyújt fogyasztásra kész étel, ruházat, valamint tanszer vásárlására felhasználható Erzsébet utalvány formájában. 2015. évben az Erzsébet-utalvány értéke gyermekenként és alkalmanként 5800 Ft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on  2014. december 31-én 1 gyermek  volt jogosult  rendszeres gyermekvédelmi kedvezményre, 2015 évben változás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saládok száma – amelyben a rendszeres gyermekvédelmi kedvezményre jogosult gyermek él – 1, az édesanya egyedül neveli gyermekét.  Hátrányos helyzetű, halmozottan hátrányos helyzetű gyermek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iegészítő gyermekvédelm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rre a pénzbeli ellátásra a Gyvt. rendelkezései szerint az jogosult, a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ndszeres gyermekvédelmi kedvezményben részesülő gyermek családba fogadó gyámjául kirendelt hozzátartozój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ki a gyermek tartására köteles és nyugellátásban, korhatár előtti ellátásban, szolgálati járandóságban, balettművészeti életjáradékban, átmeneti bányászjáradékban, megváltozott munkaképességű személyek ellátásaiban, időskorúak járadékában vagy olyan ellátásban részesül, amely a nyugdíjszerű  rendszeres szociális ellátások emeléséről szóló jogszabály hatálya alá tartozi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yen típusú támogatás megállapítására 2015. évben nem került s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elepülé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 támogatás feltételeit az Önkormányzat képviselő-testületének a 2/2015. (II.28.) önkormányzati rendelete tartalmaz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kivüli támogatás élelmiszerre, ruházatra, lakás rezsiköltségére, tanszerre, étkezési hozzájárulás befizetésére igényelhető, amennyiben a családban az egy főre jutó jövedelem a 57000 Ft-ot nem haladja meg, gyermekét egyedül nevelőknél a jövedelmi határ 71250 Ft. . Indokolt – rendkivüli méltánylást igénylő esetben, pl. haláleset, baleset , hosszan tartó betegség stb.  - a jövedelemhatártól a képviselő-testület a döntés során eltérhet. A támogatások természetbeni juttatásként is nyújthat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alapján augusztusban  beiskolázási támogatást biztosít az önkormányzat a gyermekes családoknak, ahol az egy főre jutó jövedelem  a 142.500 Ft-ot nem haladja meg. 2015. évben 10.000 Ft összegű támogatásban részesültek a családok gyermekenként. A kifizetett összeg 170 ezer forint vo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augusztus 31-ig a normativ kedvezményben nem részesülő,  étkezést igénybe vevő óvodás és iskolás gyermekek étkezési díjához is nyújtott támogatást az önkormányzat. 2015. február 28-ig az 1-2 gyermekes családok étkezési díjához 50 %, a 3 vagy több gyermekes családok étkezési dijához a normativ jogcímen járó 50 %-hoz további 15 % támogatást. 2015. március 1-től augusztus 31-ig már csak  az  1-2 gyermekes családok részére tudta átvállalni  az étkezési dij 25 %-át, s ezt követően ezen támogatás az önkormányzat teherbíró képessége miatt megszűnt. Erre a célra 2015. évben 75  ezer forintot használt fel az önkormányz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Óvodáztatási támogatá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i önkormányzat jegyzője a rendszeres gyermekvédelmi kedvezményben részesülő, halmozottan hátrányos helyzetű gyermek szülője részére, aki a gyermekét beíratta az óvodába, továbbá gondoskodott a gyermek rendszeres óvodába járásáról – első alkalommal a gyermek óvodai beíratását követően – pénzbeli támogatást folyósít. Az óvodáztatási támogatásra való jogosultság megállapítására irányuló kérelmet a szülő legfeljebb annak az óvodai nevelési évnek a kezdetéig terjeszthette elő, amelyben a gyermeke az ötödik életévét betöltötte. A Gyvt. ezen ellátásra vonatkozó rendelkezése arra irányult, hogy a halmozottan hátrányos helyzetű gyermekek minél korábbi életkorban történő rendszeres óvodába járását segítse elő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 2015. augusztus 31. napjával megszűnt, mivel a jogszabály szerinti – a gyermekek 3 éves korában beálló – kötelező óvodáztatása lépett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évben e célra az önkormányzatnál kifizetés nem tört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 hátrányos helyzet/halmozottan hátrányos helyzet vizsgálata és megállap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A Gyvt. 67/A. §. (1)-(2) bekezdése határozza meg a hátrányos helyzet/halmozottan hátrányos helyzet fennállásának feltételei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u w:val="single"/>
        </w:rPr>
        <w:t>Hátrányos helyzetű</w:t>
      </w:r>
      <w:r>
        <w:rPr>
          <w:rFonts w:cs="Arial" w:ascii="Arial" w:hAnsi="Arial"/>
        </w:rPr>
        <w:t xml:space="preserve"> az a rendszeres gyermekvédelmi kedvezményre jogosult gyermek és nagykorúvá vált gyermek, aki esetében az alábbi körülmények közül </w:t>
      </w:r>
      <w:r>
        <w:rPr>
          <w:rFonts w:cs="Arial" w:ascii="Arial" w:hAnsi="Arial"/>
          <w:b/>
          <w:bCs/>
        </w:rPr>
        <w:t>egy</w:t>
      </w:r>
      <w:r>
        <w:rPr>
          <w:rFonts w:cs="Arial" w:ascii="Arial" w:hAnsi="Arial"/>
        </w:rPr>
        <w:t xml:space="preserve"> fennáll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a szülő vagy a családbafogadó gyám alacsony iskolai végzettsége, ha a gyermeket együtt nevelő mindkét szülőről, a gyermeket egyedül nevelő szülőről vagy a családbafogadó gyámról – önkéntes nyilatkozata alapján – megállapítható, hogy a rendszeres gyermekvédelmi kedvezmény igénylésekor legfeljebb alapfokú iskolai végzettséggel rendelkez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 szülő vagy a családbafogadó gyám alacsony foglalkoztatottsága, ha a gyermeket  nevelő  szülők bármelyikéről vagy  a  családbafogadó gyámról megállapítható, hogy a rendszeres gyermekvédelmi kedvezmény igénylésekor a szociális igazgatásról és szociális ellátásokról szóló 1993. évi III. törvény (továbbiakban: Szt.) 33. §-a szerinti aktív korúak ellátására vagy a rendszeres gyermekvédelmi kedvezmény igénylésének időpontját megelőző 16 hónapon belül legalább 12 hónapig álláskeresőként nyilvántartott személ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a gyermek elégtelen lakókörnyezete, illetve lakáskörülményei, ha megállapítható, hogy a gyermek a településre vonatkozó, integrált városfejlesztési stratégiában szegregátumnak nyilvánított lakókörnyezetben vagy félkomfortos, komfort nélküli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u w:val="single"/>
        </w:rPr>
        <w:t>Halmozottan hátrányos helyzetű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z a rendszeres gyermekvédelmi kedvezményre jogosult gyermek és nagykorúvá vált gyermek, aki esetben az (1) bekezdés a)-c) pontjaiban meghatározott körülmények közül legalább </w:t>
      </w:r>
      <w:r>
        <w:rPr>
          <w:rFonts w:cs="Arial" w:ascii="Arial" w:hAnsi="Arial"/>
          <w:u w:val="single"/>
        </w:rPr>
        <w:t>kettő</w:t>
      </w:r>
      <w:r>
        <w:rPr>
          <w:rFonts w:cs="Arial" w:ascii="Arial" w:hAnsi="Arial"/>
        </w:rPr>
        <w:t xml:space="preserve"> fennál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nevelésbe vett gyermek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tógondozói ellátásban részesülő és tanulói vagy hallgatói jogviszonyban álló fiatal felnőtt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településen sem hátrányos helyzetű, sem halmozottan hátrányos helyzetű gyermek nem került nyilvántartásba vétel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hátrányos helyzet, halmozottan hátrányos helyzet megállapítása számos többletkedvezményre biztosít jogosultságot, p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ngyenes az első alapfokú művészetoktatásban való részvé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középfokú oktatási intézményekbe történő bejutás, a sikeres továbbtanulás érdekében az Útravaló-Macika Ösztöndíj programba való bekerülés lehetősé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z Arany János Tehetséggondozó Program, az Arany János Kollégiumi Program és az Arany János Kollégiumi-szakiskolai Program az érettségi megszerzéséhez és a felsőfokú tanulmányok folytatásához szükséges felszereléshez, a sikeres szakmaszerzéshez nyújt tanulási, szociális, egészséügyi támogatás a rászoruló tanulók számára kollégiumi elhelyezéss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Bursa Hungarica Felsőoktatási Önkormányzati ösztöndíjpályáz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vente dönt a Bursa Hungarica Felsőoktatási Önkormányzati Ösztöndíj programhoz történő csatlakozásról. 2015. évben  az önkormányzat már nem csatlakozott a pályázathoz, mivel a településen nem volt olyan személy, aki pályázhatott vol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ovábbiakban is élni kíván a lehetőséggel az önkormányzat, ha lesz továbbtanuló, vagy tovább tanulni szándékozó,  aki részt vehet a pályázaton, a csatlakozás lehetőségével 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yermekétkezteté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elepülésen nincs óvodai, iskolai intézmény, Pápakovácsiba járnak a gyermekek óvodába, általános iskolába is, a gyermekétkeztetés az intézményben megoldott, az önkormányzat által bérbeadott Sándor és Sándor Kft által működtetett konyháró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évben nyári gyermekétkeztetésre igény nem vol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151. §. (5) bekezdése  határozza meg azt, hogy a szülők milyen jogcímeken igényelhetnek kedvezményt intézményi gyermekétkeztetésben résztvevő gyermekük részére. (normativ kedvezmén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5. szeptember 1-től jelentősen bővült az óvodai ellátást igénybe vevők normatív kedvezménye, azzal, hogy ingyenes étkezést kell biztosítani azon gyermekek részére, ahol a szülő nyilatkozata alapján az egy főre jutó havi jövedelem összege nem haladja meg a kötelező legkisebb munkabér személyi jövedelemadóval, munkavállalói , egészségbiztosításai és nyugdíjjárulékkal csökkentett összegének 130 %-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ról a pápakovácsi  óvodába 5 fő jár, aki az étkezést is igénybe vette, ebből 3 fő részesült normativ kedvezményben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talános iskolába 3  fő   volt az étkezők száma, valamennyien normativ támogatásban részesült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3. Az önkormányzat által biztosított személyes gondoskodást nyújtó ellátások bemuta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Gyvt. 94. §. (1)-(2) bekezdései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t, a gyermekek átmeneti gondozását, és szervezi és közvetíti a máshol igénybe vehető ellátásokhoz való hozzájutás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óráp  község Önkormányzata a Gyvt. 39-40. §-aiban rögzített gyermekjóléti szolgáltatási feladatait 2015.évben is a </w:t>
      </w:r>
      <w:r>
        <w:rPr>
          <w:rFonts w:cs="Arial" w:ascii="Arial" w:hAnsi="Arial"/>
          <w:color w:val="000000"/>
        </w:rPr>
        <w:t xml:space="preserve"> Pápakörnyéki Önkormányzatok Feladatellátó Intézmény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Családsegítő és Gyermekjóléti Szolgálata  által biztosítja. Tevékenységükről a beszámoló  jelen beszámoló mellékle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gyermekek napközbeni ellátás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Gyvt. 41. §. (1) bekezdése alapján azoknak a gyermekeknek a részére kell megszervezni a gyermekek napközbeni ellátásaként az életkoruknak megfelelő nappali felügyeletet, gondozást, nevelést, foglalkoztatást és étkeztetést, akik családban élnek, de akiknek a szülei, nevelői, gondozói a munkavégzésük, a munkaerő-piaci részvételt elősegítő programban, képzésben való részvételük, betegségük vagy egyéb ok miatt a napközbeni ellátásukról nem tudnak gondoskodni. A napközbeni ellátás keretében biztosított szolgáltatások időtartama lehetőleg a szülő munkarendjéhez igazodik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>Az önkormányzat a gyermekjóléti alapellátás keretében a gyermekek napközbeni ellátásának formái közül a Pápakovácsi Mesevár Német Nemzetiségi óvoda, egységes óvoda-bölcsöde intézményben (50  férőhelyes) biztosítja az óvodai nevelést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z iskoláskorúak napközbeni ellátását a Kastély Német Nemzetiségi  Nyelvoktató Általános Iskola napközijében biztosítja (Pápakovácsi Fő utca 20.)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single"/>
        </w:rPr>
        <w:t>Átmeneti gondozásban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 gyermek átmeneti gondozását (Gyvt. 45. §-) a szülői felügyeletet gyakorló szülő kérelmére ideiglenes jelleggel, teljes körű ellátással kell biztosítani, ha a szülő egészségügyi körülménye, életvezetési problémája, indokolt távolléte vagy más akadályoztatás miatt a gyermek nevelését a családban megoldani nem tudja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2015. évben átmeneti gondozásra nem került sor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b/>
          <w:bCs/>
          <w:u w:val="single"/>
        </w:rPr>
        <w:t>4. A felügyeleti szervek által gyámhatósági, gyermekvédelmi területen végzett szakmai ellenőrzések tapasztalatainak, továbbá a gyermekjóléti szolgáltató tevékenységet végzők működését engedélyező hatóság ellenőrzésének tapasztalatainak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2015. évben hatósági ellenőrzés  nem volt. A Veszprém Megyei Kormányhivatal részére az adatszolgáltatásokat rendszeresen teljesítettük.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5. A jövőre vonatkozó célok meghatározása a Gyvt. előírásai alapján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z Önkormányzatnak továbbra is gondoskodni kell a pénzbeli és természetbeni ellátásokról, valamint a személyes gondoskodás különböző formáit nyújtó önkormányzati intézmények működési feltételeinek folyamatos biztosításáról, továbbá a gyermekétkeztetésről.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6. A bűnmegelőzési program főbb pontjainak bemutatása, valamint a gyermekkorú és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Az Önkormányzat képviselő-testülete 2015. július 30-i ülésén fogadta el a 27/2015. (VIII.11.) KT határozatával a település bűnmegelőzési koncepcióját.  A koncepció bemutatja, elemzi a település helyzetét, meghatározza a jövőképet a közbiztonságról, illetve felsorolja a prioritásokat, illetve az ezekre vonatkozó intézkedési terveket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fiatalokat érintően elsősorban az alkoholizmus, vandalizmus, tudatmódosító szerek káros hatásainak figyelmeztetésére  vonatkozóan tartalmaz javaslatot, elsősorban előadások, prevenciók tartásával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2015. évben bűncselekményt elkövetett gyermekkorúról, illetve fiatalkorúról nem volt tudomásunk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. A települési önkormányzat és a civil szervezetek közötti együttműködés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 xml:space="preserve">A településen civil szervezetek nem működnek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Kérem a Tisztelt Képviselő-testületet, hogy a beszámolót megvitatni és elfogadni szíveskedje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>Pápakovácsi    2016. május 3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Bóka Istvánné jegyző megbízásából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31:00Z</dcterms:created>
  <dc:creator/>
  <dc:description/>
  <dc:language>en-US</dc:language>
  <cp:lastModifiedBy/>
  <dcterms:modified xsi:type="dcterms:W3CDTF">2016-05-06T09:17:07Z</dcterms:modified>
  <cp:revision>3</cp:revision>
  <dc:subject/>
  <dc:title/>
</cp:coreProperties>
</file>