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óráp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</w:t>
      </w:r>
      <w:r>
        <w:rPr>
          <w:rFonts w:cs="Arial" w:ascii="Arial" w:hAnsi="Arial"/>
          <w:sz w:val="26"/>
          <w:szCs w:val="26"/>
        </w:rPr>
        <w:t xml:space="preserve">.../2016 (…...)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6"/>
          <w:szCs w:val="26"/>
        </w:rPr>
        <w:t>az Önkormányzat 2015. évi költségvetéséről szóló 1/2015. (II.23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óráp  Önkormányzat Képviselő-testülete 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(1) A Kr. 2.§. (1) bekezdés aa) pontjában meghatározott működési költségvetési bevétel 2.820 ezer Ft 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összeggel nőtt, azaz 17.673 ezer Ft összegre változott.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           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 2.§. (1) bekezdés a b) ponttal egészül ki az alábbiak szerint :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- belföldi finanszírozási bevétel             114 ezer Ft       + 636 ezer Ft     750 ezer Ft</w:t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3) A Kr. 2.§. (1) bekezdés ca) pontjában meghatározott működési költségvetési kiadás - 664 ezer Ft </w:t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csökkent, azaz 15.512  ezer Ft összegre változott, az alábbiak szerint: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 3.437 ezer Ft           + 92 ezer Ft        3.529 ezer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   805 ezer Ft              +8 ezer Ft</w:t>
        <w:tab/>
        <w:t xml:space="preserve">       813 ezer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 9.445 ezer Ft       - 1.091 ezer Ft</w:t>
        <w:tab/>
        <w:t xml:space="preserve">    8.354 ezer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1.500 ezer Ft         + 571 ezer Ft        1.771 ezer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űködésre átadott peszköz</w:t>
        <w:tab/>
        <w:tab/>
        <w:t xml:space="preserve">      989 ezer Ft           + 56 ezer Ft</w:t>
        <w:tab/>
        <w:t xml:space="preserve">    1.045 ezer Ft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108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Kr. 2.§ (1) bekezdés cdc pontjában meghatározott tartalék  2.814 ezer Ft összeggel nótt, azaz 3.242 ezer Ft összegre változott, az alábbiak szerint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talék</w:t>
        <w:tab/>
        <w:t xml:space="preserve">                                428 ezer Ft      + 2.814 ezer Ft         3.242 ezer Ft</w:t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righ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right="0" w:hanging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tabs>
          <w:tab w:val="clear" w:pos="708"/>
          <w:tab w:val="left" w:pos="1440" w:leader="none"/>
        </w:tabs>
        <w:spacing w:before="0" w:after="0"/>
        <w:ind w:left="0" w:right="0" w:hanging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(5) A Kr.2.§ (1) cd) pontjában meghatározott ÁHT-n belüli megelőlegezések visszafizetése 152 ezer Ft összeggel nőtt, azaz 629 ezer Ft összegre változott, az alábbiak szerint</w:t>
      </w:r>
    </w:p>
    <w:p>
      <w:pPr>
        <w:pStyle w:val="Listaszerbekezds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</w:rPr>
        <w:t>-    ÁHT-n belüli megelőlegezések visszafizetése    477 ezer Ft       + 152 ezer Ft       629 ezer Ft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 A rendelet 1.melléklete helyébe jelen rendelet 1. 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2.1 melléklete helyébe jelen rendelet 2.1 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>A rendelet 2.2 melléklete helyébe jelen rendelet 2.2 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3.melléklete helyébe jelen rendelet 3. melléklete lép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4. melléklete helyébe jelen rendelet 4.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5. melléklete helyébe jelen rendelet 5. melléklete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7. melléklete helyébe jelen rendelet 6. melléklete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, 2016………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Stankovics Ferenc</w:t>
        <w:tab/>
        <w:tab/>
        <w:tab/>
        <w:tab/>
        <w:t xml:space="preserve">  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polgármester</w:t>
        <w:tab/>
        <w:tab/>
        <w:tab/>
        <w:tab/>
        <w:tab/>
        <w:t xml:space="preserve">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ihirdetve: 2016……………………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Bóka Istvánn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8:53:00Z</dcterms:created>
  <dc:creator>Pápakovácsi Önkormányzat</dc:creator>
  <dc:description/>
  <dc:language>en-US</dc:language>
  <cp:lastModifiedBy/>
  <cp:lastPrinted>2013-09-19T12:40:00Z</cp:lastPrinted>
  <dcterms:modified xsi:type="dcterms:W3CDTF">2016-05-10T08:05:30Z</dcterms:modified>
  <cp:revision>20</cp:revision>
  <dc:subject/>
  <dc:title/>
</cp:coreProperties>
</file>