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Nóráp Kossuth utca 4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7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Nóráp   Község Önkormányzat képviselő-testülete 2016. május 17-én  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</w:rPr>
        <w:t>Nóráp Kossuth utca 48.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Antalné Ihász Mária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(5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Stankovics   Ferenc  polgármester</w:t>
      </w:r>
      <w:r>
        <w:rPr>
          <w:rFonts w:cs="Arial" w:ascii="Arial" w:hAnsi="Arial"/>
        </w:rPr>
        <w:t xml:space="preserve"> köszöntötte a képviselőket, Megállapította, hogy az 5  fő képviselőből 5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eastAsia="Arial" w:cs="Arial" w:ascii="Arial" w:hAnsi="Arial"/>
        </w:rPr>
        <w:t xml:space="preserve">1.)    </w:t>
      </w:r>
      <w:r>
        <w:rPr>
          <w:rFonts w:cs="Arial" w:ascii="Arial" w:hAnsi="Arial"/>
          <w:i/>
          <w:iCs/>
          <w:lang w:val="en-US" w:eastAsia="hu-HU"/>
        </w:rPr>
        <w:t>Az Önkormányzat 2015. évi költségvetéséne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  <w:t>2.) Pápakörnyéki Önkormányzatok Feladatellátó Társulása által elfogadott         intézményi térítési dij elfogad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val="en-US" w:eastAsia="hu-HU"/>
        </w:rPr>
      </w:pPr>
      <w:r>
        <w:rPr>
          <w:rFonts w:cs="Arial" w:ascii="Arial" w:hAnsi="Arial"/>
          <w:i/>
          <w:iCs/>
          <w:lang w:val="en-US" w:eastAsia="hu-HU"/>
        </w:rPr>
        <w:t>3.) Beszámoló a gyermekvédelmi tevékenységr</w:t>
      </w:r>
      <w:r>
        <w:rPr>
          <w:rFonts w:cs="Arial" w:ascii="Arial" w:hAnsi="Arial"/>
          <w:i/>
          <w:iCs/>
          <w:lang w:eastAsia="hu-HU"/>
        </w:rPr>
        <w:t>ől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val="en-US" w:eastAsia="hu-HU"/>
        </w:rPr>
        <w:t>4.) Vegyes ügyek (pályázati lehet</w:t>
      </w:r>
      <w:r>
        <w:rPr>
          <w:rFonts w:cs="Arial" w:ascii="Arial" w:hAnsi="Arial"/>
          <w:i/>
          <w:iCs/>
          <w:lang w:eastAsia="hu-HU"/>
        </w:rPr>
        <w:t xml:space="preserve">őség)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/>
          <w:i/>
          <w:iCs/>
          <w:lang w:eastAsia="hu-HU"/>
        </w:rPr>
      </w:pPr>
      <w:r>
        <w:rPr>
          <w:rFonts w:cs="Arial" w:ascii="Arial" w:hAnsi="Arial"/>
          <w:i/>
          <w:iCs/>
          <w:lang w:eastAsia="hu-HU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Az Önkormányzat 2015. évi költségvetésének módosítás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 Ferenc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tankovics 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 módosítások elsősorban  az állami támogatások módosulásával kapcsolatosak, pótlólagos juttatásként kapott támogatások, mint pl. a keresetkiegészítések,  finanszirozási bevételek stb.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avasolta a rendelet-módosítás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Önkormányzat képviselő-testülete 5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óráp   község Önkormányzat Képviselő-testületének 3/2016. (V.27.) önkormányzati  rendelete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z Önkormányzat 2015. évi költségvetéséről szóló 1/2015. (II.23.) önkormányzati rendelet módosításáró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bCs/>
          <w:sz w:val="26"/>
          <w:szCs w:val="26"/>
        </w:rPr>
        <w:t>Pápakörnyéki Önkormányzatok Feladatellátó Társulása által elfogadott intézményi térítési dij elfogadás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Stankovics Ferenc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kovics  Ferenc  polgármester</w:t>
      </w:r>
      <w:r>
        <w:rPr>
          <w:rFonts w:cs="Arial" w:ascii="Arial" w:hAnsi="Arial"/>
          <w:sz w:val="26"/>
          <w:szCs w:val="26"/>
        </w:rPr>
        <w:t xml:space="preserve"> megállapította, hogy az előterjesztést a képviselők a meghívóval együtt kézhez kapták. Mint ismeretes, a Társulási Tanács által elfogadást követően valamennyi tag önkormányzatnak a rendelet-tervezetet el kell fogadni.  (jkv. 5. melléklet)  Kérte a véleményeket, hozzászólásokat, javasolta a határozati javaslat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  Önkormányzat képviselő-testülete 5 igen szavazattal – ellenszavazat és tartózkodás nélkül – az alábbi határozatot hozta: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9</w:t>
      </w:r>
      <w:r>
        <w:rPr>
          <w:rFonts w:cs="Arial" w:ascii="Arial" w:hAnsi="Arial"/>
          <w:b/>
          <w:sz w:val="26"/>
          <w:szCs w:val="26"/>
          <w:u w:val="single"/>
        </w:rPr>
        <w:t>/2016. (V.17.)  KT határo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Nóráp  Község Önkormányzat Képviselő-testülete  a </w:t>
        <w:tab/>
        <w:tab/>
        <w:tab/>
        <w:tab/>
        <w:tab/>
        <w:t xml:space="preserve">Pápakörnyéki Önkormányzatok Feladatellátó Társulás </w:t>
        <w:tab/>
        <w:tab/>
        <w:tab/>
        <w:tab/>
        <w:t xml:space="preserve">Társulási Tanácsa 7/2016. (III.30.) határozatával </w:t>
        <w:tab/>
        <w:tab/>
        <w:tab/>
        <w:tab/>
        <w:tab/>
        <w:t xml:space="preserve">jóváhagyott intézményi térítési díj önkormányzati </w:t>
        <w:tab/>
        <w:tab/>
        <w:tab/>
        <w:tab/>
        <w:tab/>
        <w:t xml:space="preserve">rendeletben  történő megállapításával egyetér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ind w:left="0" w:right="-17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Beszámoló a gyermekvédelmi tevékenységrő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Stankovics  Ferenc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kovics  Ferenc   polgármester </w:t>
      </w:r>
      <w:r>
        <w:rPr>
          <w:rFonts w:cs="Arial" w:ascii="Arial" w:hAnsi="Arial"/>
        </w:rPr>
        <w:t xml:space="preserve">megállapította, hogy a napirend anyagát a képviselők a meghívóval együtt kézhez kapták, az önkormányzat és a Pápakörnyéki Önkormányzatok Feladatellátó Intézménye  családsegítőjének, éa gyermekjóléti szolgálatának tevékenységéről is.   (jkv. 6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 község   Önkormányzat képviselő-testülete 5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20</w:t>
      </w:r>
      <w:r>
        <w:rPr>
          <w:rFonts w:cs="Arial" w:ascii="Arial" w:hAnsi="Arial"/>
          <w:b/>
          <w:sz w:val="26"/>
          <w:szCs w:val="26"/>
          <w:u w:val="single"/>
        </w:rPr>
        <w:t>/2016. (V.17.) KT határozata</w:t>
      </w:r>
    </w:p>
    <w:p>
      <w:pPr>
        <w:pStyle w:val="Normal"/>
        <w:ind w:left="34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ának Képviselő-testülete  az önkormányzat 2015. évi gyermekjóléti és gyermekvédelmi feladatairól szóló beszámolót elfogadja.</w:t>
      </w:r>
    </w:p>
    <w:p>
      <w:pPr>
        <w:pStyle w:val="Normal"/>
        <w:ind w:left="348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tasítja a képviselő-testület az aljegyzőt, hogy a beszámolók Veszprém Megyei Kormányhivatal Szociális és Gyámügyi Osztálya részére küldje meg.</w:t>
      </w:r>
    </w:p>
    <w:p>
      <w:pPr>
        <w:pStyle w:val="Normal"/>
        <w:ind w:left="348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aljegyző</w:t>
      </w:r>
    </w:p>
    <w:p>
      <w:pPr>
        <w:pStyle w:val="Normal"/>
        <w:ind w:left="348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Határidő: 2016.május 31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)  Vegyes ügyek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) Törvényességi felhivás 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nkovics  Ferenc   polgármester</w:t>
      </w:r>
      <w:r>
        <w:rPr>
          <w:rFonts w:cs="Arial" w:ascii="Arial" w:hAnsi="Arial"/>
        </w:rPr>
        <w:t xml:space="preserve"> megállapította, hogy az előterjesztés anyagát a képviselők a meghivóval együtt kézhez kapták. (jkv.  7. melléklete) Javasolta, hogy a törvényességi felhivásban meghatározott feladat teljesítésének határidejét 2018. október 31-ében állapítsák meg. Tájékoztatásul elmondta, hogy az adósságkezelési konszolidációban nem részesült önkormányzatok támogatása keretében ismét pályázhatnak 2,9 millió forintra, s ez az összeg a rendezési terv készítésére is fordítható. Javasolta, hogy kérjenek árajánlatot a HÉSZ elkészítésére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5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21/2016.(V.17.)KT határozat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óráp község Önkormányzat Képviselő-testülete a Veszprém Megyei Kormányhivatal által küldött VEB/005/1904/2016. törvényességi felhívásban foglalt  Helyi Építési Szabályzat  és Szabályozási Terv   felülvizsgálatára vonatkozó – feladat teljesítési határidejét 2018. október 31.-i határidőben állapítja fel.</w:t>
      </w:r>
    </w:p>
    <w:p>
      <w:pPr>
        <w:pStyle w:val="Normal"/>
        <w:ind w:left="2832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Utasítja a képviselő-testület az aljegyzőt, hogy a döntésről a Veszprém Megyei Kormányhivatalt értesítse és kérjen árajánlatot a HÉSZ elkészítésére.</w:t>
      </w:r>
    </w:p>
    <w:p>
      <w:pPr>
        <w:pStyle w:val="Normal"/>
        <w:ind w:left="2124" w:right="0"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aljegyző</w:t>
      </w:r>
    </w:p>
    <w:p>
      <w:pPr>
        <w:pStyle w:val="Normal"/>
        <w:ind w:left="2124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6. június 1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) Rendőrség támogatás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Stankovics 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tankovics  Ferenc polgármester</w:t>
      </w:r>
      <w:r>
        <w:rPr>
          <w:rFonts w:cs="Arial" w:ascii="Arial" w:hAnsi="Arial"/>
        </w:rPr>
        <w:t xml:space="preserve"> megállapította, hogy a napirend anyagát a képviselők a meghívóval együtt kézhez kapták. (jkv. 8. melléklet) Az elmúlt években is 30 ezer forint támogatást biztosítottak a szolgálati gépjármű üzemanyagköltségéhez, igy javasolta, hogy a támogatás összege ne változzon: 10.000 Ft támogatást adjanak a Pápai Rendőrkapitányságnak, 20 ezer forintért pedig a körzeti megbízotti iroda (Pápakovácsi) felszerelését támogassák eszközvásárláss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etértet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Önkormányzat Képviselő-testülete 5 igen szavazattal –   ellenszavazat és 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  <w:b/>
          <w:u w:val="single"/>
        </w:rPr>
        <w:t>22</w:t>
      </w:r>
      <w:r>
        <w:rPr>
          <w:rFonts w:cs="Arial" w:ascii="Arial" w:hAnsi="Arial"/>
          <w:b/>
          <w:u w:val="single"/>
        </w:rPr>
        <w:t>/2016. (III.31.) KT határozat</w:t>
      </w:r>
    </w:p>
    <w:p>
      <w:pPr>
        <w:pStyle w:val="Normal"/>
        <w:ind w:left="1416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Nóráp </w:t>
      </w:r>
      <w:r>
        <w:rPr>
          <w:rFonts w:cs="Arial" w:ascii="Arial" w:hAnsi="Arial"/>
          <w:sz w:val="26"/>
          <w:szCs w:val="26"/>
        </w:rPr>
        <w:t xml:space="preserve"> Község Képviselő-testülete a Pápai Rendőrkapitányság részére 10.000 Ft támogatást </w:t>
        <w:tab/>
        <w:t xml:space="preserve">biztosít, illetve a helyi körzeti megbízotti irodába (Pápakovácsi, Fő u. 22.) felszerelést vásárol         20 ezer forint összegben,melyet használatra átad a körzeti megbízottak részére. </w:t>
      </w:r>
    </w:p>
    <w:p>
      <w:pPr>
        <w:pStyle w:val="Normal"/>
        <w:ind w:left="141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-testület felkéri a polgármestert, hogy a </w:t>
        <w:tab/>
        <w:tab/>
        <w:tab/>
        <w:t xml:space="preserve">döntésről a Rendőrkapitányt értesítse, illetve az eszköz beszerzéséről – körzeti megbízottakkal egyeztetve - gondoskodjon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bCs/>
          <w:sz w:val="26"/>
          <w:szCs w:val="26"/>
        </w:rPr>
        <w:t xml:space="preserve">Felelős: </w:t>
      </w:r>
      <w:r>
        <w:rPr>
          <w:rFonts w:cs="Arial" w:ascii="Arial" w:hAnsi="Arial"/>
          <w:sz w:val="26"/>
          <w:szCs w:val="26"/>
        </w:rPr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6. június 15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eket követően a polgármester kérte a képviselőket, hogy az adósságkonszolidációban nem részesült önkormányzatok támogatása c. pályázattal kapcsolatban a megvalósítandó feladatokra tegyenek javaslatot a következő ülésen, a pályázat benyújtásának határideje augusztus 31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t követően megbeszélték a június 4-i gyermeknapi programo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9.00 órakor bezárta, zárt ülésen folytatták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>
      <w:rFonts w:ascii="Arial" w:hAnsi="Arial" w:eastAsia="Arial" w:cs="Arial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/>
      <w:bCs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03:00Z</dcterms:created>
  <dc:creator>Körjegyzőség</dc:creator>
  <dc:description/>
  <dc:language>en-US</dc:language>
  <cp:lastModifiedBy/>
  <cp:lastPrinted>2016-02-18T10:50:00Z</cp:lastPrinted>
  <dcterms:modified xsi:type="dcterms:W3CDTF">2016-06-09T09:47:28Z</dcterms:modified>
  <cp:revision>3</cp:revision>
  <dc:subject/>
  <dc:title>KUP KÖZSÉG</dc:title>
</cp:coreProperties>
</file>