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8591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5/2016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Nóráp   Község Önkormányzat képviselő-testülete 2016. március 31-én  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/>
      </w:pPr>
      <w:r>
        <w:rPr/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Stankovics  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1.)    Egyes szociális ellátások helyi szabályairól szóló rendelet módosítás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)    Az Önkormányzat 2016. évi közbeszerzési terv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) Győr Nagytérségi Hulladékgazdálkodási Önkormányzati Társulás </w:t>
        <w:tab/>
        <w:t>tulajdonában álló létesítmények, vagyonelemek vagyonkezelésbe ad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>4.)   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gyes szociális ellátások helyi szabályairól szóló rendelet módosí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tankovics  Ferenc 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 Ferenc  polgármester</w:t>
      </w:r>
      <w:r>
        <w:rPr>
          <w:rFonts w:cs="Arial" w:ascii="Arial" w:hAnsi="Arial"/>
          <w:sz w:val="26"/>
          <w:szCs w:val="26"/>
        </w:rPr>
        <w:t xml:space="preserve"> megállapította, hogy a  rendelet-tervezetet és az előterjesztést a képviselők a meghivóval együtt kézhez kapták. (jkv. 3. melléklet)  Kérte a véleményeket, hozzászólásokat, javasolta a tervet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község   Önkormányzat képviselő-testülete 5 igen szavazattal – ellenszavazat és tartózkodás nélkül – az alábbi rendeletet alkot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óráp 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 xml:space="preserve">2/2016. (IV.6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z egyes szociális ellátások helyi szabályairól</w:t>
      </w:r>
    </w:p>
    <w:p>
      <w:pPr>
        <w:pStyle w:val="Normal"/>
        <w:ind w:left="708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2/2015. (II.28.) önkormányzati rendelet módosításáról</w:t>
      </w:r>
    </w:p>
    <w:p>
      <w:pPr>
        <w:pStyle w:val="Normal"/>
        <w:ind w:left="708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(A rendelet és egységes szerkezete  jkv. 4. melléklete) </w:t>
      </w:r>
    </w:p>
    <w:p>
      <w:pPr>
        <w:pStyle w:val="Normal"/>
        <w:ind w:left="397" w:hanging="39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) </w:t>
      </w:r>
      <w:r>
        <w:rPr>
          <w:rFonts w:eastAsia="Arial" w:cs="Arial" w:ascii="Arial" w:hAnsi="Arial"/>
          <w:b/>
          <w:bCs/>
        </w:rPr>
        <w:t>Az Önkormányzat 2016. évi közbeszerzési terve</w:t>
      </w:r>
    </w:p>
    <w:p>
      <w:pPr>
        <w:pStyle w:val="Normal"/>
        <w:rPr/>
      </w:pPr>
      <w:r>
        <w:rPr>
          <w:rFonts w:cs="Arial" w:ascii="Arial" w:hAnsi="Arial"/>
          <w:b/>
        </w:rPr>
        <w:t>Előadó: Stankovics  Ferenc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kovics  Ferenc   polgármester </w:t>
      </w:r>
      <w:r>
        <w:rPr>
          <w:rFonts w:cs="Arial" w:ascii="Arial" w:hAnsi="Arial"/>
        </w:rPr>
        <w:t xml:space="preserve">megállapította, hogy a napirend anyagát a képviselők a meghívóval együtt kézhez kapták. (jkv. 5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 község   Önkormányzat képviselő-testülete 5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3</w:t>
      </w:r>
      <w:r>
        <w:rPr>
          <w:rFonts w:cs="Arial" w:ascii="Arial" w:hAnsi="Arial"/>
          <w:b/>
          <w:sz w:val="26"/>
          <w:szCs w:val="26"/>
          <w:u w:val="single"/>
        </w:rPr>
        <w:t>/2016. (III.31.) KT határozat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Nóráp  Község Önkormányzat Képviselő-testülete  a </w:t>
        <w:tab/>
        <w:tab/>
        <w:tab/>
        <w:tab/>
        <w:tab/>
        <w:t xml:space="preserve">közbeszerzésekről szóló 2015. évi CXLIII. Törvény 42. § </w:t>
        <w:tab/>
        <w:tab/>
        <w:tab/>
        <w:tab/>
        <w:t xml:space="preserve">(1) bekezdésben foglaltak szerint a Társulás 2016. évre </w:t>
        <w:tab/>
        <w:tab/>
        <w:tab/>
        <w:tab/>
        <w:t xml:space="preserve">szóló közbeszerzési tervét az előterjesztés szerint </w:t>
        <w:tab/>
        <w:tab/>
        <w:tab/>
        <w:tab/>
        <w:tab/>
        <w:t>elfogadj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 xml:space="preserve">(közbeszerzési terv a jkv. 6. melléklete)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3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</w:rPr>
        <w:t>Győr Nagytérségi Hulladékgazdálkodási Önkormányzati Társulás tulajdonában álló létesítmények, vagyonelemek vagyonkezelésbe ad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</w:rPr>
        <w:t>Előadó: Stankovics  Ferenc polgármester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tankovics  Ferenc   polgármester</w:t>
      </w:r>
      <w:r>
        <w:rPr>
          <w:rFonts w:cs="Arial" w:ascii="Arial" w:hAnsi="Arial"/>
        </w:rPr>
        <w:t xml:space="preserve"> megállapította, hogy a képviselők a napirend anyagát a meghívóval együtt kézhez kapták. (jkv. 7. melléklete)  Szóbeli kiegészítésként elmondta, hogy március 16-án Nagyszentjánoson  fórum volt a témával kapcsolatban, s itt javaslatként hangzott el, hogy a vagyonkezelésbe adást nem támogatják. Kérte a képviselőket a hozzászólásra, javasolta a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hozzászólás nem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4/2016.(III.31..)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Nóráp  Önkormányzat Képviselő-testülete a Győr Nagytérségi Hulladékgazdálkodási Társulás vagyonának a Nemzeti Hulladékgazdálkodási Koordináló és Vagyonkezelő Zrt részére történő átadásával nem ért egyet.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Győr Nagytérségi Hulladékgazdálkodási Önkormányzati Társulást értesítse.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016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árcius 3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4.)  Vegyes ügy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Pápai Katasztrófavédelmi Kirendeltség támogatási kérelm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Stankovics  Ferenc   polgármester</w:t>
      </w:r>
      <w:r>
        <w:rPr>
          <w:rFonts w:cs="Arial" w:ascii="Arial" w:hAnsi="Arial"/>
        </w:rPr>
        <w:t xml:space="preserve"> megállapította, hogy a Pápai Katasztrófavédelmi Kirendeltség levelét a  képviselők a meghívóval együtt kézhez kapták. (jkv. 8. melléklet) Kérte a hozzászólásokat,  javasolta 10.000 Ft támogatás biztosítását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képviselők a javaslattal egyetértettek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5/2016.(III.31.)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Nóráp   Község Önkormányzat Képviselő-testülete a VM-I Katasztrófa-védelmi Igazgatóság Pápai Kirendeltsége részére </w:t>
        <w:tab/>
        <w:t>10.000 Ft támogatást nyújt.</w:t>
      </w:r>
    </w:p>
    <w:p>
      <w:pPr>
        <w:pStyle w:val="Normal"/>
        <w:ind w:left="2832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z adományozási szerződést kösse meg és felhatalmazza annak aláírására.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6. április 10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) Vízmű részvények értékesítésére  ajánlat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lőadó:Stankovics  Ferenc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megállapította, hogy a napirend anyagát a képviselők a meghívóval együtt kézhez kapták.  Javaslata a kiküldött határozati javaslatok közül a b) javaslat elfogadása, azaz az Önkormányzat nem kíván részvényt vásárolni. Jelenleg is rendelkeznek részvényekkel, ezért is szükséges a vételi ajánlat megküldése a Vizmű által az önkormányzat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Önkormányzat Képviselő-testülete 5 igen szavazattal –   ellenszavazat és  tartózkodás nélkül – az alábbi határozatot hoz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  <w:u w:val="single"/>
        </w:rPr>
        <w:t>16/2016. (III.31.) KT határozat</w:t>
      </w:r>
    </w:p>
    <w:p>
      <w:pPr>
        <w:pStyle w:val="Normal"/>
        <w:ind w:left="3315" w:hanging="0"/>
        <w:jc w:val="both"/>
        <w:rPr/>
      </w:pPr>
      <w:r>
        <w:rPr>
          <w:rFonts w:cs="Arial" w:ascii="Arial" w:hAnsi="Arial"/>
        </w:rPr>
        <w:t>Nóráp  Község Önkormányzat Képviselő-testülete a Pápai Vízmű Zrt tulajdonában lévő saját részvényeiből nem vásárol.</w:t>
      </w:r>
    </w:p>
    <w:p>
      <w:pPr>
        <w:pStyle w:val="Normal"/>
        <w:ind w:left="33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tasítja a képviselő-testület a polgármestert, hogy a döntésről  a Pápai Vízmű Zrt-t tájékoztassa. </w:t>
      </w:r>
    </w:p>
    <w:p>
      <w:pPr>
        <w:pStyle w:val="Normal"/>
        <w:ind w:left="2607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április 30.</w:t>
      </w:r>
    </w:p>
    <w:p>
      <w:pPr>
        <w:pStyle w:val="Normal"/>
        <w:ind w:left="2607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) Fundamenta Lakáskassza  szerződés felbon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ankovics Ferenc polgármester </w:t>
      </w:r>
      <w:r>
        <w:rPr>
          <w:rFonts w:cs="Arial" w:ascii="Arial" w:hAnsi="Arial"/>
        </w:rPr>
        <w:t xml:space="preserve">megállapította, hogy a képviselők a Fundamenta Lakáskassza levelét a meghívóval együtt kézhez kapták. (9.melléklet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óbeli kiegészítésként elmondta, hogy a nyilvántartásban egyeztették a kivetett közműfejlesztési hozzájárulás megfizetését, s Kardos Lászlóné ingatlana után a hozzájárulást nem fizették meg, ezért a zárolt összeget az önkormányzat viszaigényelheti. Erre vonatkozóan kérte a megküldött határozati javaslat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5 igen szavazattal –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17/2016.(III.31.) KT határozat</w:t>
      </w:r>
    </w:p>
    <w:p>
      <w:pPr>
        <w:pStyle w:val="Normal"/>
        <w:ind w:left="2124" w:firstLine="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óráp község Önkormányzat Képviselő-testülete megállapította, hogy Kardos Lászlóné volt Nóráp Kossuth u. 69. sz. alatti ingatlana után a közműfejlesztési hozzájárulás nem történt befizetésre, az önkormányzat követelése fennáll.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fogadja és kijelenti, hogy a zárolt összeg Fundamenta-Lakáskassza Zrt részéről az elhunyt jogán jóváírt, jogszerűen igényelt állami támogatással kerül kifizetésre.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nyilatkozik, hogy az állami támogatással kapcsolatban, az örökösök részéről a Fundamenta Lakáskassza Zrt felé benyújtott esetleges reklamációt és igényeket az örökösökkel rendezi, az ebből eredő igények kielégítését vállalja.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utasítja a polgármestert, hogy a határozatról  Fundamenta Lakáskassza Zrt-t értesítse.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április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t követően a polgármester tájékoztatta a képviselőket, hogy a Kup felé vezető út kijavítására a közeljövőben sor kerül, egyeztetett a vállalkozóval. Azonban az teljes egészében felújításra szorulna, melyre nincs anyagi fedezet, ezért az útra – a Magyar Közút Kht-val egyeztetve – a veszélyes útszakaszra figyelmeztető táblát helyeznek 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megbeszélték a járdák javítását, ahol nagyon megsüllyedt, s a polgármester kérte a képviselőket, hogy a kivitelező kiválasztásában segíts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, hozzászólás nem volt a polgármester a képviselő-testület nyilvános ülését 19.00 órakor bezárta, zárt ülésen folytatták a munkát. </w:t>
      </w:r>
    </w:p>
    <w:p>
      <w:pPr>
        <w:pStyle w:val="Normal"/>
        <w:ind w:left="33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Stankovics 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9:57:00Z</dcterms:created>
  <dc:creator>Körjegyzőség</dc:creator>
  <dc:description/>
  <dc:language>en-US</dc:language>
  <cp:lastModifiedBy>Acer</cp:lastModifiedBy>
  <cp:lastPrinted>2016-02-18T10:50:00Z</cp:lastPrinted>
  <dcterms:modified xsi:type="dcterms:W3CDTF">2016-04-07T19:57:00Z</dcterms:modified>
  <cp:revision>2</cp:revision>
  <dc:subject/>
  <dc:title>KUP KÖZSÉG</dc:title>
</cp:coreProperties>
</file>