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6 (II. 22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z önkormányzat 2016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6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6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18.180.912  Ft-ban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18.180.912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2.321.955 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19.889.139  Ft-ban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  3.471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   810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13.187.000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 1.503.799 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   917.340  Ft-ban 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11.321.000  Ft-ban 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 5.321.000 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   6 000.000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1.111.816  Ft-ban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483.957 Ft-ban</w:t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   483.957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4.625.00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4.625.00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1.111.81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.111.816 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6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6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6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Nóráp, 2016. február 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</w:t>
        <w:tab/>
        <w:tab/>
        <w:tab/>
        <w:t xml:space="preserve">   Bóka Istvánné</w:t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óráp, 2016. február 2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39:00Z</dcterms:created>
  <dc:creator>Géptesztelő példány</dc:creator>
  <dc:description/>
  <dc:language>en-US</dc:language>
  <cp:lastModifiedBy/>
  <cp:lastPrinted>2016-02-19T07:41:00Z</cp:lastPrinted>
  <dcterms:modified xsi:type="dcterms:W3CDTF">2016-02-19T06:41:29Z</dcterms:modified>
  <cp:revision>19</cp:revision>
  <dc:subject/>
  <dc:title>A zárszámadási rendelet-tervezet előterjesztésének javasolt szerkezete:</dc:title>
</cp:coreProperties>
</file>