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/2016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6.. február 8-á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Englert Zoltán kép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  Az Önkormányzat 2016. évi költségvet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   2016. évi munkaterv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)    Pápakörnyéki Önkormányzatok Feladatellátó Társulás Társulási     </w:t>
        <w:tab/>
        <w:t>Megállapodás      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   TELENOR szerződés megköt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)    Szervezeti és Működési Szabályzat módosítás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>6.)    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Nóráp Község Önkormányzatának 2016. évi költségvetés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finanszírozás hasonló, mint az előző években volt, így a tervszámok is hasonlóan alakultak. Elsődleges az intézmények fenntartása, a kötelező feladatok ellátása, de a rendezvények megszervezése is lehetséges az elmúlt évek szintjé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ár tervezik a vidékfejlesztési támogatásokat, előzetes egyeztetés alapján „értékkel bíró helyi rendezvényre” lehet pályázni a jövő évtől kezdődően, ennek keretében falunapi programok támogatása lehetséges. Kérte a képviselőket a hozzászólásra, javaslattételre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kiküldött rendelettervezettel egyetértettek. A  polgármester kérte a képviselőket a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község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6. (II.22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6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Nóráp Község Önkormányzat Képviselő-testületének 2016. évi munkaterv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Stankovics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/2016. (II.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óráp Község  Önkormányzat Képviselő-testülete az Önkormányzat 2016. évi munkatervét az előterjesztés szerint elfogadja. </w:t>
      </w:r>
    </w:p>
    <w:p>
      <w:pPr>
        <w:pStyle w:val="Normal"/>
        <w:ind w:left="11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Pápakörnyéki Önkormányzatok Feladatellátó Társulás Társulási Megállapodás módosít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koviccs Ferenc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6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/2016. (II.8.) KT határozata</w:t>
      </w:r>
    </w:p>
    <w:p>
      <w:pPr>
        <w:pStyle w:val="Alaprtelmezs"/>
        <w:ind w:left="2832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ának Képviselő-testülete a Pápakörnyéki Önkormányzatok Feladatellátó Társulása Társulási Megállapodásának 15. módosítását, valamint az egységes szerkezetben az előterjesztés 1.és 2. melléklet szerinti tartalommal jóváhagyja.</w:t>
      </w:r>
    </w:p>
    <w:p>
      <w:pPr>
        <w:pStyle w:val="Alaprtelmezs"/>
        <w:ind w:left="2124" w:right="-17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ind w:left="2124" w:right="-170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5529" w:leader="none"/>
        </w:tabs>
        <w:ind w:left="113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 Telenor szerződés megkötése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Ferenc  polgármester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cs="Arial" w:ascii="Arial" w:hAnsi="Arial"/>
          <w:b/>
          <w:bCs/>
        </w:rPr>
        <w:t>Stankovics Ferenc polgármester</w:t>
      </w:r>
      <w:r>
        <w:rPr>
          <w:rFonts w:cs="Arial" w:ascii="Arial" w:hAnsi="Arial"/>
        </w:rPr>
        <w:t xml:space="preserve">  szóbeli előterjesztésben elmondta, , hogy a Telenor távközlő állomás létesítésével kapcsolatban – mely létesítésére a terület  bérbeadásáról már decemberben a 47/2015. (XII.14.) KT határozattal  döntöttek -  megérkezett a szerződés-tervezet. A tervezet a bérbeadás feltételeit részletesen tartalmazza. A képviselők a  meghívóval  kézhez kapták a tervezetet. (jkv. 7. melléklete) Kérte a véleményeket, javasolta a tervezet, illetve a határozati javaslat  elfogadását, évi 400.000 Ft bérleti díj az önkormányzatnak jelentős bevétel, a terület pedig másképp úgysem hasznosítható.  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71" w:hanging="57"/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b/>
          <w:bCs/>
          <w:color w:val="000000"/>
          <w:sz w:val="26"/>
          <w:u w:val="single"/>
        </w:rPr>
        <w:t>5/2016. (II.8.)  KT határozat</w:t>
      </w:r>
    </w:p>
    <w:p>
      <w:pPr>
        <w:pStyle w:val="Normal"/>
        <w:tabs>
          <w:tab w:val="clear" w:pos="708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ab/>
        <w:tab/>
        <w:t xml:space="preserve">Nóráp Község Önkormányzat Képviselő-testülete az önkormányzat </w:t>
        <w:tab/>
        <w:tab/>
        <w:tab/>
        <w:t xml:space="preserve">tulajdonát képező Nóráp 045/15 </w:t>
        <w:tab/>
        <w:t xml:space="preserve">hrsz-ú ingatlanon Telenor távközlési </w:t>
        <w:tab/>
        <w:tab/>
        <w:tab/>
        <w:t xml:space="preserve">állomás </w:t>
        <w:tab/>
        <w:t xml:space="preserve">létesítése céljából  200 m2 </w:t>
        <w:tab/>
        <w:t>területet</w:t>
        <w:tab/>
        <w:t xml:space="preserve">a Telenor </w:t>
        <w:tab/>
        <w:tab/>
        <w:tab/>
        <w:tab/>
        <w:t>Magyarország Zrt  (2045 Törökbálint, Pannon  út 1. adószám: 11107792-2-</w:t>
        <w:tab/>
        <w:tab/>
        <w:t xml:space="preserve">44) részére </w:t>
        <w:tab/>
        <w:t xml:space="preserve">bérbead.  </w:t>
      </w:r>
    </w:p>
    <w:p>
      <w:pPr>
        <w:pStyle w:val="Normal"/>
        <w:tabs>
          <w:tab w:val="clear" w:pos="708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ab/>
        <w:tab/>
        <w:t xml:space="preserve">A terület bérleti díja 400.000 Ft/év azaz Négyszázezer forint/év, mely </w:t>
        <w:tab/>
        <w:tab/>
        <w:tab/>
        <w:t xml:space="preserve">összeg az ÁFA-t nem tartalmazza, a bérleti szerződés időtartama: 2029. </w:t>
        <w:tab/>
        <w:tab/>
        <w:tab/>
        <w:t xml:space="preserve">december 31. + 5 év. </w:t>
      </w:r>
    </w:p>
    <w:p>
      <w:pPr>
        <w:pStyle w:val="Normal"/>
        <w:tabs>
          <w:tab w:val="clear" w:pos="708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ab/>
        <w:tab/>
        <w:t>A bérbeadás részletes feltételeit a bérleti szerződés tartalmazza.</w:t>
      </w:r>
    </w:p>
    <w:p>
      <w:pPr>
        <w:pStyle w:val="Normal"/>
        <w:tabs>
          <w:tab w:val="clear" w:pos="708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ab/>
        <w:tab/>
        <w:t xml:space="preserve">A  képviselő-testület felhatalmazza  a polgármestert, a szerződés </w:t>
        <w:tab/>
        <w:tab/>
        <w:tab/>
        <w:tab/>
        <w:t xml:space="preserve">egyeztetésére és aláírására. </w:t>
      </w:r>
    </w:p>
    <w:p>
      <w:pPr>
        <w:pStyle w:val="Normal"/>
        <w:tabs>
          <w:tab w:val="clear" w:pos="708"/>
          <w:tab w:val="center" w:pos="13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6"/>
        </w:rPr>
        <w:tab/>
        <w:tab/>
      </w:r>
      <w:r>
        <w:rPr>
          <w:rFonts w:eastAsia="Arial" w:cs="Arial" w:ascii="Arial" w:hAnsi="Arial"/>
          <w:b/>
          <w:bCs/>
          <w:color w:val="000000"/>
          <w:sz w:val="26"/>
        </w:rPr>
        <w:t>Felelős:</w:t>
      </w:r>
      <w:r>
        <w:rPr>
          <w:rFonts w:eastAsia="Arial" w:cs="Arial" w:ascii="Arial" w:hAnsi="Arial"/>
          <w:color w:val="000000"/>
          <w:sz w:val="26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) Az Önkormányzat Szervezeti és Működési Szabályzatának módosítása 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sz w:val="26"/>
          <w:szCs w:val="26"/>
        </w:rPr>
        <w:t xml:space="preserve">megállapította, hogy a képviselők az előterjesztést a meghívóval együtt kézhez kapták. (jkv. 8. melléklete) Javasolta anna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óráp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6/2016. (II.8.) KT 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 xml:space="preserve">Nóráp Község Önkormányzat Képviselő-testülete az Önkormányzat Szervezeti és Működési Szabályzatáról szóló 8/2013. (VII.31.) önkormányzati rendeletének 1. függelékét módosítja, kiegészíti a 104037 Intézményen kyívüli gyermekétkeztetés kormányzati funkcióval.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tasítja a képviselő-testület az aljegyzőt, hogy az Önkormányzat törzsadattári nyilvántartásában a  módosítás  átvezetéséről gondoskodjon.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aljegyző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bCs/>
        </w:rPr>
        <w:t xml:space="preserve">Határidő: </w:t>
      </w:r>
      <w:r>
        <w:rPr>
          <w:rFonts w:cs="Arial" w:ascii="Arial" w:hAnsi="Arial"/>
        </w:rPr>
        <w:t>2016. február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lnár József képviselő </w:t>
      </w:r>
      <w:r>
        <w:rPr>
          <w:rFonts w:cs="Arial" w:ascii="Arial" w:hAnsi="Arial"/>
        </w:rPr>
        <w:t>a katolikus templom tetőzetének felújítására benyújtott pályázatról érdeklődöt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etette továbbá, hogy a csapadékvízelvezető árkok rendbetétele szükséges, egyes részeken a beton bedől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a járdák kijavítását vetette fel, egyes helyeken a járdalapok egyenetlenek, télen a hó eltakarítását is nehézzé tették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Antalné Ihász Mária képviselő</w:t>
      </w:r>
      <w:r>
        <w:rPr>
          <w:rFonts w:cs="Arial" w:ascii="Arial" w:hAnsi="Arial"/>
        </w:rPr>
        <w:t xml:space="preserve"> megkérdezte, hogy a falu végén – Kup felé vezető úton – mikor kerül sor az út kijavításár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válaszként elmondta, hogy az időjárás javulásával kerül sor az árkok rendbetételére, illetve az útjavításra, a járdalapok újrarakását egyenlőre nem tervezté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3:00Z</dcterms:created>
  <dc:creator>Körjegyzőség</dc:creator>
  <dc:description/>
  <dc:language>en-US</dc:language>
  <cp:lastModifiedBy>Acer</cp:lastModifiedBy>
  <cp:lastPrinted>2014-10-30T12:45:00Z</cp:lastPrinted>
  <dcterms:modified xsi:type="dcterms:W3CDTF">2016-02-16T18:36:00Z</dcterms:modified>
  <cp:revision>3</cp:revision>
  <dc:subject/>
  <dc:title>KUP KÖZSÉG</dc:title>
</cp:coreProperties>
</file>