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widowControl/>
        <w:suppressAutoHyphens w:val="true"/>
        <w:bidi w:val="0"/>
        <w:jc w:val="lef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                                                             </w:t>
      </w:r>
      <w:r>
        <w:rPr>
          <w:rFonts w:cs="Arial" w:ascii="Arial" w:hAnsi="Arial"/>
          <w:b/>
          <w:i/>
          <w:sz w:val="24"/>
          <w:szCs w:val="24"/>
        </w:rPr>
        <w:t>Előterjesztés</w:t>
      </w:r>
    </w:p>
    <w:p>
      <w:pPr>
        <w:pStyle w:val="Nincstrkz"/>
        <w:bidi w:val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Nóráp Község Önkormányzata képviselő-testületének 2016. február 8-i ülésére</w:t>
      </w:r>
    </w:p>
    <w:p>
      <w:pPr>
        <w:pStyle w:val="Nincstrkz"/>
        <w:bidi w:val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incstrkz"/>
        <w:bidi w:val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szCs w:val="24"/>
          <w:u w:val="single"/>
        </w:rPr>
        <w:t>Tárgy</w:t>
      </w:r>
      <w:r>
        <w:rPr>
          <w:rFonts w:cs="Arial" w:ascii="Arial" w:hAnsi="Arial"/>
          <w:sz w:val="24"/>
          <w:szCs w:val="24"/>
        </w:rPr>
        <w:t>: Nóráp Község Önkormányzatának 2016. évi költségvetés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sztelt Képviselő-testület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13. évben megváltoztak az önkormányzatok gazdálkodási folyamatai, szervezeti rendszerei. A helyi önkormányzás feladatainak újrastrukturálása mellett az önkormányzati gazdálkodás feltételei és módjai is megváltoztak. Szigorúbb gazdálkodási szabályok, kötöttebb finanszírozás, szigorodó külső források bevonási lehetőségei léptek életb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4. január 1-től az Áhsz. szabályozza a könyvvezetési és a beszámolási kötelezettséget, a korábbi számviteli rendszer teljes átalakításával. A pénzforgalmi szemlélet mellett megjelenik az eredményszemlélet is, amelyben külön-külön szükséges bemutatni a költségvetési illetve a pénzügyi-számviteli adatokat. A korábbi szakfeladat-rend mellett megjelenik a kormányzati funkció szerinti osztályozás is. Az elemi költségvetés készítése érdekében ún. rovatrendet is alkalmazni kell a bevételi és kiadási előirányzatok elkülönítésére. A nagyarányú változás mind a kiadási, mind a bevételi előirányzatok tervezésére hatást gyakorol. A folyamat egyszerűsödésére nem lehet szám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Országgyűlés 2015. június 23-i ülésén fogadta el Magyarország 2016. évi költségvetéséről szóló 2015. évi C. törvény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Áht-ról szóló törvény értelmében a jegyző által előkészített költségvetési rendelet-tervezetet a polgármester a központi költségvetésről szóló törvény kihirdetését követő 45. napig nyújtja be a képviselő-testületne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2016. évi bevételeinél csak a biztonsággal tervezhető források kerülhetnek be a költségvetésbe, melyek teljesülését folyamatosan figyelemmel kell kísér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 költségvetési támogatása a költségvetési törvényben foglaltak figyelembevételével kerültek megtervezésr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6. évben az önkormányzatok finanszírozása alapjaiban nem tér el a 2015-ben alkalmazott feladatellátáshoz igazodó, feladatalapú támogatási rendszertől, mely négy fő területre összpontosít: az általános működtetés, köznevelési (óvodához) kapcsolódó támogatás, a szociális  és gyermekjóléti, valamint a kulturális feladatok támogatás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vábbra is önkormányzati feladat maradt a gyermekétkeztetés, melynek ellátásához hozzájárulást biztosít az állam. E jogcímen járó támogatást az igénylés alapján a Magyar Államkincstár már visszaigazolt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zociális és gyermekjóléti ellátórendszerben az önkormányzatok szerepe alapvetően továbbra is a pénzbeli ellátások, illetve az alapellátások biztosítás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ok kulturális feladatainak biztosításához a központi költségvetés a 2016. évben is önálló előirányzaton biztosít támogatást. Ennek célja, hogy a rendelkezésre álló, megnövelt források célzottan jussanak el e területhez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oknál maradó feladatok nagyobb részét továbbra is a klasszikus értelemben vett önkormányzati feladatok (igazgatási feladatok, településüzemeltetés, közvilágítás) teszik k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helyi adókból származó bevétel továbbra is teljes egészében az önkormányzatok saját bevétele marad, és helyben járul hozzá a feladatokhoz. A törvény az átengedett gépjárműadóból származó részesedést (40%) nem változtatta, továbbra is a befolyt gépjárműadó 60%-át tovább kell utaln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bidi w:val="0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aradvány fogalma az Áht.2014.január 1-től hatályba lépő rendelkezések szerint:</w:t>
      </w:r>
    </w:p>
    <w:p>
      <w:pPr>
        <w:pStyle w:val="Nincstrkz"/>
        <w:bidi w:val="0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ltségvetési év során a bevételek és kiadások különbözete, amely az alaptevékenység</w:t>
      </w:r>
    </w:p>
    <w:p>
      <w:pPr>
        <w:pStyle w:val="Nincstrkz"/>
        <w:bidi w:val="0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vételei és kiadásai tekintetében a költségvetési maradvány. Az új számviteli szabályozás</w:t>
      </w:r>
    </w:p>
    <w:p>
      <w:pPr>
        <w:pStyle w:val="Nincstrkz"/>
        <w:bidi w:val="0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értelmében megszűnnek a záró pénzkészletet érintő korrekciós tételek (aktív és passzív</w:t>
      </w:r>
    </w:p>
    <w:p>
      <w:pPr>
        <w:pStyle w:val="Nincstrkz"/>
        <w:bidi w:val="0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énzügyi elszámolások) és a pénzmaradvány összegét módosító finanszírozási korrekciók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ivel azonban a 2013. év lezárása még folyamatban van, ezért pénzmaradványként a ténylegesen meglévő bank és pénztár egyenlegét vettük figyelembe </w:t>
      </w:r>
      <w:r>
        <w:rPr>
          <w:rFonts w:cs="Arial" w:ascii="Arial" w:hAnsi="Arial"/>
          <w:b/>
          <w:sz w:val="24"/>
          <w:szCs w:val="24"/>
        </w:rPr>
        <w:t>14 625 000 Ft</w:t>
      </w:r>
      <w:r>
        <w:rPr>
          <w:rFonts w:cs="Arial" w:ascii="Arial" w:hAnsi="Arial"/>
          <w:sz w:val="24"/>
          <w:szCs w:val="24"/>
        </w:rPr>
        <w:t xml:space="preserve"> összegbe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z alábbi táblázat az önkormányzat 2016. évi bevételeit mutatja be:</w:t>
      </w:r>
    </w:p>
    <w:tbl>
      <w:tblPr>
        <w:tblW w:w="906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298"/>
      </w:tblGrid>
      <w:tr>
        <w:trPr>
          <w:trHeight w:val="340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egnevezés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redeti</w:t>
            </w:r>
          </w:p>
        </w:tc>
      </w:tr>
      <w:tr>
        <w:trPr>
          <w:trHeight w:val="1391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Településüzemeltetéshez kapcs.támogatás</w:t>
            </w:r>
          </w:p>
          <w:p>
            <w:pPr>
              <w:pStyle w:val="Nincstrkz"/>
              <w:numPr>
                <w:ilvl w:val="0"/>
                <w:numId w:val="1"/>
              </w:numPr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öldterület gazd.kapcs.tám.</w:t>
            </w:r>
          </w:p>
          <w:p>
            <w:pPr>
              <w:pStyle w:val="Nincstrkz"/>
              <w:numPr>
                <w:ilvl w:val="0"/>
                <w:numId w:val="1"/>
              </w:numPr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világítás felad.tám.</w:t>
            </w:r>
          </w:p>
          <w:p>
            <w:pPr>
              <w:pStyle w:val="Nincstrkz"/>
              <w:numPr>
                <w:ilvl w:val="0"/>
                <w:numId w:val="1"/>
              </w:numPr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temető fennt.kapcs.fel.</w:t>
            </w:r>
          </w:p>
          <w:p>
            <w:pPr>
              <w:pStyle w:val="Listaszerbekezds"/>
              <w:numPr>
                <w:ilvl w:val="0"/>
                <w:numId w:val="1"/>
              </w:numPr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</w:rPr>
              <w:t>közutak fenntart.tám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2.500.790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12.420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4.000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4.370</w:t>
            </w:r>
          </w:p>
        </w:tc>
      </w:tr>
      <w:tr>
        <w:trPr>
          <w:trHeight w:val="340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gyéb önkormányzati feladatok támogatása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.000.000</w:t>
            </w:r>
          </w:p>
        </w:tc>
      </w:tr>
      <w:tr>
        <w:trPr>
          <w:trHeight w:val="340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Lakott külterülettel kapcsolatos feladatok támogatása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5.300</w:t>
            </w:r>
          </w:p>
        </w:tc>
      </w:tr>
      <w:tr>
        <w:trPr>
          <w:trHeight w:val="340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Önkormányzatok működésének kiegészítő támogatása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.879.023</w:t>
            </w:r>
          </w:p>
        </w:tc>
      </w:tr>
      <w:tr>
        <w:trPr>
          <w:trHeight w:val="340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elepülési önk.szociális feladatainak egyéb támogatása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.503.799</w:t>
            </w:r>
          </w:p>
        </w:tc>
      </w:tr>
      <w:tr>
        <w:trPr>
          <w:trHeight w:val="340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Könyvtári és közművelődési fel.tám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.200.000</w:t>
            </w:r>
          </w:p>
        </w:tc>
      </w:tr>
      <w:tr>
        <w:trPr>
          <w:trHeight w:val="340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ÖSSZES TÁMOGATÁS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2.098.912</w:t>
            </w:r>
          </w:p>
        </w:tc>
      </w:tr>
      <w:tr>
        <w:trPr>
          <w:trHeight w:val="1327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Egyéb bevételek</w:t>
            </w:r>
          </w:p>
          <w:p>
            <w:pPr>
              <w:pStyle w:val="Nincstrkz"/>
              <w:numPr>
                <w:ilvl w:val="0"/>
                <w:numId w:val="2"/>
              </w:numPr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érleti díjak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számlázott általános forgalmi adó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épjárműadó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parűzési adó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720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60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5.210.000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0.000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.000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.000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.000</w:t>
            </w:r>
          </w:p>
        </w:tc>
      </w:tr>
      <w:tr>
        <w:trPr>
          <w:trHeight w:val="340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matbevétel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</w:tc>
      </w:tr>
      <w:tr>
        <w:trPr>
          <w:trHeight w:val="340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foglalkoztatott támogatás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2.000</w:t>
            </w:r>
          </w:p>
        </w:tc>
      </w:tr>
      <w:tr>
        <w:trPr>
          <w:trHeight w:val="340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nzmaradvány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625.000</w:t>
            </w:r>
          </w:p>
        </w:tc>
      </w:tr>
      <w:tr>
        <w:trPr>
          <w:trHeight w:val="340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BEVÉTELEK ÖSSZESEN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2.805.912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</w:rPr>
        <w:t xml:space="preserve">Személyi juttatások és járulékok </w:t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rvezés a jogszabályi előírások szerint történt. A 2016. évi tervben a kötelezően jogszabályból eredő kifizetésekkel nőhet a keret. </w:t>
      </w:r>
    </w:p>
    <w:p>
      <w:pPr>
        <w:pStyle w:val="Nincstrkz"/>
        <w:bidi w:val="0"/>
        <w:ind w:left="36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járulékok az idei évben sem változtak. A személyi jövedelemadó esetében a családi kedvezmény kiterjesztésével a Kormány lehetővé teszi, hogy a családosok a személyi jövedelemadóból igénybe nem vett kedvezményt az egyéni egészségbiztosítási járulékból és a nyugdíjjárulékból érvényesítsék. </w:t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zemélyi jövedelemadóból az adóalaphiány miatt nem érvényesített családi kedvezményt a magánszemélyek a 7%-os egyéni egészségbiztosítási járulékból és a 10%-os nyugdíjjárulékból családi járulékkedvezményként érvényesíthetik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</w:rPr>
        <w:t xml:space="preserve">Dologi és egyéb folyó kiadások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dologi kiadásoknál a 2015. évi költségvetési szinten javasoljuk a tervezést. Az önkormányzat tekintetében meg kell vizsgálni a lehetőséget a legtakarékosabb működtetésre, mindamellett, hogy a feladatellátás biztonsága ne sérüljön. </w:t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ellátottak pénzbeli juttatásait az Áhsz. rendelkezéseinek figyelembevételével, valamint a 2015. évi juttatások elemzésével szükséges tervezni.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énzbeli és természetbeni szociális ellátások rendszere 2015. évben jelentős mértékben átalakult. A jelenleg jegyzői hatáskörben lévő aktív korúak ellátásának megállapítása (fht, rszs.) a járási hivatal hatáskörébe került 2015.március 1. napjától.</w:t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Szt. által jelenleg szabályozott ellátások közül az alábbi ellátások tekintetében az Szt. 2015. március 1-jétől nem tartalmaz szabályozást:</w:t>
      </w:r>
    </w:p>
    <w:p>
      <w:pPr>
        <w:pStyle w:val="Nincstrkz"/>
        <w:numPr>
          <w:ilvl w:val="0"/>
          <w:numId w:val="2"/>
        </w:numPr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lakásfenntartási támogatás</w:t>
      </w:r>
    </w:p>
    <w:p>
      <w:pPr>
        <w:pStyle w:val="Nincstrkz"/>
        <w:numPr>
          <w:ilvl w:val="0"/>
          <w:numId w:val="2"/>
        </w:numPr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éltányossági ápolási díj</w:t>
      </w:r>
    </w:p>
    <w:p>
      <w:pPr>
        <w:pStyle w:val="Nincstrkz"/>
        <w:numPr>
          <w:ilvl w:val="0"/>
          <w:numId w:val="2"/>
        </w:numPr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éltányossági közgyógyellátás</w:t>
      </w:r>
    </w:p>
    <w:p>
      <w:pPr>
        <w:pStyle w:val="Nincstrkz"/>
        <w:numPr>
          <w:ilvl w:val="0"/>
          <w:numId w:val="2"/>
        </w:numPr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ósságkezelési szolgáltatás.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zen ellátások, valamint egyéb támogatások nyújtásáról a továbbiakban az önkormányzatok döntenek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Az alábbi táblázat az önkormányzat 2016. évi kiadásait mutatja be:</w:t>
      </w:r>
    </w:p>
    <w:tbl>
      <w:tblPr>
        <w:tblW w:w="1105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1210"/>
        <w:gridCol w:w="1320"/>
        <w:gridCol w:w="1210"/>
        <w:gridCol w:w="1100"/>
        <w:gridCol w:w="1760"/>
        <w:gridCol w:w="1375"/>
      </w:tblGrid>
      <w:tr>
        <w:trPr>
          <w:trHeight w:val="1073" w:hRule="exac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zemélyi kiad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unka adót t.jár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ologi kiadások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Átadott p.eszk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Felújítás/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Finansz.kiad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Összesen</w:t>
            </w:r>
          </w:p>
        </w:tc>
      </w:tr>
      <w:tr>
        <w:trPr>
          <w:trHeight w:val="340" w:hRule="exac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nkormányzatok igaz.tev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07.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64.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05.000</w:t>
            </w:r>
          </w:p>
        </w:tc>
      </w:tr>
      <w:tr>
        <w:trPr>
          <w:trHeight w:val="538" w:hRule="exac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nkorm.elszámolásai a központi költségvetéssel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3.95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3.957</w:t>
            </w:r>
          </w:p>
        </w:tc>
      </w:tr>
      <w:tr>
        <w:trPr>
          <w:trHeight w:val="340" w:hRule="exac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temető fenntartás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.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.000</w:t>
            </w:r>
          </w:p>
        </w:tc>
      </w:tr>
      <w:tr>
        <w:trPr>
          <w:trHeight w:val="340" w:hRule="exac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célú foglalkoztatás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.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90.000</w:t>
            </w:r>
          </w:p>
        </w:tc>
      </w:tr>
      <w:tr>
        <w:trPr>
          <w:trHeight w:val="272" w:hRule="exac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nnyvíz gyűjtése,tisztítás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.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21.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25.000</w:t>
            </w:r>
          </w:p>
        </w:tc>
      </w:tr>
      <w:tr>
        <w:trPr>
          <w:trHeight w:val="340" w:hRule="exac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utak, hidak üzemeltetése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70.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.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70.000</w:t>
            </w:r>
          </w:p>
        </w:tc>
      </w:tr>
      <w:tr>
        <w:trPr>
          <w:trHeight w:val="340" w:hRule="exac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világítás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.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.000</w:t>
            </w:r>
          </w:p>
        </w:tc>
      </w:tr>
      <w:tr>
        <w:trPr>
          <w:trHeight w:val="340" w:hRule="exac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ros- és községgazd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6.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09.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55.000</w:t>
            </w:r>
          </w:p>
        </w:tc>
      </w:tr>
      <w:tr>
        <w:trPr>
          <w:trHeight w:val="340" w:hRule="exac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áziorvosi alapellátás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.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.000</w:t>
            </w:r>
          </w:p>
        </w:tc>
      </w:tr>
      <w:tr>
        <w:trPr>
          <w:trHeight w:val="340" w:hRule="exac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művelődés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.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22.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36.000</w:t>
            </w:r>
          </w:p>
        </w:tc>
      </w:tr>
      <w:tr>
        <w:trPr>
          <w:trHeight w:val="340" w:hRule="exac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nyvtár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.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.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.000</w:t>
            </w:r>
          </w:p>
        </w:tc>
      </w:tr>
      <w:tr>
        <w:trPr>
          <w:trHeight w:val="340" w:hRule="exac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Összesen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3.278.957</w:t>
            </w:r>
          </w:p>
        </w:tc>
      </w:tr>
      <w:tr>
        <w:trPr>
          <w:trHeight w:val="340" w:hRule="exac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etési segély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</w:tc>
      </w:tr>
      <w:tr>
        <w:trPr>
          <w:trHeight w:val="671" w:hRule="exac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ermekvédelmi pénzbeli ellátások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.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.000</w:t>
            </w:r>
          </w:p>
        </w:tc>
      </w:tr>
      <w:tr>
        <w:trPr>
          <w:trHeight w:val="720" w:hRule="exac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 szociális pénzbeli természetbeni ellátások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.79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.799</w:t>
            </w:r>
          </w:p>
        </w:tc>
      </w:tr>
      <w:tr>
        <w:trPr>
          <w:trHeight w:val="340" w:hRule="exac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zociális juttatások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.503.799</w:t>
            </w:r>
          </w:p>
        </w:tc>
      </w:tr>
      <w:tr>
        <w:trPr>
          <w:trHeight w:val="340" w:hRule="exac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M Megyei Katasztrófa I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>
          <w:trHeight w:val="340" w:hRule="exac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ös Hivatal tám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.8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.800</w:t>
            </w:r>
          </w:p>
        </w:tc>
      </w:tr>
      <w:tr>
        <w:trPr>
          <w:trHeight w:val="340" w:hRule="exac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evár Óvod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.54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301.540</w:t>
            </w:r>
          </w:p>
        </w:tc>
      </w:tr>
      <w:tr>
        <w:trPr>
          <w:trHeight w:val="340" w:hRule="exac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k.gyermekek száll.tám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00</w:t>
            </w:r>
          </w:p>
        </w:tc>
      </w:tr>
      <w:tr>
        <w:trPr>
          <w:trHeight w:val="340" w:hRule="exac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ADER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</w:tr>
      <w:tr>
        <w:trPr>
          <w:trHeight w:val="340" w:hRule="exac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dőrség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000</w:t>
            </w:r>
          </w:p>
        </w:tc>
      </w:tr>
      <w:tr>
        <w:trPr>
          <w:trHeight w:val="340" w:hRule="exac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pakörnyéki Önk.F.Társ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.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.000</w:t>
            </w:r>
          </w:p>
        </w:tc>
      </w:tr>
      <w:tr>
        <w:trPr>
          <w:trHeight w:val="340" w:hRule="exac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őr Nagytérs.Hull.Gazd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.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.000</w:t>
            </w:r>
          </w:p>
        </w:tc>
      </w:tr>
      <w:tr>
        <w:trPr>
          <w:trHeight w:val="340" w:hRule="exac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</w:rPr>
              <w:t>TÖOSZ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.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.000</w:t>
            </w:r>
          </w:p>
        </w:tc>
      </w:tr>
      <w:tr>
        <w:trPr>
          <w:trHeight w:val="340" w:hRule="exac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</w:rPr>
              <w:t>Győr-Szol Zrt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57.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57.000</w:t>
            </w:r>
          </w:p>
        </w:tc>
      </w:tr>
      <w:tr>
        <w:trPr>
          <w:trHeight w:val="340" w:hRule="exac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Római Kat.Templom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.000.00</w:t>
            </w:r>
            <w:r>
              <w:rPr>
                <w:rFonts w:cs="Arial" w:ascii="Arial" w:hAnsi="Arial"/>
                <w:b/>
                <w:i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.000.000</w:t>
            </w:r>
          </w:p>
        </w:tc>
      </w:tr>
      <w:tr>
        <w:trPr>
          <w:trHeight w:val="340" w:hRule="exac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.eszköz átadások össz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6.917.340</w:t>
            </w:r>
          </w:p>
        </w:tc>
      </w:tr>
      <w:tr>
        <w:trPr>
          <w:trHeight w:val="340" w:hRule="exac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talék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11.816</w:t>
            </w:r>
          </w:p>
        </w:tc>
      </w:tr>
      <w:tr>
        <w:trPr>
          <w:trHeight w:val="340" w:hRule="exac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KIADÁSOK ÖSSZESEN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2.805.91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óráp Község Önkormányzatának 2016. évi fő célja az kell, hogy legyen, hogy az önkormányzat működőképességét megőrizze, biztosítsa az eddigi szolgáltatások színvonalának fenntartását, intézmények működtetését, valamint a fejlesztési lehetőségek ésszerű, szükségletekhez igazodó kihasználását, a gazdaságos, eredményes, hatékony gazdálkodás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érem a Tisztelt Képviselő-testületet, hogy a szöveges és számszaki előterjesztést vitassa meg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Nóráp, 2016. február 8.</w:t>
      </w:r>
      <w:r>
        <w:rPr/>
        <w:tab/>
        <w:tab/>
        <w:tab/>
        <w:tab/>
        <w:tab/>
        <w:tab/>
        <w:tab/>
      </w:r>
    </w:p>
    <w:p>
      <w:pPr>
        <w:pStyle w:val="Nincstrkz"/>
        <w:bidi w:val="0"/>
        <w:ind w:left="5664" w:right="0"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bidi w:val="0"/>
        <w:ind w:left="5664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Stankovics Ferenc</w:t>
      </w:r>
    </w:p>
    <w:p>
      <w:pPr>
        <w:pStyle w:val="Nincstrkz"/>
        <w:bidi w:val="0"/>
        <w:ind w:left="5664" w:right="0" w:firstLine="708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lgármester </w:t>
      </w:r>
    </w:p>
    <w:p>
      <w:pPr>
        <w:pStyle w:val="Nincstrkz"/>
        <w:bidi w:val="0"/>
        <w:ind w:left="5664" w:right="0"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eastAsia="zh-CN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hu-HU" w:eastAsia="zh-CN" w:bidi="ar-SA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5:59:00Z</dcterms:created>
  <dc:creator>Pápakovácsi Önkormányzat</dc:creator>
  <dc:description/>
  <dc:language>en-US</dc:language>
  <cp:lastModifiedBy/>
  <cp:lastPrinted>2016-02-03T10:18:00Z</cp:lastPrinted>
  <dcterms:modified xsi:type="dcterms:W3CDTF">2016-02-03T10:43:04Z</dcterms:modified>
  <cp:revision>20</cp:revision>
  <dc:subject/>
  <dc:title/>
</cp:coreProperties>
</file>