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360"/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óráp  Község Önkormányzata 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. február 8-i ülésére</w:t>
      </w:r>
    </w:p>
    <w:p>
      <w:pPr>
        <w:pStyle w:val="Normal"/>
        <w:shd w:fill="D9D9D9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rgy:  Szervezeti és Működési Szabályzat módosítá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8/2013. (VII.31.) önkormányzati rendelettel fogadta el a képviselő-testület a szervezeti és működési szabályzatát, (továbbiakban SZMSZ) mely eddig kétszer került módosításra, s most ismét szükségessé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december 30-án került kihirdetésre a 44/2015. (XII.30.) NGM rendelet, mely a kormányzati funkciók, államháztartási szakfeladatok és szakágazatok osztályozási rendjéről szóló 68/2013. (XII.29.) NGM rendeletet mód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rmányzati funkciók 2016. évi módosulásából adódó kód törléseket és megfeleltetéseket a Magyar Államkincstár elvégezte, azonban a hivatalból átfordítotton kívül új kormányzati funkciók is kerültek beveze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unknál – a nyári gyermekétkeztetéshez kapcsolódóan – a 104037 Intézményen kívüli gyermekétkeztetés kormányzati funkciót kell felvenni az SZMSZ 1. függelék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t követően az Önkormányzat törzsadattári nyilvántartásán is át kell vezettetni a válto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kérem, hogy az előterjesztéshez mellékelt  határozati javaslato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2016. február 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eastAsia="Garamond"/>
          <w:b/>
          <w:b/>
          <w:bCs/>
          <w:u w:val="single"/>
        </w:rPr>
      </w:pPr>
      <w:r>
        <w:rPr/>
        <w:t>Határozati javaslat</w:t>
      </w:r>
    </w:p>
    <w:p>
      <w:pPr>
        <w:pStyle w:val="Normal"/>
        <w:spacing w:lineRule="auto" w:line="360"/>
        <w:jc w:val="both"/>
        <w:rPr/>
      </w:pPr>
      <w:r>
        <w:rPr>
          <w:rFonts w:eastAsia="Garamond"/>
          <w:b/>
          <w:bCs/>
          <w:u w:val="single"/>
        </w:rPr>
        <w:t>…</w:t>
      </w:r>
      <w:r>
        <w:rPr>
          <w:b/>
          <w:bCs/>
          <w:u w:val="single"/>
        </w:rPr>
        <w:t>../2016. (II.8.) KT határozat</w:t>
      </w:r>
    </w:p>
    <w:p>
      <w:pPr>
        <w:pStyle w:val="Normal"/>
        <w:spacing w:lineRule="auto" w:line="360"/>
        <w:jc w:val="both"/>
        <w:rPr/>
      </w:pPr>
      <w:r>
        <w:rPr/>
        <w:t xml:space="preserve">Nóráp Község Önkormányzat Képviselő-testülete az Önkormányzat Szervezeti és Működési Szabályzatáról szóló 8/2013. (VII.31.) önkormányzati rendeletének 1. függelékét módosítja, kiegészíti a 104037 Intézményen kyívüli gyermekétkeztetés kormányzati funkcióval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Utasítja a képviselő-testület az aljegyzőt, hogy az Önkormányzat törzsadattári nyilvántartásában a  módosítás  átvezetéséről gondoskodjo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elelős:</w:t>
      </w:r>
      <w:r>
        <w:rPr/>
        <w:t xml:space="preserve"> aljegyző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Határidő: </w:t>
      </w:r>
      <w:r>
        <w:rPr/>
        <w:t>2016. február 22.</w:t>
      </w:r>
    </w:p>
    <w:sectPr>
      <w:type w:val="nextPage"/>
      <w:pgSz w:w="11906" w:h="16838"/>
      <w:pgMar w:left="1418" w:right="1418" w:gutter="0" w:header="0" w:top="1418" w:footer="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11">
    <w:name w:val="Bekezdés alap-betűtípusa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1">
    <w:name w:val="Szövegtörzs behúzással 31"/>
    <w:basedOn w:val="Normal"/>
    <w:qFormat/>
    <w:pPr>
      <w:ind w:left="180" w:right="0" w:hanging="18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ind w:left="708" w:right="0" w:hanging="705"/>
      <w:jc w:val="both"/>
    </w:pPr>
    <w:rPr>
      <w:rFonts w:ascii="Arial" w:hAnsi="Arial" w:cs="Arial"/>
      <w:sz w:val="22"/>
    </w:rPr>
  </w:style>
  <w:style w:type="paragraph" w:styleId="Ajkvszvege">
    <w:name w:val="a jkv szövege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0:00Z</dcterms:created>
  <dc:creator>Törökné</dc:creator>
  <dc:description/>
  <dc:language>en-US</dc:language>
  <cp:lastModifiedBy/>
  <cp:lastPrinted>2014-11-26T10:29:00Z</cp:lastPrinted>
  <dcterms:modified xsi:type="dcterms:W3CDTF">2016-02-04T11:51:51Z</dcterms:modified>
  <cp:revision>4</cp:revision>
  <dc:subject/>
  <dc:title>DUNAÚJVÁROS MEGYEI JOGÚ VÁROS KÖZGYŰLÉSE</dc:title>
</cp:coreProperties>
</file>