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2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február 27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 xml:space="preserve">Egyes szociális ellátások helyi szabályairól szóló rendelet felülvizsgálata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es szociális ellátások helyi szabályairól szóló rendelet felülvizsgálat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rendelet-tervezet elkészítésénél figyelembe vették   megszünő  lakásfenntartási, illetve közgyógyellátási támogatásban részesülők jövedelmi viszonyait, illetve  elsődleges szempont volt, hogy a rászorulók a továbbiakban is megkapják a segítséget. Külön felhívta a figyelmet az alábbi változtatásra:  a jelenlegi szabályozás alapján 1 fő részesül méltányossági ápolási díjban, melyet 100 %-ban saját forrásból kell biztosítani. A 2015. évre megállapított szociális ellátásokra kapott állami támogatás  80%-át az ápolási díj kifizetésére kellene fordítani. A  méltányossági ápolási díjat nem köteles az önkormányzat megállapítani, ezért javasolta a rendelet-tervezetben annak megszüntetését. Átmeneti rendelkezésként tartalmazza a rendelet-tervezet,  hogy a jelenleg folyósított ellátást ne március 1-el, hanem március 31-ével szüntessék meg. A jogosult a méltányossági ápolási díj megállapítása előtt is munkanélküli volt, jelenleg is jogosult lesz munkanélküli, vagy jövedelempótló támogatásra, a szülő gondozását megoldják. </w:t>
      </w: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, hozzászólás nem volt.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15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gyes szociális ellátások helyi szabályairól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pai Rendőrkapitányság támogatása körzeti megbízott üzemanyag költségére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Pápai Rendőrkapitányság levelét, (jkv. 5. melléklete)  melyben üzemanyag támogatást kért a körzeti megbízottak személygépkocsi használatához. Már évek óta minden évben biztosítanak e célra támogatást, az elmúlt évben 26.400  forint volt ez az összeg, javasolja ennek me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támogatási összegge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Önkormányzat Képviselő-testülete 5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11/2015. (II.27.) KT határozata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Nóráp   Község Önkormányzatának Képviselő-testülete a Pápai Rendőrkapitányság részére – a körzeti megbizottak által használt személygépkocsi üzemanyag költségéhez – 2015. évben 26.4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, hogy a döntésről a Rendőrkapitányságot értesítse és felhatalmazza a megállapodás aláírására. 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március 1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atározathozatalt követően a polgármester tájékoztatta a képviselőket, hogy a közmunkaprogram keretében 1 fő foglalkoztatására nyílik lehetőség április 1-tő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továbbá, hogy szükséges beszerezni egy db karos fűnyírót, a jelenlegiek már nagyon rossz állapotban vannak, állandó javításra szorulnak.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5:31:00Z</dcterms:created>
  <dc:creator>Körjegyzőség</dc:creator>
  <dc:description/>
  <cp:keywords/>
  <dc:language>en-US</dc:language>
  <cp:lastModifiedBy>Acer</cp:lastModifiedBy>
  <cp:lastPrinted>2014-10-30T12:45:00Z</cp:lastPrinted>
  <dcterms:modified xsi:type="dcterms:W3CDTF">2015-03-08T17:01:00Z</dcterms:modified>
  <cp:revision>3</cp:revision>
  <dc:subject/>
  <dc:title>KUP KÖZSÉG</dc:title>
</cp:coreProperties>
</file>